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hematologického analyzátoru </w:t>
      </w:r>
    </w:p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y reagencií a provozního spotřebního materiálu vázané na výpůjčku hematologického analyzátor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b w:val="false"/>
                <w:b w:val="false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1/18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 plně automatického vysokokapacitního nerepasovaného nemodulárního hematologického analyzátoru. </w:t>
      </w:r>
      <w:r>
        <w:rPr>
          <w:b w:val="false"/>
          <w:sz w:val="24"/>
          <w:szCs w:val="24"/>
        </w:rPr>
        <w:t>Požadavky na reagencie a provozní spotřební materiál jsou uvedeny v samostatné příloze č. 2 Výzvy k podání nabídek k předmětné veřejné zakázce (dále jen „výzva“); požadavky na předmět výpůjčky – hematologický analyz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pecifikace druhů vyšetření prováděných na předmětu výpůjčky a jejich předpokládaný počet jsou uvedeny v příloze č. 1 výzvy. </w:t>
      </w:r>
      <w:r>
        <w:rPr>
          <w:b w:val="false"/>
          <w:sz w:val="24"/>
          <w:szCs w:val="24"/>
        </w:rPr>
        <w:t>Tyto údaje vychází ze statistik zadavatel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49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1275"/>
        <w:gridCol w:w="1560"/>
        <w:gridCol w:w="1418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499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Hematologický analyzátor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plně automatický nový nerepasovaný nemodulární vysokokapacitní hematologický analyzát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á obslu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Oboustranná funkční komunikace mezi nabízeným hematologickým analyzátorem a 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ý a manuální systém náběru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ečná aspirační jehla pro automatický a manuální systém náběru vzor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skárna s možností volby černobílého a barevného tisk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 – 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-line vzdálená správa analyzá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zápůjčky bude i UPS (záložní zdroj) o odpovídající záložní kapacitě k analyzátoru a popř. úpravna vody – pokud je vyžadována pro provoz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ihlášení uživatele, nastavení hes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kapacita 100 vyšetřených vzorků v režimu KO+DIF za 1 hodin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irační objem vzorku pro automatický systém náběru vzorku max. 100 µl plné krve, ne předředěný vzorek (doložit oficiálním dokumentem/specifikací analyzáto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pirační objem vzorku pro manuální (otevřený) systém náběru vzorku max. 100 µl plné krve, ne předředěný vzorek (doložit oficiálním dokumentem/specifikací analyzáto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ý kazetový podavač pro různé typy zkumavek (Vacutainer, DispoLab, Sarstedt, Vacuet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lektivní výběr vyšetření – KO, KO+DIF, KO+DIF+RET, KO+RE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ické provedení korekce počtu leukocytů v průběhu procesu kvantifikace jaderných červených krvinek (NRBC) v periferní krvi již v základním módu K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Min. pětipopulační DIF, DIF v procentuálním vyjádření (%) i absolutních hodnotá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ření abnormálních populací DIF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šetření RET přímým měřením (absolutní i procentuální (%) výsledky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52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obrazení histogramů (WBC, RBC, PLT), scattergramů (DIF, RE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Upozorňovací hlášky (flagy) abnormálních výsled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8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áze měření s vyhodnocením – min. 10 000 vzorků – tisk výsledků pacientů – vybraný souhr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66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báze evidence výměny diagnostik, údržby – možnost zálohy vybraného obdob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Archivace na jiné medium (flash disk, DVD), ne na disketu!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Údržba analyzátoru bez nutnosti jeho vypnut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ování množství reagencie zbývající v analyzátoru, včasné upozornění na nutnost doplnění reagencií do analyzátoru, výměna reagencií za provozu analyzáto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998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tečka čárového kódu pro načítání identifikace ze zkumavek a reagenci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vzorku, kdy kód vzorku na zkumavce je čten a kontrolován přímo v analyzátoru těsně před aspirací – vyloučení zámě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Software pro interní kontrolu kvality (L-J grafy, XB analýza, Westgardova statistik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ka opakovatelnosti (v čase, v sérii, nastavení parametr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á výměna šarže kontrolních materiálů, tisk statistik a grafů pro kontrolní materiály, jejich záloh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 analyzátoru v českém jazyce – tištěná i elektronická forma (ve formátu pdf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kalibrace + instalační protokol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ištění připojení funkční komunikace mezi nabízeným analyzátorem a L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Certifikát pro analyzátor i reagencie v rozsahu: Prohlášení o shodě dle zákona č. 22/1997 Sb. ve znění pozdějších předpisů v českém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Ceny vyšetření budou uvedeny včetně promývacích a proplachovacích cyklů stanovených výrobcem, do ceny budou dále zahrnuty náklady na reagencie, spotřební materiál a kontrolní materiály (3 hladiny denně KO+DIF, NRBC, RET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Požadované měřící rozsahy pro vybrané parametry vyšetření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C: min. do 250,0 x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/ l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BC: min. do 8,0 x 10</w:t>
            </w:r>
            <w:r>
              <w:rPr>
                <w:sz w:val="20"/>
                <w:szCs w:val="20"/>
                <w:vertAlign w:val="superscript"/>
              </w:rPr>
              <w:t>12</w:t>
            </w:r>
            <w:r>
              <w:rPr>
                <w:sz w:val="20"/>
                <w:szCs w:val="20"/>
              </w:rPr>
              <w:t xml:space="preserve"> / l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/>
            </w:pPr>
            <w:r>
              <w:rPr>
                <w:sz w:val="20"/>
                <w:szCs w:val="20"/>
              </w:rPr>
              <w:t xml:space="preserve">HGB: min. do 240 g / l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76" w:before="0" w:after="0"/>
              <w:ind w:left="317" w:hanging="0"/>
              <w:contextualSpacing/>
              <w:rPr/>
            </w:pPr>
            <w:r>
              <w:rPr>
                <w:sz w:val="20"/>
                <w:szCs w:val="20"/>
              </w:rPr>
              <w:t>PLT: min. do 2000,0 x 10</w:t>
            </w:r>
            <w:r>
              <w:rPr>
                <w:sz w:val="20"/>
                <w:szCs w:val="20"/>
                <w:vertAlign w:val="superscript"/>
              </w:rPr>
              <w:t>9</w:t>
            </w:r>
            <w:r>
              <w:rPr>
                <w:sz w:val="20"/>
                <w:szCs w:val="20"/>
              </w:rPr>
              <w:t xml:space="preserve"> / l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58200420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..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..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9:46:00Z</dcterms:created>
  <dc:creator>Alena Ševčíková</dc:creator>
  <dc:description/>
  <cp:keywords/>
  <dc:language>en-US</dc:language>
  <cp:lastModifiedBy>Standard</cp:lastModifiedBy>
  <cp:lastPrinted>2018-05-16T09:25:00Z</cp:lastPrinted>
  <dcterms:modified xsi:type="dcterms:W3CDTF">2018-06-26T09:29:00Z</dcterms:modified>
  <cp:revision>19</cp:revision>
  <dc:subject/>
  <dc:title>Systém výpočetní tomografie</dc:title>
</cp:coreProperties>
</file>