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TĚSNĚNÍ PROSTUPŮ PROTIPOŽÁRNÍ KONSTRUKCÍ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089910</wp:posOffset>
            </wp:positionH>
            <wp:positionV relativeFrom="paragraph">
              <wp:posOffset>114300</wp:posOffset>
            </wp:positionV>
            <wp:extent cx="3007995" cy="21221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ožárně ochranný pá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opis výrobku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Je zpevňující požárně ochranný pás na bázi grafitu. Je dodáván v univerzálním návinu, čímž může být snadno instalován přímo na stavbě na různé typy a průměry potrubí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Oblasti použití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určen pro požární utěsnění prostupů potrubí v požárně dělících stěnách a stropech. Lze použít pro plastová potrubí (PVC, PE, PP, vícevrstvá), izolovaná kompozitní potrubí (plastová  s hliníkovým jádrem) a izolovaná měděná a ocelová potrub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single"/>
        </w:rPr>
        <w:t xml:space="preserve">Výhody : </w:t>
      </w:r>
    </w:p>
    <w:p>
      <w:pPr>
        <w:pStyle w:val="Normal"/>
        <w:widowControl/>
        <w:suppressAutoHyphens w:val="true"/>
        <w:bidi w:val="0"/>
        <w:ind w:left="737" w:right="0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- jednoduché skladování</w:t>
      </w:r>
    </w:p>
    <w:p>
      <w:pPr>
        <w:pStyle w:val="Normal"/>
        <w:widowControl/>
        <w:suppressAutoHyphens w:val="true"/>
        <w:bidi w:val="0"/>
        <w:ind w:left="737" w:right="0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- jednoduché zpracování a montáž</w:t>
      </w:r>
    </w:p>
    <w:p>
      <w:pPr>
        <w:pStyle w:val="Normal"/>
        <w:widowControl/>
        <w:suppressAutoHyphens w:val="true"/>
        <w:bidi w:val="0"/>
        <w:ind w:left="737" w:right="0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- univerzální použití</w:t>
      </w:r>
    </w:p>
    <w:p>
      <w:pPr>
        <w:pStyle w:val="Normal"/>
        <w:widowControl/>
        <w:suppressAutoHyphens w:val="true"/>
        <w:bidi w:val="0"/>
        <w:ind w:left="737" w:right="0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- odolný vůči atmosférickým vlivům (světlo, teplo, mráz , UV-záření, vlhkost)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  <w:u w:val="single"/>
        </w:rPr>
        <w:t>Konstrukce byli zkoušeny, klasifikovány a schváleny podle následujících norem:</w:t>
      </w:r>
    </w:p>
    <w:p>
      <w:pPr>
        <w:pStyle w:val="Normal"/>
        <w:ind w:left="720" w:right="0" w:hanging="0"/>
        <w:rPr>
          <w:rFonts w:ascii="Arial" w:hAnsi="Arial" w:cs="Arial"/>
          <w:lang w:val="en-US" w:eastAsia="en-US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030855</wp:posOffset>
            </wp:positionH>
            <wp:positionV relativeFrom="paragraph">
              <wp:posOffset>80010</wp:posOffset>
            </wp:positionV>
            <wp:extent cx="2656840" cy="43237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 w:eastAsia="en-US"/>
        </w:rPr>
        <w:t>- ČSN EN 1366-3</w:t>
      </w:r>
    </w:p>
    <w:p>
      <w:pPr>
        <w:pStyle w:val="Normal"/>
        <w:ind w:left="720" w:righ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 ČSN EN 12501-1/2</w:t>
      </w:r>
    </w:p>
    <w:p>
      <w:pPr>
        <w:pStyle w:val="Normal"/>
        <w:ind w:left="720" w:right="0" w:hanging="0"/>
        <w:rPr>
          <w:lang w:val="en-US" w:eastAsia="en-US"/>
        </w:rPr>
      </w:pPr>
      <w:r>
        <w:rPr>
          <w:rFonts w:cs="Arial" w:ascii="Arial" w:hAnsi="Arial"/>
          <w:lang w:val="en-US" w:eastAsia="en-US"/>
        </w:rPr>
        <w:t>- ETAG 026-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va – antracitově še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zistence – pružný pá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lota zpěnění – cca 150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loušťka – cca 2,5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ířka – cca 5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tegorie použití – 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řída reakce na oheň –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ah VOC - &lt;0,001 g/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působ dodání – návin délky 18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kladnění – skladovat v suchu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13 - vytáp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57:00Z</dcterms:created>
  <dc:creator>Ing. Jaroslav Rybář</dc:creator>
  <dc:description/>
  <dc:language>en-US</dc:language>
  <cp:lastModifiedBy/>
  <dcterms:modified xsi:type="dcterms:W3CDTF">2018-05-30T12:55:28Z</dcterms:modified>
  <cp:revision>13</cp:revision>
  <dc:subject/>
  <dc:title>Kulový kohout, chromovaný</dc:title>
</cp:coreProperties>
</file>