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TERMOSTATICKÁ HLAVICE S VESTAVĚNÝM ČIDLEM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none"/>
        </w:rPr>
        <w:t>Termostatické hlavice K jsou určeny pro regulaci teploty v místnostech. Ve spojení s radiátorovým ventilem regulující výkon otopných těles, ohřívačů a konvek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  <w:u w:val="single"/>
        </w:rPr>
        <w:t>Funk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a minimální teploty lze blokovat pomocí skrytých zaráž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 čelní straně je pomůcka pro nastavení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26155</wp:posOffset>
            </wp:positionH>
            <wp:positionV relativeFrom="paragraph">
              <wp:posOffset>57150</wp:posOffset>
            </wp:positionV>
            <wp:extent cx="1475740" cy="2557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plastická značka pro nevido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4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65849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6340</wp:posOffset>
            </wp:positionH>
            <wp:positionV relativeFrom="paragraph">
              <wp:posOffset>137160</wp:posOffset>
            </wp:positionV>
            <wp:extent cx="3612515" cy="31743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Rozmě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oručené teplot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33020</wp:posOffset>
            </wp:positionV>
            <wp:extent cx="5755640" cy="66414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iCs w:val="false"/>
          <w:u w:val="single"/>
        </w:rPr>
        <w:t>TERMOSTATICKÁ HLAVICE DO VEŘEJNÝCH PRO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ynulé nastavení teploty speciálním klíčem bez demontáže ochranné kry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chranná krytka neomezeně otočná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90035</wp:posOffset>
            </wp:positionH>
            <wp:positionV relativeFrom="paragraph">
              <wp:posOffset>12700</wp:posOffset>
            </wp:positionV>
            <wp:extent cx="1397000" cy="24828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provedení zabezpečené proti odci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evnost termostatické hlavice v ohybu min. 10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ostatická hlavice je vhodná k mont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i na radiátorové ventily, je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 xml:space="preserve"> jsou osazeny ventilovými vl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kami stejného výrobce nebo ventilovými vl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kami s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 xml:space="preserve">ipojovacím závitem termostatické hlavice M 30 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 xml:space="preserve"> 1,5 jiných výrobc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sah nastavení 8°C až 26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9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2280</wp:posOffset>
            </wp:positionH>
            <wp:positionV relativeFrom="paragraph">
              <wp:posOffset>928370</wp:posOffset>
            </wp:positionV>
            <wp:extent cx="2598420" cy="34334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5759450" cy="6540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83185</wp:posOffset>
            </wp:positionV>
            <wp:extent cx="1844040" cy="2638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9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7:00Z</dcterms:created>
  <dc:creator>Ing. Jaroslav Rybář</dc:creator>
  <dc:description/>
  <dc:language>en-US</dc:language>
  <cp:lastModifiedBy/>
  <dcterms:modified xsi:type="dcterms:W3CDTF">2018-05-30T12:52:04Z</dcterms:modified>
  <cp:revision>19</cp:revision>
  <dc:subject/>
  <dc:title>TERMOSTATICKÁ HLAVICE </dc:title>
</cp:coreProperties>
</file>