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  <w:u w:val="single"/>
        </w:rPr>
        <w:t>EXPANZNÍ NÁ</w:t>
      </w:r>
      <w:r>
        <w:rPr>
          <w:rFonts w:cs="Arial" w:ascii="Arial" w:hAnsi="Arial"/>
          <w:b/>
          <w:i/>
          <w:u w:val="single"/>
          <w:shd w:fill="auto" w:val="clear"/>
        </w:rPr>
        <w:t>DOBA 500l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laková expanzní nádoba pracuje na principu udržování statického tlaku pomocí „polštáře“ plynu. Plynový a vodní prostor jsou od sebe odděleny membránou. Expanzní nádoba má kvalitní konstrukci, je spolehlivá při provozu a je funkční bez potřeby další energie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laková expanzní nádoba pro topný systém s nejvyšší teplotou vody v expanzní nadobě 70°C. Přetlak plynu 1,5 baru. Membrána nelze vyměnit.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481070</wp:posOffset>
            </wp:positionH>
            <wp:positionV relativeFrom="paragraph">
              <wp:posOffset>66675</wp:posOffset>
            </wp:positionV>
            <wp:extent cx="2950210" cy="4168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88290</wp:posOffset>
            </wp:positionH>
            <wp:positionV relativeFrom="paragraph">
              <wp:posOffset>2214245</wp:posOffset>
            </wp:positionV>
            <wp:extent cx="1772920" cy="16275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960</wp:posOffset>
            </wp:positionH>
            <wp:positionV relativeFrom="paragraph">
              <wp:posOffset>78105</wp:posOffset>
            </wp:positionV>
            <wp:extent cx="1506220" cy="1748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85265</wp:posOffset>
            </wp:positionH>
            <wp:positionV relativeFrom="paragraph">
              <wp:posOffset>78105</wp:posOffset>
            </wp:positionV>
            <wp:extent cx="2240280" cy="34855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chnické údaje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88265</wp:posOffset>
            </wp:positionV>
            <wp:extent cx="6327140" cy="26625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1715" cy="28511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>SERVISNÍ ARMATU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787400</wp:posOffset>
            </wp:positionV>
            <wp:extent cx="2715895" cy="25641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28140</wp:posOffset>
            </wp:positionH>
            <wp:positionV relativeFrom="paragraph">
              <wp:posOffset>581025</wp:posOffset>
            </wp:positionV>
            <wp:extent cx="1062355" cy="13836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9380</wp:posOffset>
            </wp:positionH>
            <wp:positionV relativeFrom="paragraph">
              <wp:posOffset>2028190</wp:posOffset>
            </wp:positionV>
            <wp:extent cx="2706370" cy="14528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447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Kulový kohout umožňuje tlakové oddělení od systému a vypouštění vody z nádoby, má zajištění v otevřené poloze, pro kontrolu tlaku plynu nebo demontáž nádoby není třeba vypouštět systém. 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5 - vytápě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29:00Z</dcterms:created>
  <dc:creator>Ing. Jaroslav Rybář</dc:creator>
  <dc:description/>
  <dc:language>en-US</dc:language>
  <cp:lastModifiedBy/>
  <dcterms:modified xsi:type="dcterms:W3CDTF">2018-05-30T07:15:48Z</dcterms:modified>
  <cp:revision>20</cp:revision>
  <dc:subject/>
  <dc:title>OTOPNÉ TĚLESO</dc:title>
</cp:coreProperties>
</file>