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</w:rPr>
        <w:t>FILTR S VNITŘNÍMI ZÁVITY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Filtr pro použití v rozvodech UT, kde pomocí nerezového síta zachycuje nečistoty. 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vozní teplota média  max.130 °C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ůtok jednosměrný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u w:val="single"/>
        </w:rPr>
        <w:t>Funkce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</w:rPr>
        <w:t>Během provozu topného systému a oběhu topné vody se postupně systém zanáší nečistotami např. inkrustacemi, rzí, vodním kamenem apod. Některé tyto nečistoty se uvolňují a způsobují chybnou funkci některých armatur (pojišťovacích ventilů, termostatických ventilu atd.). Z těchto důvodů se do systému přidává filtr, který zachytí tyto nečistoty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758440" cy="2339340"/>
            <wp:effectExtent l="0" t="0" r="0" b="0"/>
            <wp:wrapTight wrapText="bothSides">
              <wp:wrapPolygon edited="0">
                <wp:start x="-74" y="0"/>
                <wp:lineTo x="-74" y="20913"/>
                <wp:lineTo x="21600" y="20913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558540" cy="2272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49290" cy="25584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47955</wp:posOffset>
            </wp:positionV>
            <wp:extent cx="5749290" cy="46062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7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9:00Z</dcterms:created>
  <dc:creator>Ing. Jaroslav Rybář</dc:creator>
  <dc:description/>
  <dc:language>en-US</dc:language>
  <cp:lastModifiedBy/>
  <dcterms:modified xsi:type="dcterms:W3CDTF">2018-05-30T12:51:41Z</dcterms:modified>
  <cp:revision>12</cp:revision>
  <dc:subject/>
  <dc:title>Kulový kohout, chromovaný</dc:title>
</cp:coreProperties>
</file>