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u w:val="single"/>
        </w:rPr>
        <w:t>PŘÍLOHA Č.4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celová betonářská výztuž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/>
        <w:t>používat ocel třídy B500B</w:t>
      </w:r>
      <w:r>
        <w:br w:type="page"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781" t="17969" r="30211" b="4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24" t="18753" r="30047" b="42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77" t="18665" r="30211" b="4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669280" cy="330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90" t="16025" r="30242" b="4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/>
        <w:t>svařované sítě AQ60 budou použity jako výztuž do podkladní betonové desky, žebírkové dráty ø10mm a ø12mm budou použity jako podélná výztuž železobetonových věnců, žebírkové dráty ø6mm budou použity jako smyková výztuž železobetonových věnc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8:00Z</dcterms:created>
  <dc:creator>pc</dc:creator>
  <dc:description/>
  <dc:language>en-US</dc:language>
  <cp:lastModifiedBy/>
  <cp:lastPrinted>2010-03-04T16:43:00Z</cp:lastPrinted>
  <dcterms:modified xsi:type="dcterms:W3CDTF">2018-05-29T08:56:30Z</dcterms:modified>
  <cp:revision>7</cp:revision>
  <dc:subject/>
  <dc:title/>
</cp:coreProperties>
</file>