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</w:rPr>
        <w:t>OBĚHOVÉ ČERPADLO</w:t>
      </w:r>
      <w:r>
        <w:rPr>
          <w:rFonts w:cs="Arial" w:ascii="Arial" w:hAnsi="Arial"/>
          <w:b/>
          <w:bCs/>
          <w:u w:val="single"/>
        </w:rPr>
        <w:t xml:space="preserve"> 30/1-8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</w:rPr>
        <w:t>•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Vysoce efektivní čerpadl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•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Elektronicky řízen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•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Mokroběžné oběhové čerpadlo s nejnižšími provozními náklady, k montáži do potrubí. Použitelné pro všechna topná, větrací i klimatizační zařízení (-10 °C až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+110 °C). S integrovanou elektronickou regulací výkonu pro konstantní/variabilní diferenční tlak. Tepelná izolace sériově. Sériově s manuálním ovládáním jedním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knoflíkem pr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               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• 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Zapnutí/vypnutí čerpadla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               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>•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Volba způsobu regulace: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                    ○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dp-c (diferenční tlak konstantní)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                    ○ 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dp-v (diferenční tlak variabilní)</w:t>
      </w:r>
    </w:p>
    <w:p>
      <w:pPr>
        <w:pStyle w:val="Normal"/>
        <w:widowControl/>
        <w:suppressAutoHyphens w:val="true"/>
        <w:bidi w:val="0"/>
        <w:ind w:left="1644" w:right="0" w:hanging="1644"/>
        <w:rPr>
          <w:rFonts w:ascii="Arial" w:hAnsi="Arial" w:eastAsia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                    ○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dp-T (diferenční tlak řízený teplotou) pomocí infračerveného         monitoru/flash disku, sběrnic Modbus, BACnet, LON nebo Can</w:t>
      </w:r>
    </w:p>
    <w:p>
      <w:pPr>
        <w:pStyle w:val="Normal"/>
        <w:widowControl/>
        <w:suppressAutoHyphens w:val="true"/>
        <w:bidi w:val="0"/>
        <w:ind w:left="1644" w:right="0" w:hanging="1644"/>
        <w:rPr>
          <w:rFonts w:ascii="Arial" w:hAnsi="Arial" w:eastAsia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                    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○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Q limit k omezení maximálního čerpacího výkonu (nastavení pouze přes IR-flash disk)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                    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>○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Režim pevných otáček (nastavení konstantních otáček)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               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>•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Automatický útlumový režim (se samoučením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               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>•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Nastavení požadované hodnoty resp. otáč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Grafický displej čerpadla s otočnou indikací pro horizontální a vertikální uspořádání modulu, k indikaci: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                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                •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provozního stavu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                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>•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způsobu regulace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                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>•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požadované hodnoty diferenčního tlaku resp. otáček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                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>•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Chybová a výstražná hláše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Synchronní motor dle technologie ECM s nejvyšší účinností a vysokým rozběhovým momentem, automatickou funkcí odblokování a integrovanou pln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ochranou motor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Poruchová kontrolka, beznapěťové souhrnné poruchové hlášení, infračervené rozhraní pro bezdrátovou komunikaci s obslužným a servisním přístrojem Wilo - infračervený monitor/flash disk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Místo zapojení pro moduly s rozhraními pro automatické řízení objektu GA resp. řízení zdvojeného čerpadla (příslušenství: IF modu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Modbus, BACnet, LON, CAN, PLR, Ext.vyp., Ext.Min, SBM, Ext.vyp./SBM nebo DP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Skříň čerpadla je z litiny s kataforézní ochrannou vrstvou, oběžné kolo ze sklolaminátu, hřídel z nerezové oceli s uhlíkovými kluznými ložisky impregnovaným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kov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U přírubových čerpadel - přírubových provedení: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               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•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Standardní provedení pro čerpadla DN 32 až DN 65: kombinovaná příruba PN 6/10 (příruba PN 16 dle EN 1092-2) pro protipříruby PN 6 a PN 16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•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Standardní provedení pro čerpadla DN 80 / DN 100: příruba PN 6 (dimenzovaná PN 16 dle EN 1092-2) pro protipříruby PN 6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•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Speciální provedení pro čerpadla DN 32 až DN 100: příruba PN 16 (dle EN 1092-2) pro protipříruby PN 16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suppressAutoHyphens w:val="true"/>
        <w:bidi w:val="0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Materiály: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Pouzdro čerpadla: Šedá litina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Oběžné kolo: Plast (PPE - 30% GF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Hřídel čerpadla: Ušlechtilá oc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Ložisko: Uhlík, impregnovaný kov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Přípustná čerpaná média (jiná média na vyžádání):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Max. čerpací výkon Q max : 8,8 m3/h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Max. dopravní výška H max : 7,7 m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Potrubní přípojky: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Spojení trubek na závit: Rp 11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Závit: G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Konstrukční délka: 180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Motor/elektronika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Indexu energetické účinnosti (EEI): ≤ 0,20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Rušivé vyzařování: EN 61800-3;2004+A1;2012 / obytné prostředí (C1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Odolnost vůči rušení: EN 61800-3;2004+A1;2012 /industrial environment (C2)</w:t>
      </w:r>
    </w:p>
    <w:p>
      <w:pPr>
        <w:pStyle w:val="Normal"/>
        <w:widowControl/>
        <w:suppressAutoHyphens w:val="true"/>
        <w:bidi w:val="0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Regulace otáček: Frekvenční měnič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Druh ochrany: IP X4D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Třída izolace: F</w:t>
      </w:r>
    </w:p>
    <w:p>
      <w:pPr>
        <w:pStyle w:val="Normal"/>
        <w:widowControl/>
        <w:suppressAutoHyphens w:val="true"/>
        <w:bidi w:val="0"/>
        <w:ind w:left="794" w:right="0" w:hanging="794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Síťová přípojka: 1~230 V, 50/60 Hz</w:t>
      </w:r>
    </w:p>
    <w:p>
      <w:pPr>
        <w:pStyle w:val="Normal"/>
        <w:widowControl/>
        <w:suppressAutoHyphens w:val="true"/>
        <w:bidi w:val="0"/>
        <w:ind w:left="850" w:right="0" w:hanging="850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Síťová frekvence f: 50/60 Hz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Jmenovitý výkon motoru P 2 : 100 W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Otáčky n: 1400 - 3700 1/min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Příkon 1~230 V P 1 : 9 - 125 W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Proud u 1~230V I: 0,13 - 1,10 A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Ochrana motoru: Integrováno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Kabelové šroubení PG: 1x7/1x9/1x13,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4605</wp:posOffset>
            </wp:positionH>
            <wp:positionV relativeFrom="paragraph">
              <wp:posOffset>299720</wp:posOffset>
            </wp:positionV>
            <wp:extent cx="3295015" cy="14573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01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OBĚHOVÉ ČERPADLO</w:t>
      </w:r>
      <w:r>
        <w:rPr>
          <w:rFonts w:cs="Arial" w:ascii="Arial" w:hAnsi="Arial"/>
          <w:sz w:val="24"/>
          <w:szCs w:val="24"/>
        </w:rPr>
        <w:t xml:space="preserve"> 40/-1-4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•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ysoce efektivní čerpadlo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•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ektronicky řízené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•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okroběžné oběhové čerpadlo s nejnižšími provozními náklady, k montáži do potrubí. Použitelné pro všechna topná, větrací i klimatizační zařízení (-10 °C až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+110 °C). S integrovanou elektronickou regulací výkonu pro konstantní/variabilní diferenční tlak. Tepelná izolace sériově. Sériově s manuálním ovládáním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dním knoflíkem pro: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</w:t>
      </w:r>
      <w:r>
        <w:rPr>
          <w:rFonts w:eastAsia="Arial" w:cs="Arial" w:ascii="Arial" w:hAnsi="Arial"/>
          <w:b/>
          <w:bCs/>
          <w:sz w:val="24"/>
          <w:szCs w:val="24"/>
        </w:rPr>
        <w:t>•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pnutí/vypnutí čerpadla</w:t>
      </w:r>
    </w:p>
    <w:p>
      <w:pPr>
        <w:pStyle w:val="Normal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</w:t>
      </w:r>
      <w:r>
        <w:rPr>
          <w:rFonts w:eastAsia="Arial" w:cs="Arial" w:ascii="Arial" w:hAnsi="Arial"/>
          <w:b/>
          <w:bCs/>
          <w:sz w:val="24"/>
          <w:szCs w:val="24"/>
        </w:rPr>
        <w:t>•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olba způsobu regulace:</w:t>
      </w:r>
    </w:p>
    <w:p>
      <w:pPr>
        <w:pStyle w:val="Normal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○ </w:t>
      </w:r>
      <w:r>
        <w:rPr>
          <w:rFonts w:cs="Arial" w:ascii="Arial" w:hAnsi="Arial"/>
          <w:sz w:val="24"/>
          <w:szCs w:val="24"/>
        </w:rPr>
        <w:t>dp-c (diferenční tlak konstantní)</w:t>
      </w:r>
    </w:p>
    <w:p>
      <w:pPr>
        <w:pStyle w:val="Normal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○ </w:t>
      </w:r>
      <w:r>
        <w:rPr>
          <w:rFonts w:cs="Arial" w:ascii="Arial" w:hAnsi="Arial"/>
          <w:sz w:val="24"/>
          <w:szCs w:val="24"/>
        </w:rPr>
        <w:t>dp-v (diferenční tlak variabilní)</w:t>
      </w:r>
    </w:p>
    <w:p>
      <w:pPr>
        <w:pStyle w:val="Normal"/>
        <w:widowControl/>
        <w:suppressAutoHyphens w:val="true"/>
        <w:bidi w:val="0"/>
        <w:ind w:left="3061" w:right="0" w:hanging="3061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○ </w:t>
      </w:r>
      <w:r>
        <w:rPr>
          <w:rFonts w:cs="Arial" w:ascii="Arial" w:hAnsi="Arial"/>
          <w:sz w:val="24"/>
          <w:szCs w:val="24"/>
        </w:rPr>
        <w:t>dp-T (diferenční tlak řízený teplotou) pomocí infračerveného monitoru/flash disku, sběrnic Modbus, BACnet, LON nebo Can</w:t>
      </w:r>
    </w:p>
    <w:p>
      <w:pPr>
        <w:pStyle w:val="Normal"/>
        <w:widowControl/>
        <w:suppressAutoHyphens w:val="true"/>
        <w:bidi w:val="0"/>
        <w:ind w:left="3061" w:right="0" w:hanging="3061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○ </w:t>
      </w:r>
      <w:r>
        <w:rPr>
          <w:rFonts w:cs="Arial" w:ascii="Arial" w:hAnsi="Arial"/>
          <w:sz w:val="24"/>
          <w:szCs w:val="24"/>
        </w:rPr>
        <w:t>Q limit k omezení maximálního čerpacího výkonu (nastavení pouze přes IR-flash disk)</w:t>
      </w:r>
    </w:p>
    <w:p>
      <w:pPr>
        <w:pStyle w:val="Normal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○ </w:t>
      </w:r>
      <w:r>
        <w:rPr>
          <w:rFonts w:cs="Arial" w:ascii="Arial" w:hAnsi="Arial"/>
          <w:sz w:val="24"/>
          <w:szCs w:val="24"/>
        </w:rPr>
        <w:t>Režim pevných otáček (nastavení konstantních otáček)</w:t>
      </w:r>
    </w:p>
    <w:p>
      <w:pPr>
        <w:pStyle w:val="Normal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</w:t>
      </w:r>
      <w:r>
        <w:rPr>
          <w:rFonts w:eastAsia="Arial" w:cs="Arial" w:ascii="Arial" w:hAnsi="Arial"/>
          <w:b/>
          <w:bCs/>
          <w:sz w:val="24"/>
          <w:szCs w:val="24"/>
        </w:rPr>
        <w:t>•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utomatický útlumový režim (se samoučením)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</w:t>
      </w:r>
      <w:r>
        <w:rPr>
          <w:rFonts w:eastAsia="Arial" w:cs="Arial" w:ascii="Arial" w:hAnsi="Arial"/>
          <w:b/>
          <w:bCs/>
          <w:sz w:val="24"/>
          <w:szCs w:val="24"/>
        </w:rPr>
        <w:t>•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stavení požadované hodnoty resp. otáček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afický displej čerpadla s otočnou indikací pro horizontální a vertikální uspořádání modulu, k indikaci: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•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vozního stavu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•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působu regulace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•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žadované hodnoty diferenčního tlaku resp. otáček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•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hybová a výstražná hlášení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nchronní motor dle technologie ECM s nejvyšší účinností a vysokým rozběhovým momentem, automatickou funkcí odblokování a integrovanou plnou ochranou motoru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uchová kontrolka, beznapěťové souhrnné poruchové hlášení, infračervené rozhraní pro bezdrátovou komunikaci s obslužným a servisním přístrojem Wilo -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račervený monitor/flash disk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ísto zapojení pro moduly s rozhraními pro automatické řízení objektu GA resp. řízení zdvojeného čerpadla (příslušenství: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dbus, BACnet, LON, CAN, PLR, Ext.vyp., Ext.Min, SBM, Ext.vyp./SBM nebo DP)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kříň čerpadla je z litiny s kataforézní ochrannou vrstvou, oběžné kolo ze sklolaminátu, hřídel z nerezové oceli s uhlíkovými kluznými ložisky impregnovanými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vem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 přírubových čerpadel - přírubových provedení: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283" w:right="0" w:hanging="283"/>
        <w:jc w:val="left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•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tandardní provedení pro čerpadla DN 32 až DN 65: kombinovaná příruba PN 6/10 (příruba PN 16 dle EN 1092-2) pro protipříruby PN 6 a PN 16</w:t>
      </w:r>
    </w:p>
    <w:p>
      <w:pPr>
        <w:pStyle w:val="Normal"/>
        <w:widowControl/>
        <w:suppressAutoHyphens w:val="true"/>
        <w:bidi w:val="0"/>
        <w:ind w:left="283" w:right="0" w:hanging="283"/>
        <w:jc w:val="left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•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tandardní provedení pro čerpadla DN 80 / DN 100: příruba PN 6 (dimenzovaná PN 16 dle EN 1092-2) pro protipříruby PN 6</w:t>
      </w:r>
    </w:p>
    <w:p>
      <w:pPr>
        <w:pStyle w:val="Normal"/>
        <w:widowControl/>
        <w:suppressAutoHyphens w:val="true"/>
        <w:bidi w:val="0"/>
        <w:ind w:left="227" w:right="0" w:hanging="227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•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peciální provedení pro čerpadla DN 32 až DN 100: příruba PN 16 (dle EN 1092-2) pro protipříruby PN 16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teriály: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uzdro čerpadla: Šedá litina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ěžné kolo: Plast (PPS - 40% GF)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řídel čerpadla: Ušlechtilá ocel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žisko: Uhlík, impregnovaný kovem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řípustná čerpaná média (jiná média na vyžádání):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x. čerpací výkon </w:t>
      </w:r>
      <w:r>
        <w:rPr>
          <w:rFonts w:cs="Arial" w:ascii="Arial" w:hAnsi="Arial"/>
          <w:i/>
          <w:sz w:val="24"/>
          <w:szCs w:val="24"/>
        </w:rPr>
        <w:t>Q</w:t>
      </w:r>
      <w:r>
        <w:rPr>
          <w:rFonts w:cs="Arial" w:ascii="Arial" w:hAnsi="Arial"/>
          <w:sz w:val="24"/>
          <w:szCs w:val="24"/>
        </w:rPr>
        <w:t>max: 12,9 m3/h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x. dopravní výška </w:t>
      </w:r>
      <w:r>
        <w:rPr>
          <w:rFonts w:cs="Arial" w:ascii="Arial" w:hAnsi="Arial"/>
          <w:i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max: 5,0 m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trubní přípojky: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menovitá světlost příruby: DN 40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íruba: Kombinovaná příruba PN6/10 (příruba PN 16 dle EN 1092-2)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strukční délka: 220 mm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otor/elektronika: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dexu energetické účinnosti (EEI): ≤ 0,20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ušivé vyzařování: EN 61800-3;2004+A1;2012 / obytné prostředí (C1)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olnost vůči rušení: EN 61800-3;2004+A1;2012 /industrial environment (C2)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ulace otáček: Frekvenční měnič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uh ochrany: IP X4D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řída izolace: F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íťová přípojka: 1~230 V, 50/60 Hz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íťová frekvence </w:t>
      </w:r>
      <w:r>
        <w:rPr>
          <w:rFonts w:cs="Arial" w:ascii="Arial" w:hAnsi="Arial"/>
          <w:i/>
          <w:sz w:val="24"/>
          <w:szCs w:val="24"/>
        </w:rPr>
        <w:t>f</w:t>
      </w:r>
      <w:r>
        <w:rPr>
          <w:rFonts w:cs="Arial" w:ascii="Arial" w:hAnsi="Arial"/>
          <w:sz w:val="24"/>
          <w:szCs w:val="24"/>
        </w:rPr>
        <w:t>: 50/60 Hz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menovitý výkon motoru </w:t>
      </w:r>
      <w:r>
        <w:rPr>
          <w:rFonts w:cs="Arial" w:ascii="Arial" w:hAnsi="Arial"/>
          <w:i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>2: 100 W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táčky </w:t>
      </w:r>
      <w:r>
        <w:rPr>
          <w:rFonts w:cs="Arial" w:ascii="Arial" w:hAnsi="Arial"/>
          <w:i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900555</wp:posOffset>
            </wp:positionH>
            <wp:positionV relativeFrom="paragraph">
              <wp:posOffset>109855</wp:posOffset>
            </wp:positionV>
            <wp:extent cx="3828415" cy="169926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1699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</w:rPr>
        <w:t>: 1400 - 3700 1/min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říkon 1~230 V </w:t>
      </w:r>
      <w:r>
        <w:rPr>
          <w:rFonts w:cs="Arial" w:ascii="Arial" w:hAnsi="Arial"/>
          <w:i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>1: 9 - 125 W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ud u 1~230V </w:t>
      </w:r>
      <w:r>
        <w:rPr>
          <w:rFonts w:cs="Arial" w:ascii="Arial" w:hAnsi="Arial"/>
          <w:i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: 0,13 - 1,10 A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hrana motoru: Integrováno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 xml:space="preserve">Kabelové šroubení </w:t>
      </w:r>
      <w:r>
        <w:rPr>
          <w:rFonts w:cs="Arial" w:ascii="Arial" w:hAnsi="Arial"/>
          <w:i/>
          <w:sz w:val="24"/>
          <w:szCs w:val="24"/>
        </w:rPr>
        <w:t>PG</w:t>
      </w:r>
      <w:r>
        <w:rPr>
          <w:rFonts w:cs="Arial" w:ascii="Arial" w:hAnsi="Arial"/>
          <w:sz w:val="24"/>
          <w:szCs w:val="24"/>
        </w:rPr>
        <w:t>: 1x7/1x9/1x13,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</w:rPr>
        <w:t>OBĚHOVÉ ČERPADLO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 50/1-8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Vysoce efektivní čerpadlo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ektronicky řízené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Mokroběžné oběhové čerpadlo s nejnižšími provozními náklady, k montáži do potrubí. Použitelné pro všechna topná, větrací i klimatizační zařízení (-10 °C až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+110 °C). S integrovanou elektronickou regulací výkonu pro konstantní/variabilní diferenční tlak. Tepelná izolace sériově. Sériově s manuálním ovládáním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dním knoflíkem pro: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Zapnutí/vypnutí čerpadla</w:t>
      </w:r>
    </w:p>
    <w:p>
      <w:pPr>
        <w:pStyle w:val="Normal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Volba způsobu regulace:</w:t>
      </w:r>
    </w:p>
    <w:p>
      <w:pPr>
        <w:pStyle w:val="Normal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○ </w:t>
      </w:r>
      <w:r>
        <w:rPr>
          <w:rFonts w:cs="Arial" w:ascii="Arial" w:hAnsi="Arial"/>
          <w:sz w:val="24"/>
          <w:szCs w:val="24"/>
        </w:rPr>
        <w:t>dp-c (diferenční tlak konstantní)</w:t>
      </w:r>
    </w:p>
    <w:p>
      <w:pPr>
        <w:pStyle w:val="Normal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○ </w:t>
      </w:r>
      <w:r>
        <w:rPr>
          <w:rFonts w:cs="Arial" w:ascii="Arial" w:hAnsi="Arial"/>
          <w:sz w:val="24"/>
          <w:szCs w:val="24"/>
        </w:rPr>
        <w:t>dp-v (diferenční tlak variabilní)</w:t>
      </w:r>
    </w:p>
    <w:p>
      <w:pPr>
        <w:pStyle w:val="Normal"/>
        <w:widowControl/>
        <w:suppressAutoHyphens w:val="true"/>
        <w:bidi w:val="0"/>
        <w:ind w:left="3402" w:right="0" w:hanging="3402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○ </w:t>
      </w:r>
      <w:r>
        <w:rPr>
          <w:rFonts w:cs="Arial" w:ascii="Arial" w:hAnsi="Arial"/>
          <w:sz w:val="24"/>
          <w:szCs w:val="24"/>
        </w:rPr>
        <w:t>dp-T (diferenční tlak řízený teplotou) pomocí infračerveného monitoru/flash disku, sběrnic Modbus, BACnet, LON nebo Can</w:t>
      </w:r>
    </w:p>
    <w:p>
      <w:pPr>
        <w:pStyle w:val="Normal"/>
        <w:widowControl/>
        <w:suppressAutoHyphens w:val="true"/>
        <w:bidi w:val="0"/>
        <w:ind w:left="3402" w:right="0" w:hanging="3402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○ </w:t>
      </w:r>
      <w:r>
        <w:rPr>
          <w:rFonts w:cs="Arial" w:ascii="Arial" w:hAnsi="Arial"/>
          <w:sz w:val="24"/>
          <w:szCs w:val="24"/>
        </w:rPr>
        <w:t>Q limit k omezení maximálního čerpacího výkonu (nastavení pouze přes IR-flash disk)</w:t>
      </w:r>
    </w:p>
    <w:p>
      <w:pPr>
        <w:pStyle w:val="Normal"/>
        <w:widowControl/>
        <w:suppressAutoHyphens w:val="true"/>
        <w:bidi w:val="0"/>
        <w:ind w:left="3458" w:right="0" w:hanging="3458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○ </w:t>
      </w:r>
      <w:r>
        <w:rPr>
          <w:rFonts w:cs="Arial" w:ascii="Arial" w:hAnsi="Arial"/>
          <w:sz w:val="24"/>
          <w:szCs w:val="24"/>
        </w:rPr>
        <w:t>Režim pevných otáček (nastavení konstantních otáček)</w:t>
      </w:r>
    </w:p>
    <w:p>
      <w:pPr>
        <w:pStyle w:val="Normal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Automatický útlumový režim (se samoučením)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Nastavení požadované hodnoty resp. otáček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afický displej čerpadla s otočnou indikací pro horizontální a vertikální uspořádání modulu, k indikaci: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• </w:t>
      </w:r>
      <w:r>
        <w:rPr>
          <w:rFonts w:cs="Arial" w:ascii="Arial" w:hAnsi="Arial"/>
          <w:sz w:val="24"/>
          <w:szCs w:val="24"/>
        </w:rPr>
        <w:t>provozního stavu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• </w:t>
      </w:r>
      <w:r>
        <w:rPr>
          <w:rFonts w:cs="Arial" w:ascii="Arial" w:hAnsi="Arial"/>
          <w:sz w:val="24"/>
          <w:szCs w:val="24"/>
        </w:rPr>
        <w:t>způsobu regulace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• </w:t>
      </w:r>
      <w:r>
        <w:rPr>
          <w:rFonts w:cs="Arial" w:ascii="Arial" w:hAnsi="Arial"/>
          <w:sz w:val="24"/>
          <w:szCs w:val="24"/>
        </w:rPr>
        <w:t>požadované hodnoty diferenčního tlaku resp. otáček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• </w:t>
      </w:r>
      <w:r>
        <w:rPr>
          <w:rFonts w:cs="Arial" w:ascii="Arial" w:hAnsi="Arial"/>
          <w:sz w:val="24"/>
          <w:szCs w:val="24"/>
        </w:rPr>
        <w:t>Chybová a výstražná hlášení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nchronní motor dle technologie ECM s nejvyšší účinností a vysokým rozběhovým momentem, automatickou funkcí odblokování a integrovanou plnou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hranou motoru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uchová kontrolka, beznapěťové souhrnné poruchové hlášení, infračervené rozhraní pro bezdrátovou komunikaci s obslužným a servisním přístrojem Wilo -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račervený monitor/flash disk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ísto zapojení pro moduly Stratos s rozhraními pro automatické řízení objektu GA resp. řízení zdvojeného čerpadla (příslušenství: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dbus, BACnet, LON, CAN, PLR, Ext.vyp., Ext.Min, SBM, Ext.vyp./SBM nebo DP)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kříň čerpadla je z litiny s kataforézní ochrannou vrstvou, oběžné kolo ze sklolaminátu, hřídel z nerezové oceli s uhlíkovými kluznými ložisky impregnovanými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vem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 přírubových čerpadel - přírubových provedení: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170" w:right="0" w:hanging="170"/>
        <w:jc w:val="left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Standardní provedení pro čerpadla DN 32 až DN 65: kombinovaná příruba PN 6/10 (příruba PN 16 dle EN 1092-2) pro protipříruby PN 6 a PN 16</w:t>
      </w:r>
    </w:p>
    <w:p>
      <w:pPr>
        <w:pStyle w:val="Normal"/>
        <w:widowControl/>
        <w:suppressAutoHyphens w:val="true"/>
        <w:bidi w:val="0"/>
        <w:ind w:left="170" w:right="0" w:hanging="170"/>
        <w:jc w:val="left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Standardní provedení pro čerpadla DN 80 / DN 100: příruba PN 6 (dimenzovaná PN 16 dle EN 1092-2) pro protipříruby PN 6</w:t>
      </w:r>
    </w:p>
    <w:p>
      <w:pPr>
        <w:pStyle w:val="Normal"/>
        <w:widowControl/>
        <w:suppressAutoHyphens w:val="true"/>
        <w:bidi w:val="0"/>
        <w:ind w:left="170" w:right="0" w:hanging="17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Speciální provedení pro čerpadla DN 32 až DN 100: příruba PN 16 (dle EN 1092-2) pro protipříruby PN 16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teriály: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uzdro čerpadla: Šedá litina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ěžné kolo: Plast (PPS - 40% GF)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řídel čerpadla: Ušlechtilá ocel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žisko: Uhlík, impregnovaný kovem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řípustná čerpaná média (jiná média na vyžádání):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x. čerpací výkon </w:t>
      </w:r>
      <w:r>
        <w:rPr>
          <w:rFonts w:cs="Arial" w:ascii="Arial" w:hAnsi="Arial"/>
          <w:i/>
          <w:sz w:val="24"/>
          <w:szCs w:val="24"/>
        </w:rPr>
        <w:t>Q</w:t>
      </w:r>
      <w:r>
        <w:rPr>
          <w:rFonts w:cs="Arial" w:ascii="Arial" w:hAnsi="Arial"/>
          <w:sz w:val="24"/>
          <w:szCs w:val="24"/>
        </w:rPr>
        <w:t>max: 17,0 m3/h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x. dopravní výška </w:t>
      </w:r>
      <w:r>
        <w:rPr>
          <w:rFonts w:cs="Arial" w:ascii="Arial" w:hAnsi="Arial"/>
          <w:i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max: 8,4 m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trubní přípojky: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menovitá světlost příruby: DN 50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íruba: Kombinovaná příruba PN6/10 (příruba PN 16 dle EN 1092-2)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strukční délka: 240 mm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otor/elektronika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dexu energetické účinnosti (EEI): ≤ 0,20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ušivé vyzařování: EN 61800-3;2004+A1;2012 / obytné prostředí (C1)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olnost vůči rušení: EN 61800-3;2004+A1;2012 /industrial environment (C2)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ulace otáček: Frekvenční měnič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uh ochrany: IP X4D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řída izolace: F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íťová přípojka: 1~230 V, 50/60 Hz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íťová frekvence </w:t>
      </w:r>
      <w:r>
        <w:rPr>
          <w:rFonts w:cs="Arial" w:ascii="Arial" w:hAnsi="Arial"/>
          <w:i/>
          <w:sz w:val="24"/>
          <w:szCs w:val="24"/>
        </w:rPr>
        <w:t>f</w:t>
      </w:r>
      <w:r>
        <w:rPr>
          <w:rFonts w:cs="Arial" w:ascii="Arial" w:hAnsi="Arial"/>
          <w:sz w:val="24"/>
          <w:szCs w:val="24"/>
        </w:rPr>
        <w:t>: 50/60 Hz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menovitý výkon motoru </w:t>
      </w:r>
      <w:r>
        <w:rPr>
          <w:rFonts w:cs="Arial" w:ascii="Arial" w:hAnsi="Arial"/>
          <w:i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>2: 200 W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táčky </w:t>
      </w:r>
      <w:r>
        <w:rPr>
          <w:rFonts w:cs="Arial" w:ascii="Arial" w:hAnsi="Arial"/>
          <w:i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: 1400 - 4800 1/min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říkon 1~230 V </w:t>
      </w:r>
      <w:r>
        <w:rPr>
          <w:rFonts w:cs="Arial" w:ascii="Arial" w:hAnsi="Arial"/>
          <w:i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>1: 12 - 300 W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ud u 1~230V </w:t>
      </w:r>
      <w:r>
        <w:rPr>
          <w:rFonts w:cs="Arial" w:ascii="Arial" w:hAnsi="Arial"/>
          <w:i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: 0,22 - 1,32 A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hrana motoru: Integrováno</w:t>
      </w:r>
    </w:p>
    <w:p>
      <w:pPr>
        <w:pStyle w:val="Normal"/>
        <w:jc w:val="left"/>
        <w:rPr/>
      </w:pPr>
      <w:r>
        <w:rPr>
          <w:rFonts w:cs="Arial" w:ascii="Arial" w:hAnsi="Arial"/>
          <w:sz w:val="24"/>
          <w:szCs w:val="24"/>
        </w:rPr>
        <w:t xml:space="preserve">Kabelové šroubení </w:t>
      </w:r>
      <w:r>
        <w:rPr>
          <w:rFonts w:cs="Arial" w:ascii="Arial" w:hAnsi="Arial"/>
          <w:i/>
          <w:sz w:val="24"/>
          <w:szCs w:val="24"/>
        </w:rPr>
        <w:t>PG</w:t>
      </w:r>
      <w:r>
        <w:rPr>
          <w:rFonts w:cs="Arial" w:ascii="Arial" w:hAnsi="Arial"/>
          <w:sz w:val="24"/>
          <w:szCs w:val="24"/>
        </w:rPr>
        <w:t>: 1x7/1x9/1x13,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03835</wp:posOffset>
            </wp:positionH>
            <wp:positionV relativeFrom="paragraph">
              <wp:posOffset>98425</wp:posOffset>
            </wp:positionV>
            <wp:extent cx="3856990" cy="171196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990" cy="1711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Příloha č.11 - vytápění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Příloha č.11 - vytápění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</w:rPr>
      <w:t>Příloha č.11 - vytápě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Arial"/>
      <w:caps w:val="false"/>
      <w:smallCaps w:val="false"/>
      <w:color w:val="000000"/>
      <w:spacing w:val="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image" Target="media/image3.png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7:57:00Z</dcterms:created>
  <dc:creator>Ing. Jaroslav Rybář</dc:creator>
  <dc:description/>
  <dc:language>en-US</dc:language>
  <cp:lastModifiedBy/>
  <cp:lastPrinted>2018-05-31T07:01:00Z</cp:lastPrinted>
  <dcterms:modified xsi:type="dcterms:W3CDTF">2018-05-31T05:01:50Z</dcterms:modified>
  <cp:revision>42</cp:revision>
  <dc:subject/>
  <dc:title>Kulový kohout, chromovaný</dc:title>
</cp:coreProperties>
</file>