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říloha č. 12 zadávací dokumentace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ředloha seznamu stavebních prací provedených dodavatelem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13"/>
      </w:tblGrid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á, jako osoba oprávněná jednat z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chazeče, čestně prohlašuji, že uchazeč v posledních 5 letech řádně a včas provedl následující stavební práce: 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8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Stavební prá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58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dnatel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ázev, IČ, sídlo/adre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134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plněn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dentifikace stavebních prací, místo provedení stavebních prac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stavebních prací v Kč bez DP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vební práce byly provedeny řádně a odborně v tomto obdob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síc/rok až měsíc/ro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98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jméno, příjmení, funkce, telefon, 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u které je možné provedení stavebních prací ověř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lohy: </w:t>
        <w:tab/>
        <w:t>Osvědčení objednatelů o provedení výše uvedených stavebních prac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 xml:space="preserve">OŘ0313 – Příloha č. 12 </w:t>
      <w:tab/>
      <w:t xml:space="preserve">Stránk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použije tuto tabulku tolikrát, kolik provedených stavebních prací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" w:leader="none"/>
      </w:tabs>
      <w:jc w:val="center"/>
      <w:rPr>
        <w:lang w:val="en-US" w:eastAsia="en-US"/>
      </w:rPr>
    </w:pPr>
    <w:r>
      <w:rPr/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6:00Z</dcterms:created>
  <dc:creator/>
  <dc:description/>
  <dc:language>en-US</dc:language>
  <cp:lastModifiedBy/>
  <dcterms:modified xsi:type="dcterms:W3CDTF">2014-07-03T11:16:00Z</dcterms:modified>
  <cp:revision>1</cp:revision>
  <dc:subject/>
  <dc:title/>
</cp:coreProperties>
</file>