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3 ZD (Příloha č. 3 kupní smlouv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RTG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2012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4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RTG technik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- nových (nikoliv repasovaných) zdravotnických prostředků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stacionárního RTG skiagrafického přístroje pro použití na radiologickém oddělení 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pojízdného RTG skiaskopického přístroje s C-ramenem pro použití na operačních sálech, </w:t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(dále jen „RTG technika“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a to včetně dopravy do sídla zadavatele, montáže - uvedení do provozu a provedení potřebných zkoušek k uvedení do provozu dle platné legislativy, instruktáže obsluhy v souladu se zákonem č. 268/2014 Sb., o zdravotnických prostředcích a o změně zákona č. 634/2004 Sb., o správních poplatcích, ve znění pozdějších předpisů (dále jen „zákon č. 268/2014 Sb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268/2014 Sb. (dále tak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„dodávka RTG techniky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provádění pozáručního autorizovaného servisního zabezpečení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- periodických bezpečnostně technických kontrol včetně odborné preventivní údržby a oprav v souladu se zákonem č. 268/2014 Sb. 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bCs w:val="false"/>
          <w:szCs w:val="24"/>
        </w:rPr>
      </w:pPr>
      <w:r>
        <w:rPr>
          <w:szCs w:val="24"/>
        </w:rPr>
        <w:t>Po dobu trvání 24 měsíční záruky za jakost dle písm. a) výše musí být záruční autorizované servisní zabezpečení prováděno bezplatně, a to za podmínek uvedených v obchodních podmínkách definovaných v čl. 9 zadávací dokumentace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7 a 1.8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s důrazem na prováděcí předpisy týkající se oblasti radiační ochrany - vše ve znění pozdějších předpisů a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 ostatní platnou legislativou a harmonizovanými českými technickými normami a ostatními ČSN vztahujícími se k předmětu smlouvy.</w:t>
        <w:tab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TextBodyIndent"/>
        <w:suppressAutoHyphens w:val="false"/>
        <w:ind w:left="567" w:hanging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720" w:leader="none"/>
        </w:tabs>
        <w:suppressAutoHyphens w:val="false"/>
        <w:ind w:left="567" w:hanging="567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–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grafický přístroj</w:t>
      </w:r>
    </w:p>
    <w:tbl>
      <w:tblPr>
        <w:tblW w:w="992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410"/>
        <w:gridCol w:w="1418"/>
        <w:gridCol w:w="1276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je prokázá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. v nabídce, v návodu, v technickém litu atd.</w:t>
            </w:r>
          </w:p>
        </w:tc>
      </w:tr>
      <w:tr>
        <w:trPr>
          <w:trHeight w:val="56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Základní technické požadavk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TG Skiagrafický stacionární přístroj s přímou digitalizací, </w:t>
              <w:br/>
              <w:t>se dvěma detek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ištění skiagrafického přístroje - 100A typ 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vodní silový kabel 5x3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Připojení min. dalších 2 detekto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vý, nepoužitý pří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yšetřovací stůl s pracovním místem pro bezdrátový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rtigraf s pracovním místem pro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fixní detektor nebo bezdrátový detektor ve vertigra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bezdrátový detektor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ropní závěs rentgen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nerá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pos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-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ntikolizní systé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tching – celotělové snímkování ve stoje v rozsahu min. 110 cm, vč. SW pro automatické spojení více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ojan pro snímkování u vertigraf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tojan s kontrastním kalibračním měřítkem v rozsahu min. 1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3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Generátor vysokého napětí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595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ysokofrekvenční generátor s příkonem min. 80 kW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říkon…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napětí s rozsahem min. 40 – 150 kV, s krokem max. 1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,kV;krok….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rozsah volby min. 10 mA – max. 75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,mA;krok….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ziční automatika AEC min. se 3-mi komorami (stůl i vertigra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omor je dále hodnocený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em – podkritérium e) kritéria č. 3; 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komor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gánově programovaná radiograf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nuální nastavení expozičních paramet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ratší expoziční čas 0,002s 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při manuálním režim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expoziční automati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čas…..…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tropní závěs rentgen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lang w:val="en-US"/>
              </w:rPr>
              <w:t>Vysokoobrátková rentgenka min. 9000 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malého ohnisk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ax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,6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velkého ohnisk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ax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1,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pelná kapacita anody rentgenky min. 300 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pní závěs umožňující pokrytí snímkovny min. 3 x 3,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</w:rPr>
              <w:t>Kolimátor – manuální i automatický, se světelným indikátorem 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matická přídavná Al, Cu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á kolimace dle orgánové automati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nuální i motorický vertikální pohyb středu rentgenky min. do 38 cm nad podlah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igitální displej na čele krytu RTG trubice pro zobrazení základních informací – min. kolimace, úhel náklonu RTG trubice, SID, typ vyšetření,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utomatické měření SID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Source To Image Distance = vzdálenost zdroje záření  /ohniska rentgenky/ od receptoru obrazu /film nebo digitální snímač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Vertikální rotace min. +18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5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Horizontální rotace +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ar-SA"/>
              </w:rPr>
              <w:t>yšetřovac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tůl s volným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lastnosti bucky jednotky a plochého digitálního detektoru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nty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.: detektor o rozměrech 32 x 42cm, bucky jednotka bez otočení – 0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.: detektor o rozměrech 32 x 42 cm, bucky jednotka otočná – 15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I.: detektor o rozměrech 42 x 42 cm včetně bucky jednotky – 30 bod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a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30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: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 (CsI = jodid cesn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íjení bezdrátového detektoru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f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ha flat panelu max. 3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…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lat panel odolný vůči tekutinám podle standardu vodotěsnosti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IPX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IPX5 a ví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b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ekundárního záření pro volné projekce s následnou SW kompenzací artefaktů sekundárního záření v reálném čase nebo lysholmova clona min. pro skiagrafii hlavy, hrudníku, břicha, páteře, pán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jmutí detektoru a snímkování technikou volné projekce jiným skiagrafickým (popř. pojízdným) rentg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c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ované madlo pro snadnější úchop volného detekt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stavitelná nejnižší výška stolu nejvýše 56 cm (včetně) od podlahy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snost stolu min. 2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ikost stolu min. 800 mm x 24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aterálně min. ±1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ongitudinálně min. ± 4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dálové spínače na spodku stolu pro ovládání elektromagnetické brzdy a výšku st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x DQE min. 60 %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QE = detective quantum efficiency – detekční kvantová účinno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žák detektoru s připevněním ke stolu pro snímky horizontálním paprs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Vertigraf s fixním nebo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ixní nebo bezdrátový detektor o velikosti min. 42 x 42 cm s dobíjením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ve vertigrafu </w:t>
            </w:r>
            <w:r>
              <w:rPr>
                <w:rFonts w:cs="Times New Roman" w:ascii="Times New Roman" w:hAnsi="Times New Roman"/>
                <w:b/>
                <w:strike/>
                <w:sz w:val="20"/>
              </w:rPr>
              <w:t>ve stol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5% tolera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. x 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 sekundárního záření pro volné projekce s následnou SW kompenzací artefaktů sekundárního záření v reálném čase, zejména pro skiagrafii hlavy, hrudníku, břicha, páteře, pánve (popř.lyshol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klon vertigrafu +9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</w:rPr>
              <w:t>/-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áklon…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ax. vzdálenost středu detektoru od podlahy 38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in. vzdálenost středu detektoru od podlahy 172 cm 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 detektoru a rtg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ěra rukou (hrazda) pro PA projekci vest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. DQE min.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Akviziční stani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hledový vysoce kontrastní monitor o úhlopříčce min. 19‘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imální svítivost min. 250 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zlišení min. 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1,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ministrace pacientských dat z RIS pomocí DICOM Modality Worklist i manuáln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rchivace dat lokálně na rtg pracovišti i na serveru PAC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203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W na skvizici snímku, základní postprocesingové funkce (min. filtrace, elektronické clony, anotace, měření, rotace zoom, umístění značek L/P, poznámek – volný text na libovolné místo, odmítnutí snímku do PAC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USB, DVD, CD (formát DIC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gánově programovaná radiografie v systému 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anuální nastavení expo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expozičních dat s jednotlivými snímky do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rddisk pro uložení min. 3000 snímků, vyhledávání vyšetření min. podle jména, ID pacienta, čísla vyšetření, data vyšetření, typu vyšetření, odesílajícího léka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chlost cyklu snímkování (max. 12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d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…..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COM služby: Modality Worklist, Storage, Storage Commitment, Query/Retrieve, Print, Modality Performed Procedure St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7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iagnostická stanice k radiologickému hodnocení obrazové dokumentace</w:t>
            </w:r>
          </w:p>
        </w:tc>
      </w:tr>
      <w:tr>
        <w:trPr>
          <w:trHeight w:val="973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ks diagnostické obrazové medicínské monitory k zobrazení monochromatických i barevných radiologických snímků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ks diagnostické obrazové medicínské monitory k zobrazení monochromatických i barevných radiologických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lopříčka min. 21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3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jas min. 900 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kontrast min. 1400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6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4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ks administrativní obrazový monitor pro zobrazení textových informací – RIS, PACS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administrativní obrazový monitor pro zobrazení textových informací – RIS,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Úhlopříčka min. 1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át obrazu 4:3 nebo 5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ozlišení min. 1280x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ks PC základní jednotka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 ks PC základní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napájecí zdroj (ne externí adapter) s hlučností &gt; 2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fyzická jádra (4 vlák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 taktovací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rekvence  3,4 G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G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erační pamět  8 GB RAM, DDR4, rychlost dle maximální podporované rychlosti sběrnice základní desky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vný disk s kapacitou min. 500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evného diskuSSD, rychlost čtení/zápis min. 400/400 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VD-RW mechanika (zápis DVD±R a CD-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ar-SA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szCs w:val="20"/>
              </w:rPr>
              <w:t xml:space="preserve">Grafická karta - rychlost grafického čipu min. 1000 MHz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  <w:t>90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rafická karta – medicínská karta optimalizovaná pro diagnostickou sta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velikost grafické paměti min. 1024 MB, typ GDDR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ar-SA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szCs w:val="20"/>
              </w:rPr>
              <w:t>Grafická karta - počet stream procesorů min.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počet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šířka paměťové sběrnice min. 128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ar-SA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  <w:szCs w:val="20"/>
              </w:rPr>
              <w:t>Grafická karta – podpora min. DirectX 12 a OpenGL 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trike/>
                <w:color w:val="FF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chlazení: akti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výstupy na min. 3 monitory, rozhraní podle rozhraní dodaných monitor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ťová karta: 10/100/1000Mbit/s, může být integrovaná na základní desce, s konektorem RJ-45 vyvedeném na zadním panelu základní desky, podpora W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porty – min.: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x USB 2.0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A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říň: libovolný tower</w:t>
            </w:r>
            <w:r>
              <w:rPr>
                <w:rStyle w:val="Znakypropoznmkupodarou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např. minitower, miditower, microtower…)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onektory USB vyvedené v čelní čá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left" w:pos="26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cí zdroj, ventilátor o průměru vrtule min. 11 cm, účinnost min. 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; ……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uková karta libovolná akceptovatelná na základní des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ventilátor pro chlazení interního prostoru PC  s možností řízení počtu otáček s min. průměrem vrtule 1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Na jednotce budou zadavatelem instalovány SW aplikace běžně používané na oddělení radiologie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RIS Medea (Stapro)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PACS (dr. Krmela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Syngo.Via portál (Siemens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antivir ESE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zdálená správa VNC, Teamviewer v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Ze strany dodavatele nesmí být, kromě operačního systému, předinstalován žádný další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íslušenství k PC základní jednot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lávesnice: drátová, pro USB rozhraní, CZ provede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cí zařízení: drátová, optická nebo laserová myš pro USB rozhra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ence OEM Microsoft Windows 10  Pro CZ, 64 bit, včetně inst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statní požadav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Skříňka pro uložení nářadí 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třebního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336" w:firstLine="5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Rozvaděč pro připojení zaříz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 el. sí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ks záložní zdroj ovládacích konzol pro ukonč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datového provozu po dobu min.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Ostatní příslušenství – kompresní pás, držák pro bočné snímky na stole, sada fixačních pomůcek, externí paralelní rastr pro sním-ky na lůžku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né zástěry 4 ks, 0,35 Pb vel. M – odlehčený materiá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jc w:val="left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</w:t>
      </w:r>
    </w:p>
    <w:p>
      <w:pPr>
        <w:pStyle w:val="TextBodyIndent"/>
        <w:suppressAutoHyphens w:val="false"/>
        <w:ind w:left="567" w:hanging="0"/>
        <w:jc w:val="left"/>
        <w:rPr/>
      </w:pPr>
      <w:r>
        <w:rPr/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skopický přístroj s C-ramenem</w:t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 w:val="28"/>
          <w:szCs w:val="28"/>
          <w:u w:val="single"/>
        </w:rPr>
      </w:pPr>
      <w:r>
        <w:rPr>
          <w:bCs w:val="false"/>
          <w:caps/>
          <w:sz w:val="28"/>
          <w:szCs w:val="28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559"/>
        <w:gridCol w:w="1559"/>
        <w:gridCol w:w="1418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uvede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ana v nabídce</w:t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RTG skiaskopický přístroj s C-ramenem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Pojízdný RTG skiaskopický přístroj s C-ramenem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pro operační sál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– 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Nový nepoužitý přístro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- rameno vyvážené v každé polo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orizontální pohyb min. 2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otorický vertikální pohyb min. 42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Boční vyklonění min +/- 10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oční naklápění (rotace C-ramene)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+/- 18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táčení (krouživý pohyb) min 12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verscan min 4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hnisková vzdálenost min. 9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ntgenka s malým ohniskem max. 0,6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9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olný prostor mezi zesilovačem obrazu a rentgenkou min. 76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ožní pedál pro ovládání C ram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loubka C-ramene v oblouku (min. 600 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g) kritéria č. 3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. váha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apájení 230V/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Vf generátor s různými druhy provozu, (min. 2,3 kW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h) kritéria č. 3;</w:t>
            </w: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.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anuální nastavení expozičních paramet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esilovač RTG obrazu alespoň ø 9“ s min 1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“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; ….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CD kamera s vysokým rozlišením a následujícím digitálním zpracováním obrazu; rozlišením min 1024x1024/12 bitů v celém obrazovém řetěz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obrazení skiaskopického snímku na hlavních monitorech do 2 vteřin po expoz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vteř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isková kapacita min. 10 000 obrázků v min. kvalitě rozlišení 1024 x 1024/12 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brázků v kvalitě rozlišení………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stprocesingové zpracování obrazu se změnou jasu a kontrastu, negace a otáčení obrazu o 360°, zvýraznění hran, lupa, digitální clony, potlačení šumu, anotace a dalš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notace obrazu (přiřazení stranových značek, libovolný text) musí být zobrazena na snímku nebo u snímku, který je odeslán do PA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ělení obrazu na obrazovce (celkem min. 12 obrazů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obraz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Laserový zaměřovač pro přesné nastavení zájmové oblasti ze strany zesilovače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měť posledního obrazu LIH s digitální rotací obrazu o 360° bez záření a se zobrazením pohybu irisových clon na monito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rovozní režimy: min. pulsní skiaskopie, redukovaná dávka, hrudník, ruce a denzní obla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pulsů za sekundu u pulzní skiaskopie (min. 12 pulsů/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kritérium i) kritéria č. 3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ulsů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otykový ovládací panel (min. 9“) nebo membránová kláves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hodné ovládání uživatelského a ovládacího rozhra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USB rozhraní pro výstup obrazových 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Ukládání zvolených snímků do interní paměti, odeslání snímků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římý výstup do sítě PACS – přenos obrazu ve formátu DICOM 3 (min. protokoly Worklist, Storag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ezdrátový přenos obrazu z C ramene, vč. příjímače s připojením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Ukládání dávkového reportu do PACS z průběhu celého vyšetř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AP metr – měření celkové plošné dávky RTG záření na paci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elková tepelná kapacita rentgenky (celková tepelná kapacita celého chladicího systému) min. 1,2 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1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0"/>
                <w:lang w:eastAsia="ar-SA"/>
              </w:rPr>
              <w:t>MONITORY – 2 ks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ks speciální medicínský TFT monitor na pojízdném vozí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Úhlopříčka min. 19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ozlišení min. 1280 x 1024 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/podmín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 předložení viz čl. 11.1.1 ZD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</w:r>
  </w:p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požadovaná odolnost musí být prokázána doložením protokolu z testování event. jiného adekvátního dokladu vydaného osobou oprávněnou k testování odol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Arial" w:hAnsi="Arial" w:cs="Arial"/>
      <w:i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33:00Z</dcterms:created>
  <dc:creator>Standard</dc:creator>
  <dc:description/>
  <cp:keywords/>
  <dc:language>en-US</dc:language>
  <cp:lastModifiedBy>Standard</cp:lastModifiedBy>
  <cp:lastPrinted>2018-08-07T12:58:00Z</cp:lastPrinted>
  <dcterms:modified xsi:type="dcterms:W3CDTF">2018-08-07T10:58:00Z</dcterms:modified>
  <cp:revision>8</cp:revision>
  <dc:subject/>
  <dc:title/>
</cp:coreProperties>
</file>