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inanční harmonogram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  <w:t>PODBARVENÉ POLOŽKY DOPLNÍ UCHAZEČ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 zahájení prací (měsíc a ro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ukončení prací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ěsíc a 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cena Kč bez DPH</w:t>
            </w:r>
          </w:p>
        </w:tc>
      </w:tr>
      <w:tr>
        <w:trPr>
          <w:trHeight w:val="6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emní práce v zátop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rá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zpečnostní objek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ýpustné potrub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žerá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áv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ýus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970270" cy="96139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70270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t>Příloha č. 2 Smlouvy o díl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54:00Z</dcterms:created>
  <dc:creator>Janová Jana Mgr.</dc:creator>
  <dc:description/>
  <dc:language>en-US</dc:language>
  <cp:lastModifiedBy>Janová Jana Mgr.</cp:lastModifiedBy>
  <dcterms:modified xsi:type="dcterms:W3CDTF">2014-07-16T14:14:00Z</dcterms:modified>
  <cp:revision>1</cp:revision>
  <dc:subject/>
  <dc:title/>
</cp:coreProperties>
</file>