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76" w:before="0" w:after="24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lnweb"/>
        <w:spacing w:lineRule="auto" w:line="276" w:before="0" w:after="24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ÁVAZNÉ POKYNY PRO ZHOTOVITELE PRO VÝSTAVBU ČI OBNOVU MALÝCH VODNÍCH NÁDRŽÍ 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Zahájení realizace prací a provádění jednotlivých etap díla bude vždy předem projednáno a odsouhlaseno autorským/technickým dozorem a zástupcem objednatele. Jedná se zejména o termín začátku vypouštění/napouštění, odvodnění prostoru stávajících malých vodních nádrží a termín provádění stavebních a zemních prací včetně transportu materiálu přes sousední/navazující pozemky. </w:t>
      </w:r>
    </w:p>
    <w:p>
      <w:pPr>
        <w:pStyle w:val="Normal"/>
        <w:spacing w:lineRule="exact" w:line="280"/>
        <w:jc w:val="both"/>
        <w:rPr/>
      </w:pPr>
      <w:r>
        <w:rPr>
          <w:rFonts w:cs="Calibri"/>
        </w:rPr>
        <w:t>K v</w:t>
      </w:r>
      <w:r>
        <w:rPr>
          <w:rFonts w:eastAsia="Times New Roman" w:cs="Calibri"/>
          <w:lang w:eastAsia="cs-CZ"/>
        </w:rPr>
        <w:t xml:space="preserve">ypuštění vod. nádrže nesmí dojít dříve, než metamorfované larvy obojživelníků opustí vodní prostředí a současně ne později, než bude lokalita vyhledána dospělými jedinci obojživelníků k případnému přečkání zimního - klidového období. Manipulace a změny výšky hladiny malé vod. nádrže budou vždy předem projednány a odsouhlaseny </w:t>
      </w:r>
      <w:r>
        <w:rPr>
          <w:rFonts w:cs="Calibri"/>
        </w:rPr>
        <w:t xml:space="preserve">zodpovědným pracovníkem za dozory. </w:t>
      </w:r>
    </w:p>
    <w:p>
      <w:pPr>
        <w:pStyle w:val="Normal"/>
        <w:spacing w:lineRule="exact" w:line="280"/>
        <w:jc w:val="both"/>
        <w:rPr>
          <w:rFonts w:cs="Calibri"/>
        </w:rPr>
      </w:pPr>
      <w:r>
        <w:rPr>
          <w:rFonts w:cs="Calibri"/>
        </w:rPr>
        <w:t xml:space="preserve">V případě výskytu zvláště chráněných druhů organismů (např. měkkýši, obojživelníci, vyšší cévnaté rostliny), je nutné zajistit záchranný transfer na nejbližší možné místo/vhodnou lokalitu určenou výjimkou vydanou dle § 56 zákona č. 114/1992 Sb., o ochraně přírody a krajiny, ve znění pozdějších předpisů. Dodavatel je povinen zajistit tuto činnost dle pokynů zodpovědného pracovníka zadavatele. </w:t>
      </w:r>
    </w:p>
    <w:p>
      <w:pPr>
        <w:pStyle w:val="Normal"/>
        <w:autoSpaceDE w:val="false"/>
        <w:spacing w:lineRule="exact" w:line="280" w:before="120" w:after="0"/>
        <w:jc w:val="both"/>
        <w:rPr>
          <w:rFonts w:cs="Calibri"/>
          <w:color w:val="00B050"/>
        </w:rPr>
      </w:pPr>
      <w:r>
        <w:rPr>
          <w:rFonts w:cs="Calibri"/>
        </w:rPr>
        <w:t xml:space="preserve">Břehy vodní nádrže v zátopě budou vysvahovány pod sklonem svahu od 1:5, nad vodní hladinou budou přirozeně navazovat - přecházet na stávající terén. Provedení opevnění návodního líce vodních nádrží (místní opevnění nově revitalizovaných koryt vodních toků) bude provedeno z kamenného záhozu ze zdroje odsouhlaseného zodpovědným pracovníkem za dozory včetně velikosti frakce. </w:t>
      </w:r>
    </w:p>
    <w:p>
      <w:pPr>
        <w:pStyle w:val="Normal"/>
        <w:autoSpaceDE w:val="false"/>
        <w:spacing w:lineRule="exact" w:line="280" w:before="120" w:after="0"/>
        <w:jc w:val="both"/>
        <w:rPr/>
      </w:pPr>
      <w:r>
        <w:rPr>
          <w:rFonts w:cs="Calibri"/>
        </w:rPr>
        <w:t xml:space="preserve">Stavební stroje/zařízení a dopravní prostředky k transportu materiálu v rámci díla/stavby budou před zahájením díla/stavby odsouhlaseny zodpovědným pracovníkem za dozory. Důraz bude kladen zejména na </w:t>
      </w:r>
      <w:r>
        <w:rPr>
          <w:rFonts w:cs="Calibri"/>
          <w:lang w:eastAsia="cs-CZ"/>
        </w:rPr>
        <w:t xml:space="preserve">měrný tlak na půdu (hmotnost, počet kol a šíře pneumatik/gumových pásů, šířka stroje, apod.) </w:t>
      </w:r>
      <w:r>
        <w:rPr>
          <w:rFonts w:cs="Calibri"/>
        </w:rPr>
        <w:t xml:space="preserve">zejména při pohybu ve zvodnělých a zrašeliněných tzn. méně únosných částech lokalit. </w:t>
      </w:r>
    </w:p>
    <w:p>
      <w:pPr>
        <w:pStyle w:val="Normal"/>
        <w:autoSpaceDE w:val="false"/>
        <w:spacing w:lineRule="exact" w:line="280" w:before="120" w:after="120"/>
        <w:jc w:val="both"/>
        <w:rPr>
          <w:rFonts w:cs="Calibri"/>
        </w:rPr>
      </w:pPr>
      <w:r>
        <w:rPr>
          <w:rFonts w:cs="Calibri"/>
        </w:rPr>
        <w:t>Stavební stroje/zařízení, odplavitelné předměty a chemické či ropné látky, které mohou ohrozit jakost anebo zdravotní nezávadnost povrchových či podzemních vod, musejí být umístěny mimo dosah stoleté vody a v dostatečné vzdálenosti od tekoucích i stojatých vod (v době mimo provoz). V stavebních strojích/zařízeních budou během prací použity pouze a jenom biologicky odbouratelné oleje, maziva a hydraulické kapaliny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Calibri"/>
          <w:lang w:eastAsia="cs-CZ"/>
        </w:rPr>
        <w:t>Dodavatel prací zajistí, na základě předem stanoveného termínu prací, upřesnění pozemků a transportních tras spojených s uložením sedimentu s vlastníky/uživateli předmětných pozemků. Pozemky i transportní trasy budou předloženy ke schválení zodpovědným pracovníkům za dozory. Transportní trasy z místa asanace k místu dočasného uložení budou před zahájením prací v terénu vyznačeny zodpovědným pracovníkem za dozory (např. barevně nápadnými dřevěnými kolíky) a zhotovitelem dodržovány.</w:t>
      </w:r>
    </w:p>
    <w:p>
      <w:pPr>
        <w:pStyle w:val="Normal"/>
        <w:spacing w:lineRule="exact" w:line="280" w:before="0" w:after="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before="0" w:after="24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 xml:space="preserve">Při činnostech a práci je nutno dodržovat obecně platné právní předpisy o ochraně životního prostředí. </w:t>
      </w:r>
    </w:p>
    <w:p>
      <w:pPr>
        <w:pStyle w:val="Normal"/>
        <w:spacing w:before="0" w:after="6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Při vykonávání (realizaci) práce a činností je nutno zejmén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ind w:left="0" w:right="-143" w:hanging="360"/>
        <w:jc w:val="both"/>
        <w:textAlignment w:val="baseline"/>
        <w:rPr>
          <w:rFonts w:cs="Calibri"/>
        </w:rPr>
      </w:pPr>
      <w:r>
        <w:rPr>
          <w:rFonts w:cs="Calibri"/>
        </w:rPr>
        <w:t>zajistit a provést veškerá obvyklá opatření proti vnikání prachu, nečistot a nadměrného hluku souvisejícího s dílem/stavbou do obydlených/provozovaných objektů (při provádění díla musí dodržovat limity pro hlučnost dle hygienických předpisů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ind w:left="0" w:right="-143" w:hanging="360"/>
        <w:jc w:val="both"/>
        <w:textAlignment w:val="baseline"/>
        <w:rPr>
          <w:rFonts w:cs="Calibri"/>
        </w:rPr>
      </w:pPr>
      <w:r>
        <w:rPr>
          <w:rFonts w:cs="Calibri"/>
        </w:rPr>
        <w:t>projednat a zajistit případné zvláštní užívání komunikací a veřejných ploch včetně úhrady vyměřených poplatků a nájemného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ind w:left="0" w:right="-143" w:hanging="360"/>
        <w:jc w:val="both"/>
        <w:textAlignment w:val="baseline"/>
        <w:rPr>
          <w:rFonts w:cs="Calibri"/>
        </w:rPr>
      </w:pPr>
      <w:r>
        <w:rPr>
          <w:rFonts w:cs="Calibri"/>
        </w:rPr>
        <w:t>zajistit dopravní značení k dopravním omezením, jejich údržbu a přemisťování a následné odstranění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ind w:left="0" w:right="-143" w:hanging="360"/>
        <w:jc w:val="both"/>
        <w:textAlignment w:val="baseline"/>
        <w:rPr>
          <w:rFonts w:cs="Calibri"/>
        </w:rPr>
      </w:pPr>
      <w:r>
        <w:rPr>
          <w:rFonts w:cs="Calibri"/>
        </w:rPr>
        <w:t>zajistit vybudování čistícího místa a jeho používání před výjezdem techniky na veřejnou komunikac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ind w:left="0" w:right="-143" w:hanging="360"/>
        <w:jc w:val="both"/>
        <w:textAlignment w:val="baseline"/>
        <w:rPr>
          <w:rFonts w:cs="Calibri"/>
        </w:rPr>
      </w:pPr>
      <w:r>
        <w:rPr>
          <w:rFonts w:cs="Calibri"/>
        </w:rPr>
        <w:t>zajistit neustálé čištění vozovky (zejména při provádění zemních prací)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0" w:hanging="357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zajistit a instalovat přenosné hygienické zařízení pro potřeby zhotovitele a jeho subdodavatelů v množství odpovídajícímu celkovému počtu všech členů realizačního týmu. Umístění lze provést až na základě předchozí domluvy se zodpovědným pracovníkem za dozory.</w:t>
      </w:r>
    </w:p>
    <w:p>
      <w:pPr>
        <w:pStyle w:val="Normal"/>
        <w:autoSpaceDE w:val="false"/>
        <w:spacing w:before="0" w:after="240"/>
        <w:jc w:val="both"/>
        <w:rPr>
          <w:rFonts w:cs="Calibri"/>
        </w:rPr>
      </w:pPr>
      <w:r>
        <w:rPr>
          <w:rFonts w:cs="Calibri"/>
        </w:rPr>
        <w:t xml:space="preserve">Z důvodu lokalizace hranic(e) k provádění prací, zejména prací při kácení dřevin, je zhotovitel povinen na své náklady zajistit geodetické vytyčení hranic sousedních pozemků. 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Plochy určené k zásahům a opatřením, stejně tak transportní trasy, budou </w:t>
        <w:br/>
        <w:t xml:space="preserve">před započetím prací v terénu vždy viditelně vyznačeny </w:t>
      </w:r>
      <w:r>
        <w:rPr>
          <w:rFonts w:cs="Calibri"/>
          <w:color w:val="000000"/>
        </w:rPr>
        <w:t xml:space="preserve">(např. barevně nápadnými dřevěnými kolíky) zodpovědným pracovníkem za dozory. U zahájení jednotlivých zásahů </w:t>
        <w:br/>
        <w:t xml:space="preserve">a opatření bude v každém případě přítomen </w:t>
      </w:r>
      <w:r>
        <w:rPr>
          <w:rFonts w:cs="Calibri"/>
        </w:rPr>
        <w:t xml:space="preserve">autorský/technický dozor, </w:t>
        <w:br/>
        <w:t>který je zároveň povinen pravidelně a průběžně kontrolovat kvalitu a stav jejich provádění, přičemž zhotovitel má smluvně danou povinnost jednotlivé druhy zásahů (způsob a rozsah) na dílčích plochách konzultovat s autorským/technický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066790" cy="974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66790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sz w:val="18"/>
        <w:szCs w:val="18"/>
        <w:lang w:val="en-US" w:eastAsia="en-US"/>
      </w:rPr>
      <w:t xml:space="preserve">Příloha č. </w:t>
    </w:r>
    <w:r>
      <w:rPr>
        <w:sz w:val="18"/>
        <w:szCs w:val="18"/>
        <w:lang w:val="cs-CZ" w:eastAsia="en-US"/>
      </w:rPr>
      <w:t>3</w:t>
    </w:r>
    <w:r>
      <w:rPr>
        <w:sz w:val="18"/>
        <w:szCs w:val="18"/>
        <w:lang w:val="en-US" w:eastAsia="en-US"/>
      </w:rPr>
      <w:t xml:space="preserve"> smlouvy </w:t>
    </w:r>
    <w:r>
      <w:rPr>
        <w:sz w:val="18"/>
        <w:szCs w:val="18"/>
        <w:lang w:val="cs-CZ" w:eastAsia="en-US"/>
      </w:rPr>
      <w:t xml:space="preserve">o díl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B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B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1">
    <w:name w:val="st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t">
    <w:name w:val="f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26:00Z</dcterms:created>
  <dc:creator>Miroslav Červenka</dc:creator>
  <dc:description/>
  <dc:language>en-US</dc:language>
  <cp:lastModifiedBy>Janová Jana Mgr.</cp:lastModifiedBy>
  <cp:lastPrinted>2014-03-18T10:24:00Z</cp:lastPrinted>
  <dcterms:modified xsi:type="dcterms:W3CDTF">2014-07-16T14:26:00Z</dcterms:modified>
  <cp:revision>2</cp:revision>
  <dc:subject/>
  <dc:title/>
</cp:coreProperties>
</file>