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II/150 Havlíčkův Brod - ul. Žižkova a Dol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dávané v souladu s Pravidly Rady Kraje Vysočina pro zadávání veřejných zakázek v platném znění, nespadajících pod aplikaci zákona č.  134/2016 Sb., o zadávání veřejných zakázek v platném zněn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bookmarkStart w:id="0" w:name="Text3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bookmarkStart w:id="1" w:name="Text4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říloha č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19-06-26T08:37:00Z</dcterms:modified>
  <cp:revision>24</cp:revision>
  <dc:subject/>
  <dc:title>Krycí list nabídky</dc:title>
</cp:coreProperties>
</file>