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04082942"/>
            <w:bookmarkStart w:id="1" w:name="__Fieldmark__0_350408294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04082942"/>
            <w:bookmarkStart w:id="3" w:name="__Fieldmark__1_350408294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504082942"/>
            <w:bookmarkStart w:id="5" w:name="__Fieldmark__2_350408294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04082942"/>
            <w:bookmarkStart w:id="7" w:name="__Fieldmark__3_350408294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504082942"/>
            <w:bookmarkStart w:id="9" w:name="__Fieldmark__4_350408294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504082942"/>
            <w:bookmarkStart w:id="11" w:name="__Fieldmark__5_350408294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504082942"/>
            <w:bookmarkStart w:id="13" w:name="__Fieldmark__6_350408294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504082942"/>
            <w:bookmarkStart w:id="15" w:name="__Fieldmark__7_350408294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504082942"/>
            <w:bookmarkStart w:id="17" w:name="__Fieldmark__8_350408294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504082942"/>
            <w:bookmarkStart w:id="19" w:name="__Fieldmark__9_350408294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504082942"/>
            <w:bookmarkStart w:id="21" w:name="__Fieldmark__10_350408294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504082942"/>
            <w:bookmarkStart w:id="23" w:name="__Fieldmark__11_350408294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504082942"/>
            <w:bookmarkStart w:id="25" w:name="__Fieldmark__12_350408294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504082942"/>
            <w:bookmarkStart w:id="27" w:name="__Fieldmark__13_350408294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504082942"/>
            <w:bookmarkStart w:id="29" w:name="__Fieldmark__14_350408294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504082942"/>
            <w:bookmarkStart w:id="31" w:name="__Fieldmark__15_350408294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504082942"/>
            <w:bookmarkStart w:id="33" w:name="__Fieldmark__16_3504082942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504082942"/>
            <w:bookmarkStart w:id="35" w:name="__Fieldmark__17_350408294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