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360 Velké Meziříčí – křižovatka silnic II/360 a III/36054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, nespadající pod aplikaci zákona č. 134/2016 Sb., o zadávání veřejných zakázek v platném z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g. Markéta Majdičová, ve věcech zadání veřejné zakázk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Daniel Blaha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el: +420 564 602 387; +420 564 602 441 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;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aha.d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19-08-05T12:33:00Z</dcterms:modified>
  <cp:revision>37</cp:revision>
  <dc:subject/>
  <dc:title>Krycí list nabídky</dc:title>
</cp:coreProperties>
</file>