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Hodnotící tabulka vybraných technických prvků – rypadlo-nakladač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otor bez filtru pevných částic (DIESL PARTICULATE FILTER)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2820021216"/>
            <w:bookmarkStart w:id="1" w:name="__Fieldmark__0_2820021216"/>
            <w:bookmarkEnd w:id="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2820021216"/>
            <w:bookmarkStart w:id="3" w:name="__Fieldmark__1_2820021216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  <w:color w:val="000000"/>
              </w:rPr>
              <w:t>Funkce automatického zámku měniče točivého momentu</w:t>
            </w:r>
            <w:r>
              <w:rPr>
                <w:rFonts w:cs="Calibri" w:ascii="Calibri" w:hAnsi="Calibri"/>
              </w:rPr>
              <w:t>.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" w:name="__Fieldmark__2_2820021216"/>
            <w:bookmarkStart w:id="5" w:name="__Fieldmark__2_2820021216"/>
            <w:bookmarkEnd w:id="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2820021216"/>
            <w:bookmarkStart w:id="7" w:name="__Fieldmark__3_2820021216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</w:rPr>
              <w:t>Automatický pokles otáček motoru do volnoběhu a zpět do pracovních otáček v závislosti na zatížení (automatický volnoběh)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" w:name="__Fieldmark__4_2820021216"/>
            <w:bookmarkStart w:id="9" w:name="__Fieldmark__4_2820021216"/>
            <w:bookmarkEnd w:id="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" w:name="__Fieldmark__5_2820021216"/>
            <w:bookmarkStart w:id="11" w:name="__Fieldmark__5_2820021216"/>
            <w:bookmarkEnd w:id="1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livová nádrž o objemu minimálně 150 litrů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2" w:name="__Fieldmark__6_2820021216"/>
            <w:bookmarkStart w:id="13" w:name="__Fieldmark__6_2820021216"/>
            <w:bookmarkEnd w:id="1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4" w:name="__Fieldmark__7_2820021216"/>
            <w:bookmarkStart w:id="15" w:name="__Fieldmark__7_2820021216"/>
            <w:bookmarkEnd w:id="1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>
          <w:rFonts w:cs="Calibri" w:ascii="Calibri" w:hAnsi="Calibri"/>
          <w:sz w:val="24"/>
          <w:szCs w:val="24"/>
          <w:lang w:val="cs-CZ"/>
        </w:rPr>
        <w:t>podkrité</w:t>
      </w:r>
      <w:r>
        <w:rPr/>
        <w:t>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em čelní nakládací lopaty minimálně 1,3 m</w:t>
            </w:r>
            <w:r>
              <w:rPr/>
              <w:t>³</w:t>
            </w:r>
            <w:r>
              <w:rPr>
                <w:rFonts w:cs="Calibri" w:ascii="Calibri" w:hAnsi="Calibri"/>
              </w:rPr>
              <w:t>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6" w:name="__Fieldmark__8_2820021216"/>
            <w:bookmarkStart w:id="17" w:name="__Fieldmark__8_2820021216"/>
            <w:bookmarkEnd w:id="1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8" w:name="__Fieldmark__9_2820021216"/>
            <w:bookmarkStart w:id="19" w:name="__Fieldmark__9_2820021216"/>
            <w:bookmarkEnd w:id="1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720" w:hanging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mostatné paletizační vidle (ne součástí lopaty) o minimální nosnosti 2 000 kg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0" w:name="__Fieldmark__10_2820021216"/>
            <w:bookmarkStart w:id="21" w:name="__Fieldmark__10_2820021216"/>
            <w:bookmarkEnd w:id="2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2" w:name="__Fieldmark__11_2820021216"/>
            <w:bookmarkStart w:id="23" w:name="__Fieldmark__11_2820021216"/>
            <w:bookmarkEnd w:id="2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</w:rPr>
              <w:t>Možnost využití nízkotlakého hydraulického rozvodu současně s teleskopickým výložníkem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4" w:name="__Fieldmark__12_2820021216"/>
            <w:bookmarkStart w:id="25" w:name="__Fieldmark__12_2820021216"/>
            <w:bookmarkEnd w:id="2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6" w:name="__Fieldmark__13_2820021216"/>
            <w:bookmarkStart w:id="27" w:name="__Fieldmark__13_2820021216"/>
            <w:bookmarkEnd w:id="2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x. délkový dosah s násadou 600 mm od středu zadní nápravy min. 7 750 mm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8" w:name="__Fieldmark__14_2820021216"/>
            <w:bookmarkStart w:id="29" w:name="__Fieldmark__14_2820021216"/>
            <w:bookmarkEnd w:id="2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0" w:name="__Fieldmark__15_2820021216"/>
            <w:bookmarkStart w:id="31" w:name="__Fieldmark__15_2820021216"/>
            <w:bookmarkEnd w:id="3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oysticky umístěné na područkách sedačky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2" w:name="__Fieldmark__16_2820021216"/>
            <w:bookmarkStart w:id="33" w:name="__Fieldmark__16_2820021216"/>
            <w:bookmarkEnd w:id="3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4" w:name="__Fieldmark__17_2820021216"/>
            <w:bookmarkStart w:id="35" w:name="__Fieldmark__17_2820021216"/>
            <w:bookmarkEnd w:id="3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-142" w:right="-284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V …….............. dne ………..........</w:t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ab/>
        <w:tab/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 xml:space="preserve">                      </w:t>
      </w:r>
    </w:p>
    <w:p>
      <w:pPr>
        <w:pStyle w:val="Normal"/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………</w:t>
      </w:r>
      <w:r>
        <w:rPr>
          <w:rFonts w:cs="Calibri" w:ascii="Calibri" w:hAnsi="Calibri"/>
          <w:szCs w:val="22"/>
          <w:lang w:val="fr-FR" w:eastAsia="en-US"/>
        </w:rPr>
        <w:t>......……………..……………</w:t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b/>
          <w:bCs/>
          <w:szCs w:val="22"/>
        </w:rPr>
        <w:t>[jméno a příjmení osoby oprávněné jednat, včetně její funkce DOPLNÍ DODAVATEL]</w:t>
      </w:r>
    </w:p>
    <w:p>
      <w:pPr>
        <w:pStyle w:val="Normal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H2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6:39:00Z</dcterms:created>
  <dc:creator>Báňa Miroslav</dc:creator>
  <dc:description/>
  <cp:keywords/>
  <dc:language>en-US</dc:language>
  <cp:lastModifiedBy>Baranovič Dušan</cp:lastModifiedBy>
  <cp:lastPrinted>2019-08-23T13:08:00Z</cp:lastPrinted>
  <dcterms:modified xsi:type="dcterms:W3CDTF">2019-10-02T05:23:00Z</dcterms:modified>
  <cp:revision>25</cp:revision>
  <dc:subject/>
  <dc:title/>
</cp:coreProperties>
</file>