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uppressAutoHyphens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Rámcové požadavky na předmět plnění – „Modernizace systému PACS v Nemocnici Nové Město na Moravě“</w:t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2932"/>
      </w:tblGrid>
      <w:tr>
        <w:trPr>
          <w:trHeight w:val="227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ámcový požadav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Reálná hodnota </w:t>
            </w:r>
            <w:r>
              <w:rPr>
                <w:color w:val="0000FF"/>
                <w:sz w:val="20"/>
                <w:szCs w:val="20"/>
              </w:rPr>
              <w:t>(vyplní dodavatel)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mentář dodavate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607"/>
        <w:gridCol w:w="2932"/>
      </w:tblGrid>
      <w:tr>
        <w:trPr>
          <w:trHeight w:val="227" w:hRule="atLeast"/>
        </w:trPr>
        <w:tc>
          <w:tcPr>
            <w:tcW w:w="5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color w:val="212121"/>
                <w:sz w:val="20"/>
                <w:szCs w:val="20"/>
              </w:rPr>
            </w:pPr>
            <w:r>
              <w:rPr>
                <w:b/>
                <w:color w:val="212121"/>
                <w:sz w:val="20"/>
                <w:szCs w:val="20"/>
              </w:rPr>
              <w:t xml:space="preserve">Stropová cena (bez DPH): 5 330 000 Kč 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Záruka 2 roky od předání plnění </w:t>
            </w:r>
            <w:r>
              <w:rPr>
                <w:color w:val="212121"/>
                <w:sz w:val="20"/>
                <w:szCs w:val="20"/>
              </w:rPr>
              <w:t xml:space="preserve">(platby vlastní servisních podpory budou zahájeny až od 3-tího roku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ní záruka je 12 měsíců na SW, ale není problém ji prodloužit na 24 měsíců. Záruka na HW je standardně 36 měsíců.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Garance servisní podpory minimálně  5 let od předání plnění </w:t>
            </w:r>
            <w:r>
              <w:rPr>
                <w:color w:val="212121"/>
                <w:sz w:val="20"/>
                <w:szCs w:val="20"/>
              </w:rPr>
              <w:t>(rozsah servisní podpory v pozáruční době bude upraven samostatnou smlouvou)</w:t>
            </w:r>
            <w:r>
              <w:rPr>
                <w:b/>
                <w:color w:val="212121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color w:val="212121"/>
                <w:sz w:val="20"/>
                <w:szCs w:val="20"/>
              </w:rPr>
              <w:t xml:space="preserve">SW centrálního obrazového archivu a SW diagnostických prohlížečů: uchazeč doloží  </w:t>
            </w:r>
            <w:r>
              <w:rPr>
                <w:b/>
                <w:color w:val="212121"/>
                <w:sz w:val="20"/>
                <w:szCs w:val="20"/>
              </w:rPr>
              <w:t>certifikaci</w:t>
            </w:r>
            <w:r>
              <w:rPr>
                <w:color w:val="212121"/>
                <w:sz w:val="20"/>
                <w:szCs w:val="20"/>
              </w:rPr>
              <w:t xml:space="preserve"> (s uvedením všech nabízených modulů) na </w:t>
            </w:r>
            <w:r>
              <w:rPr>
                <w:b/>
                <w:color w:val="212121"/>
                <w:sz w:val="20"/>
                <w:szCs w:val="20"/>
              </w:rPr>
              <w:t>„SW pro lékařskou diagnostiku ve třídě zdravotnického prostředku IIb (nebo vyšší)</w:t>
            </w:r>
            <w:r>
              <w:rPr>
                <w:color w:val="212121"/>
                <w:sz w:val="20"/>
                <w:szCs w:val="20"/>
              </w:rPr>
              <w:t>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, viz. přiložený certifikát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  <w:u w:val="single"/>
              </w:rPr>
              <w:t> 6-ti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b/>
                <w:bCs/>
                <w:color w:val="212121"/>
                <w:sz w:val="20"/>
                <w:szCs w:val="20"/>
              </w:rPr>
              <w:t>týdnů od podpisu smlouvy</w:t>
            </w:r>
            <w:r>
              <w:rPr>
                <w:rStyle w:val="Appleconvertedspace"/>
                <w:color w:val="212121"/>
                <w:sz w:val="20"/>
                <w:szCs w:val="20"/>
              </w:rPr>
              <w:t> </w:t>
            </w:r>
            <w:r>
              <w:rPr>
                <w:color w:val="212121"/>
                <w:sz w:val="20"/>
                <w:szCs w:val="20"/>
              </w:rPr>
              <w:t>(pokud ne, napište jaká je vaše standardní doba dodání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ní doba je min. 12 týdnů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Naplnění platné legislativy, </w:t>
            </w:r>
            <w:r>
              <w:rPr>
                <w:bCs/>
                <w:color w:val="212121"/>
                <w:sz w:val="20"/>
                <w:szCs w:val="20"/>
              </w:rPr>
              <w:t>zejména soulad s nařízením Evropského parlamentu a Rady (EU) 2016/679 ze dne 27. dubna 2016 o ochraně fyzických osob v souvislosti se zpracováním osobních údajů a o volném pohybu těchto údajů a o zrušení směrnice 95/46/ES (obecné nařízení o ochraně osobních údajů)   a zákonem č. 372/2011 Sb. o zdravotních službách a podmínkách jejich poskytování ve znění jejich pozdějších předpisů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. přiložený dokument soulad s GDPR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komplexní implementace </w:t>
            </w:r>
            <w:r>
              <w:rPr>
                <w:bCs/>
                <w:color w:val="212121"/>
                <w:sz w:val="20"/>
                <w:szCs w:val="20"/>
              </w:rPr>
              <w:t>tj. dodaná zařízení dopravit, provést jejich montáž a instalaci na určené místo a provést úplné a bezvadné provedení všech dodávek, služeb a prací nezbytných pro řádné uvedení dodávek do provozu (typicky začlenění do stávající infrastruktury, konfigurace datových toků, migrace stávajících dat do PACS apod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Dodané systémy budou </w:t>
            </w:r>
            <w:r>
              <w:rPr>
                <w:b/>
                <w:bCs/>
                <w:color w:val="212121"/>
                <w:sz w:val="20"/>
                <w:szCs w:val="20"/>
              </w:rPr>
              <w:t>začleněny do stávající infrastruktury nemocnice</w:t>
            </w:r>
            <w:r>
              <w:rPr>
                <w:bCs/>
                <w:color w:val="212121"/>
                <w:sz w:val="20"/>
                <w:szCs w:val="20"/>
              </w:rPr>
              <w:t xml:space="preserve"> a bude ve společné doméně s využitím autorizace uživatelů službami Active Direktory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0" w:after="28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Uchazečem nabízený licenční model</w:t>
            </w:r>
            <w:r>
              <w:rPr>
                <w:bCs/>
                <w:color w:val="212121"/>
                <w:sz w:val="20"/>
                <w:szCs w:val="20"/>
              </w:rPr>
              <w:t xml:space="preserve">  pokryje níže uvedené požadavky na  současně pracující uživatele: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10ks licencí DICOM prohlížeče – diagnostické verze (10 diagnostických stanic, na kterých budeme realizovat výpočty objemových operací  (3D), tyto stanice budou vybaveny vlastní vhodnou grafickou  kartou, podporující tyto výpočty.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30ks licencí DICOM prohlížeče – klinické verze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4ks licencí pro vzdálené online konzultace/popisy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ks  licence DICOM prohlížeče pro správu dat PACS (exporty/importy, servisní údržba PACS a dat),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>1ks licence DICOM prohlížeče pro radiologické vizity, napojení externí 50“ LCD zobrazovací jednotky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neomezená multilicence webového klinického DICOM prohlížeče</w:t>
            </w:r>
          </w:p>
          <w:p>
            <w:pPr>
              <w:pStyle w:val="Xmsolistparagraph"/>
              <w:shd w:fill="FFFFFF" w:val="clear"/>
              <w:spacing w:before="280" w:after="0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licence prohlížeče pro data exportován  na CD/DVD, určeno pro předání jinému Z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, licenčně pokryjeme veškerou zde uvedenou funkcionalitu. Veškeré požadavky lze řešit jednotnou instalací DICOM prohlížeče a není nutné složité rozdělování. Máme pouze diagnostickou a klinickou verzi prohlížeče, a to tak, že se jedná o jednu instalaci a omezení je pouze na úrovni oprávnění. Přičemž diagnostická verze obsahuje všechny požadované funkcionality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. Zde uvedené licence nekorespondují s licencemi požadovanými v techn.specifika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 </w:t>
      </w:r>
      <w:r>
        <w:rPr>
          <w:b/>
          <w:bCs/>
          <w:color w:val="212121"/>
          <w:sz w:val="20"/>
          <w:szCs w:val="20"/>
        </w:rPr>
        <w:t> </w:t>
      </w:r>
      <w:r>
        <w:rPr>
          <w:color w:val="1F497D"/>
          <w:sz w:val="20"/>
          <w:szCs w:val="20"/>
        </w:rPr>
        <w:t> </w:t>
      </w:r>
    </w:p>
    <w:p>
      <w:pPr>
        <w:pStyle w:val="Normal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dentifikační údaje dodavatele: OR-CZ spol. s r. o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éno a příjmení osoby zodpovědné za vyplněné údaje: Ing. Václav Mačát, jednatel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ísto a datum: Moravská Třebová 9.11.2018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ana č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56" w:before="0" w:after="160"/>
      <w:contextualSpacing/>
      <w:outlineLvl w:val="1"/>
    </w:pPr>
    <w:rPr>
      <w:rFonts w:ascii="Calibri" w:hAnsi="Calibri" w:cs="Calibri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56" w:before="0" w:after="160"/>
      <w:outlineLvl w:val="2"/>
    </w:pPr>
    <w:rPr>
      <w:rFonts w:ascii="Calibri" w:hAnsi="Calibri" w:cs="Calibri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color w:val="000000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Calibri" w:hAnsi="Calibri" w:cs="Calibri"/>
      <w:b/>
      <w:sz w:val="24"/>
      <w:szCs w:val="24"/>
      <w:lang w:val="cs-CZ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1418" w:hanging="0"/>
      <w:jc w:val="both"/>
    </w:pPr>
    <w:rPr>
      <w:b/>
      <w:bCs/>
      <w:color w:val="000000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4:00Z</dcterms:created>
  <dc:creator>DrNEC</dc:creator>
  <dc:description/>
  <cp:keywords/>
  <dc:language>en-US</dc:language>
  <cp:lastModifiedBy>Autor</cp:lastModifiedBy>
  <dcterms:modified xsi:type="dcterms:W3CDTF">2018-11-09T13:51:00Z</dcterms:modified>
  <cp:revision>35</cp:revision>
  <dc:subject/>
  <dc:title>1</dc:title>
</cp:coreProperties>
</file>