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Technický dozor stavebníka 03-2019, dopravní stavb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 souladu s § 31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 ve znění pozdějších předpisů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19-12-02T09:15:00Z</dcterms:modified>
  <cp:revision>24</cp:revision>
  <dc:subject/>
  <dc:title>Krycí list nabídky</dc:title>
</cp:coreProperties>
</file>