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  Technický dozor stavebníka 03-2019, dopravní stav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8D8D8" w:val="clear"/>
        <w:spacing w:lineRule="auto" w:line="288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ást zakázky č:….   Název části zakázky: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890749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283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 ve věcech zadání veřejné zakáz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 387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</w:t>
    </w:r>
    <w:r>
      <w:rPr>
        <w:i/>
        <w:sz w:val="18"/>
        <w:szCs w:val="18"/>
      </w:rPr>
      <w:t>Dodavatel vyplní samostatný krycí list pro každou část zakázky, na kterou podá nabídku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12-02T09:16:00Z</dcterms:modified>
  <cp:revision>27</cp:revision>
  <dc:subject/>
  <dc:title>Krycí list nabídky</dc:title>
</cp:coreProperties>
</file>