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01-2020, dopravní stavb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, ve věcech zadání veřejné zakázk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technického dozoru stavebníka (dále též „TD“) spočívajícího v zajištění kontroly (shody) a dohledu nad plněním smluvních závazků zhotovitele stavby specifikovaných ve Smlouvě o dílo se zvláštním důrazem na kvalitu a způsob provádění prací při současném respektování stanovisek a rozhodnutí příslušných veřejnoprávních orgánů vztahujících se k dotčené stavbě.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Veřejná zakázka je rozdělena na 3 níže uvedené část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Část 1) II/152 Jaroměřice – Hrotovice – hr. kraje, 1. stavba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tavba bude realizována dle projektové dokumentace zpracované ve stupni projektové dokumentace pro provádění stavby společností DOPRAVOPROJEKT Ostrava a.s., Masarykovo náměstí 5/5, 702 00 Ostrava, IČO 42767377 v červnu 2017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á se o 1. část rekonstrukce stávající silnice II/152 v liniovém pasportním staničení 89,127 – 91,486 začínající v křižovatce se silnicí II/392 a končící na hranici Kraje Vysočina. V rámci rekonstrukce stávající silnice II/152 bude upraveno napojení na silnici II/392 a směrové a výškové narovnání trasy. Rovněž bude obnoveno odvodnění komunikace pročištěním stávajících příkopů a propustků. Realizace stavby je uvažována za vyloučení provozu. Postup stavby je navržen ve dvou etapách tak, aby byl po celou dobu výstavby vždy zachován provoz alespoň poloviny křižovatky silnic II/152 a II/392 u Dukovan jako stykové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152, okres Třebíč, k. ú Dukovany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57 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27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04/2020 – 12/202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si vyhrazuje právo zrušit tuto část zadávacího řízení v případě, že bude zrušeno zadávací řízení na zhotovitele stavby „II/152 Jaroměřice – Hrotovice – hr. kraje, 1. stavba“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2) II/349 Svatoslav - Čechtín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vba bude realizována dle projektové dokumentace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MS Mincho;ＭＳ 明朝" w:cs="Arial" w:ascii="Arial" w:hAnsi="Arial"/>
          <w:sz w:val="22"/>
          <w:szCs w:val="22"/>
        </w:rPr>
        <w:t>II/349 Svatoslav - Čechtín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 xml:space="preserve"> zpracované ve stupni projektové dokumentace pro provádění stavby společností </w:t>
      </w:r>
      <w:r>
        <w:rPr>
          <w:rFonts w:cs="Arial" w:ascii="Arial" w:hAnsi="Arial"/>
          <w:sz w:val="22"/>
          <w:szCs w:val="22"/>
        </w:rPr>
        <w:t>AZ Consult, spol. s r.o., Klíšská 1334/12, 400 01 Ústí nad Labem, IČO 44567430</w:t>
      </w:r>
      <w:r>
        <w:rPr>
          <w:rFonts w:cs="Arial" w:ascii="Arial" w:hAnsi="Arial"/>
          <w:bCs/>
          <w:sz w:val="22"/>
          <w:szCs w:val="22"/>
        </w:rPr>
        <w:t xml:space="preserve"> v březnu 2018 a dle projektové dokumentace </w:t>
      </w:r>
      <w:r>
        <w:rPr>
          <w:rFonts w:cs="Arial" w:ascii="Arial" w:hAnsi="Arial"/>
          <w:sz w:val="22"/>
          <w:szCs w:val="22"/>
        </w:rPr>
        <w:t>„II/349 Čechtín - most ev. č. 349-012“ zpracované ve stupni projektové dokumentace pro provádění stavby Ing. Janem Pracným (D projekt), Výholec 1148/23, 624 00 Brno, IČO 62087851 v srpnu 2016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celkovou rekonstrukci komunikace II/349 v úseku mezi obcemi Svatoslav a Čechtín (vč. intravilánových úseků v obou obcích) a vč. rekonstrukce mostu ev. č. 349-012 v obci Čechtín. Rekonstrukce silnice II/349 je navržena ve stávajícím šířkovém uspořádání. Celková délka úseku rekonstrukce silnice II/349 je 4,539 km. Začátek úseku je v obci Svatoslav (pasportní staničení silnice km 13,573), konec úseku stavby je v obci Čechtín (pasportní staničení silnice km 18,112). Rekonstrukce zahrnuje rovněž napojení ostatních komunikací, sjezdy, řádné odvodnění komunikace, pročištění a obnovu příkopů, úpravu autobusových zálivů s nástupištěm a přilehlými chodníky v obci Svatoslav, dopravní značení, terénní a vegetační úpravy. Součástí stavby je i demolice původního a výstavba nového mostu ev. č. 349-012 přes Leštínský potok v obci Čechtín (pasportní staničení v km 17,981)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 vč. mostu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349, okres Třebíč, k. ú Čechtín, Svatoslav u Třebíče, Benetice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54 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33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04/2020 – 02/2021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zrušit tuto část zadávacího řízení v případě, že bude zrušeno zadávací řízení na zhotovitele stavby „II/349 Svatoslav - Čechtín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3) II/399 křiž. s III/39911 – Dalešice – křiž. s II/351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tavba bude realizována dle projektové dokumentace „II/399 křiž. s III/39911 - Dalešice - křiž. s II/351“ vypracované ve stupni projektové dokumentace pro provádění stavby společností Dopravně inženýrská kancelář, s.r.o., Bozděchova 1668/13a, 500 02 Hradec Králové, IČO 27466868 v lednu 2018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rekonstrukci silnice II/399 ve staničení km 15,965 – 22,875, která začíná na křižovatce se silnicí III/39911 a končí na křižovatce se silnicí II/351. Rekonstrukce se netýká mostu ev. č. 399-2 přes řeku Jihlavu (vodní nádrž Dalešice). V úseku silnice II/399 v Stropešíně a v Dalešicích dojde k vybourání celé konstrukce vozovky a zhotovení nové. V ostatních úsecích je navrženo navýšení vozovky (frézování, recyklace, výměna obrusné a ložní vrstvy vozovky) při zachování stávajícího směrového vedení a šířkového uspořádání. Součástí rekonstrukce je i odvedení dešťových vod z vozovky silnice II/399 mimo splaškovou kanalizaci v obci Dalešice (2 000 m), rozšíření vozovky silnice II/399 v průjezdním úseku obce Stropešín alespoň na minimální parametry obousměrné komunikace a obnova dřevěné výplně stávajících bezpečnostních bariér proti padajícímu kamení. Realizace akce bude ve dvou stavebních sezónách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349, okres Třebíč, k. ú Třesov, Kozlany, Stropešín, Dalešice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105 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63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04/2020 – 12/2021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davatel si vyhrazuje právo zrušit tuto část zadávacího řízení v případě, že bude zrušeno zadávací řízení na zhotovitele stavby „II/399 křiž. s III/39911 – Dalešice – křiž. s II/351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y plnění jednotlivých částí veřejné zakázky jsou podrobněji vymezeny v návrzích příkazních smlu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ožadavky související s rozdělením veřejné zakázky na čá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je oprávněn podat nabídku na všechny části veřejné zakázky nebo jen na jednu část veřejné zakázky. Každá část bude hodnocena samostatně a na každou část zakázky bude uzavřena samostatná smlou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ustanovení této výzvy k podání nabídky, která se týkají povinností dodavatele ve vztahu k veřejné zakázce, platí pro každou jednotlivou část veřejné zakázky, nevyplývá-li z textu výzvy jinak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1 23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hodnoty jednotlivých částí veřejné zakázky jsou uvedeny v bodě 1 této výzv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é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Pouze pro část 2) </w:t>
      </w:r>
      <w:r>
        <w:rPr>
          <w:rFonts w:cs="Arial"/>
          <w:b/>
          <w:bCs/>
          <w:spacing w:val="-2"/>
          <w:szCs w:val="22"/>
        </w:rPr>
        <w:t xml:space="preserve">Osvědčení o autorizaci pro obor mosty a inženýrské konstrukce </w:t>
      </w:r>
      <w:r>
        <w:rPr>
          <w:rFonts w:cs="Arial"/>
          <w:bCs/>
          <w:spacing w:val="-2"/>
          <w:szCs w:val="22"/>
        </w:rPr>
        <w:t xml:space="preserve">vydaným dle zákona č. 360/1992 Sb., o výkonu povolání autorizovaných architektů a o výkonu povolání autorizovaných inženýrů a techniků činných ve výstavbě, ve znění pozdějších předpisů </w:t>
      </w:r>
    </w:p>
    <w:p>
      <w:pPr>
        <w:pStyle w:val="Normal"/>
        <w:spacing w:lineRule="atLeast" w:line="22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  <w:highlight w:val="yellow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  <w:highlight w:val="yellow"/>
        </w:rPr>
      </w:pPr>
      <w:r>
        <w:rPr>
          <w:rFonts w:cs="Arial" w:ascii="Arial" w:hAnsi="Arial"/>
          <w:bCs/>
          <w:spacing w:val="-2"/>
          <w:sz w:val="22"/>
          <w:szCs w:val="22"/>
          <w:highlight w:val="yellow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: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b/>
        </w:rPr>
        <w:t xml:space="preserve">Pro část 1) </w:t>
      </w:r>
      <w:r>
        <w:rPr/>
        <w:t xml:space="preserve">dopravní stavba charakteru rekonstrukce či novostavby silnice s investičními náklady v minimální výši 25 mil. Kč bez DPH pro každou z nich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b/>
        </w:rPr>
        <w:t xml:space="preserve">Pro část 2) </w:t>
      </w:r>
      <w:r>
        <w:rPr/>
        <w:t>dopravní stavba charakteru rekonstrukce či novostavby silnice s investičními náklady v minimální výši 25 mil. Kč bez DPH pro každou z nich, součástí nejméně 1 stavby byla rekonstrukce či novostavba mostu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b/>
        </w:rPr>
        <w:t xml:space="preserve">Pro část 3) </w:t>
      </w:r>
      <w:r>
        <w:rPr/>
        <w:t>dopravní stavba charakteru rekonstrukce či novostavby silnice s investičními náklady v minimální výši 50 mil. Kč bez DPH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stavby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Zadavatel požaduje, aby čestné prohlášení prokazující splnění základní způsobilost, návrh příkazní smlouvy, popř. písemné závazky a ostatní prohlášení byly v nabídce doloženy v originále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prokazující profesní a technickou kvalifikaci v prostých kopiích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pro každou část veřejné zakázky bude stanovena samostatně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  <w:b/>
          <w:u w:val="single"/>
        </w:rPr>
        <w:t>V kalkulaci odměny</w:t>
      </w:r>
      <w:r>
        <w:rPr>
          <w:rFonts w:eastAsia="MS Mincho;ＭＳ 明朝"/>
        </w:rPr>
        <w:t xml:space="preserve"> bude nabídková cena pro každou část zakázky stanovena v členění, které 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a způsob zpracování nabídky a její předložení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zCs w:val="22"/>
        </w:rPr>
        <w:t xml:space="preserve">Dodavatel musí předložit nabídku na zvolené části veřejné zakázky v požadovaném rozsahu a členění v souladu s vyhlášenými podmínkami a pokyny uvedenými v zadávací dokumentaci. </w:t>
      </w:r>
      <w:r>
        <w:rPr>
          <w:rFonts w:cs="Arial"/>
          <w:szCs w:val="22"/>
        </w:rPr>
        <w:t xml:space="preserve">Zadavatel požaduje, aby dodavatel podal svou nabídku na zvolenou část veřejné zakázky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01-2020, dopravní stavby </w:t>
      </w:r>
      <w:r>
        <w:rPr>
          <w:rFonts w:cs="Arial"/>
          <w:bCs/>
          <w:spacing w:val="-7"/>
          <w:szCs w:val="22"/>
        </w:rPr>
        <w:t xml:space="preserve">a obchodním jménem dodavatele vč. adresy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na zvolenou část veřejné zakázky bude zpracována v písemné listinné formě v jednom vyhotovení, v českém jazyce. Případné vložené cizojazyčné listiny v originále musí mít přeloženou úředně ověřenou kopii. Všechny tisky a kopie budou kvalitní a dobře čitelné. Nabídka na zvolenou část veřejné zakázky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písemného závazku, ze kterého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 dobu trvání jiných závazků vyplývajících z veřejné zakázky. Příslušný písemný závazek musí rovněž zřetelně vymezovat, který z dodavatelů je oprávněn zastupovat ostatní dodavatele ve 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příkazní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ＭＳ 明朝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 je oprávněn pro každou část veřejné zakázky, na kterou podává nabídku, předložit samostatnou nabídku obsahující veškeré požadavky zadavatele vztahující se k dané části veřejné zakázky. 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bCs/>
          <w:szCs w:val="22"/>
        </w:rPr>
        <w:t>Pro případ nabídky, jejímž obsahem bude nabídka na více částí veřejné zakázky, připouští zadavatel prokázání kvalifikačních předpokladů předložením jednoho vyhotovení požadovaných dokladů pro všechny části veřejné zakázky.  Nabídka v tomto případě bude obsahovat samostatná vyhotovení krycích listů a podepsaných návrhů příkazních smluv pro každou část veřejné zakázky, na kterou podává nabídku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ředloží dokumenty specifikované v následujících bodech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Na krycím listu budou uvedeny následující údaje: název veřejné zakázky, základní identifikační údaje zadavatele a dodavatele včetně osob zmocněných k dalším jednáním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ávrh příkazní smlouvy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vysvětlení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ky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y příkazních smluv</w:t>
      </w:r>
    </w:p>
    <w:p>
      <w:pPr>
        <w:pStyle w:val="Bntext2"/>
        <w:numPr>
          <w:ilvl w:val="0"/>
          <w:numId w:val="11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technické podklady (projektové dokumentace, stavební povolení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je oprávněn požadovat po zadavateli vysvětlení zadávací dokumentace. Písemná žádost musí být zadavateli doručena nejpozději 4 pracovní dny před uplynutím lhůty pro podání nabídek. Zadavatel odešle vysvětlení k zadávací dokumentaci nejpozději do 2 pracovních dnů po doručení žádosti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587 33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vysvětlení zadávací dokumentaci i bez předchozí žádosti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17. 2. 2020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doručit poštou nebo osobně každý pracovní den na podatelnu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jednotlivých částí veřejné zakázky provede zadavatel podle jediného kritéria – nejnižší nabídkové ceny bez DPH. Každá část zakázky bude hodnocena samostatně. V případě rovnosti nejnižších nabídkových cen rozhodne o pořadí nabídek los. Účastníkům, jejichž nabídky získaly shodné hodnoty, bude umožněna účast na tomto losování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 pro žádnou z částí veřejné zakázky. Místa plnění všech částí veřejné zakázky jsou volně přístupná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Dodavatel může podat na každou část pouze jednu nabídku. Pokud podá více nabídek samostatně nebo společně s dalšími dodavateli, zadavatel všechny nabídky, podané tímto dodavatelem samostatně nebo společně s jinými dodavateli, vyloučí. Tímto není dotčeno podání nabídek na části veřejné zakázky v rozsahu dle čl. 2 této zadávací dokumentace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 uplynutí lhůty pro podání nabídek.</w:t>
      </w:r>
    </w:p>
    <w:p>
      <w:pPr>
        <w:pStyle w:val="Bntext"/>
        <w:numPr>
          <w:ilvl w:val="0"/>
          <w:numId w:val="2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 příkazní smlouvy). Smlouva bude uzavřena podle § 2430 a násl., zákona č. 89/2012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29:00Z</dcterms:created>
  <dc:creator>Plašil</dc:creator>
  <dc:description/>
  <cp:keywords/>
  <dc:language>en-US</dc:language>
  <cp:lastModifiedBy>Majdičová Markéta Ing.</cp:lastModifiedBy>
  <cp:lastPrinted>2019-07-11T09:37:00Z</cp:lastPrinted>
  <dcterms:modified xsi:type="dcterms:W3CDTF">2020-01-29T13:52:00Z</dcterms:modified>
  <cp:revision>18</cp:revision>
  <dc:subject/>
  <dc:title>Správa a údržba silnic Jihlava</dc:title>
</cp:coreProperties>
</file>