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6 - Počítače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color w:val="000000"/>
          <w:spacing w:val="-10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color w:val="000000"/>
          <w:spacing w:val="-10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nosné počítače a pracovní stanice kompatibilní se stávajícím systémem zadavatele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chnická specifikace je rozdělena u každé komodity na základní část a rozšiřující část. Základní část je neměnná v rámci komodity, výslednou konfiguraci přenosného počítače či pracovní stanice lze doplnit komponenty uvedenými v rozšiřující části dle specifických potřeb zadavatele. 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1: Přenosný počítač (notebook)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základní části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provedení přenosného počítače notebook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lay Úhlopříčka displeje uvedená v palcích 15,6"; Další vlastnosti matný, rozlišení 1920x108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r Minimální dosažená hodnota CPU MARK v testu na www.cpubenchmark.net 400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 RAM Velikost v GB 8GB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Typ M.2 PCIe NVMe; Kapacita v GB 256GB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karta integrovaná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připojení Rozhraní Ethernet RJ-45; Rychlost v Mbit/s 10/100/1000Mbit/s; Wi-Fi standard IEEE 802.11a/b/g/n/ac, Bluetooth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karet Čtečka paměťových karet minimálně formátu SD (MicroSD)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a výstupní porty a sloty Počet a typ postů/slotů 1x USB 3.1 typ C (s funkcí napájení notebooku a portu DisplayPort), 2x USB 3.1 typ A, 1x HDMI, 1x audio (sluchátka a mikrofon), 1x RJ-45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otnost Maximální hmotnost 2,1Kg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ávesnice Česká klávesnice ANO; Samostatný numerický blok ANO; Podsvícená klávesnice ANO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podpora Prodloužená záruka na 36 měsíců; Odstranění závady technikem do druhého pracovního dne (NBD) na místě instalace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vlastnosti nebo požadavky Konstrukce: odolná, splňující parametry testů odolnosti MIL-STD 810G. Podpora prostřednictvím Internetu musí umožňovat stahování ovladačů a manuálů z internetu adresně pro konkrétní zadané sériové číslo zařízení. Notebook dokovatelný a napájený prostřednictvím 1 kabelu USB-C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ží nebude použité ani repasované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volitelné části: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Home, CZ, OEM předinstalovaný na pevném disku, bez nutnosti síťové aktivace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Operační systém Microsoft Windows 10Pro, CZ, OEM předinstalovaný na pevném disku, bez nutnosti síťové aktivace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vací stanice vč. napájení ntb přes 1 kabel USB-C, "displej výstupy min. DP(nebo mDP)/HDMI s podporou připojení min. 2 monitorů vstupní a výstupní porty: Síť LAN RJ45, USB: Min. 4x, z toho min. 2x USB 3.1, audio, samostatný externí zdroj s dostatečným výkonem pro provoz notebooku a příslušenství"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kapacity pevného disku: Typ SSD; Kapacita v GB 500GB; Rychlost čtení/zápis v MB/s 500/500MB/s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2: Přenosný počítač (notebook)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základní části: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provedení přenosného počítače notebook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lay Úhlopříčka displeje uvedená v palcích 15,6"; Další vlastnosti matný, rozlišení 1920x1080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r Minimální dosažená hodnota CPU MARK v testu na www.cpubenchmark.net 6300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 RAM Velikost v GB 8GB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Typ M.2 PCIe NVMe ; Kapacita v GB 500GB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karta integrovaná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připojení Rozhraní Ethernet RJ-45; Rychlost v Mbit/s 10/100/1000Mbit/s; Wi-Fi standard IEEE 802.11a/b/g/n/ac, Bluetooth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karet Čtečka paměťových karet minimálně formátu SD (MicroSD)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karet Čtečka čipových karet Smart Card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a výstupní porty a sloty Počet a typ postů/slotů 2x USB 3.1 typ A, 1x USB 3.1 typ C (s funkcí napájení notebooku a portu DisplayPort), 1x HDMI, 1x audio (sluchátka a mikrofon), 1x RJ-45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otnost Maximální hmotnost 1,9Kg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ávesnice Česká klávesnice ANO; Samostatný numerický blok ANO; Podsvícená klávesnice ANO; Odolná polití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podpora Prodloužená záruka na 36 měsíců; Odstranění závady technikem do druhého pracovního dne (NBD) na místě instalace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vlastnosti nebo požadavky Konstrukce: odolná, splňující parametry testů odolnosti MIL-STD 810G. Podpora prostřednictvím Internetu musí umožňovat stahování ovladačů a manuálů z internetu adresně pro konkrétní zadané sériové číslo zařízení. Notebook dokovatelný a napájený prostřednictvím 1 kabelu USB-C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ží nebude použité ani repasované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volitelné část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Home, CZ, OEM předinstalovaný na pevném disku, bez nutnosti síťové aktivace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Operační systém Microsoft Windows 10Pro, CZ, OEM předinstalovaný na pevném disku, bez nutnosti síťové aktivac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vací stanice vč. napájení ntb přes 1 kabel USB-C, "displej výstupy min. DP(nebo mDP)/HDMI s podporou připojení min. 2 monitorů vstupní a výstupní porty: Síť LAN RJ45, USB: Min. 4x, z toho min. 2x USB 3.1, audio, samostatný externí zdroj s dostatečným výkonem pro provoz notebooku a příslušenství"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3: Přenosný počítač (notebook)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základní části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provedení přenosného počítače notebook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lay Úhlopříčka displeje uvedená v palcích 14"; Další vlastnosti matný, rozlišení 1920x1080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ovaná HD web kamera, integrovaný mikrofon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Procesor Minimální dosažená hodnota CPU MARK v testu na www.cpubenchmark.net 6600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 RAM Velikost v GB 16GB (jeden slot volný)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Typ M.2 PCIe NVMe; Kapacita v GB 1TB, Rychlost čtení/zápis v MB/s 1500/350MB/s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karta integrovaná, s podporou 3 monitorů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rozhraní Wi-Fi standard IEEE 802.11a/b/g/n/ac, Bluetooth, LT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karet Čtečka paměťových karet minimálně formátu SD (MicroSD)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ečka karet Čtečka čipových karet Smart Card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a výstupní porty a sloty Počet a typ postů/slotů 2x USB 3.1 typ A (jeden s technologií PowerShare), 1x USB 3.1 typ C (s funkcí napájení notebooku a portu DisplayPort), 1x HDMI 1.4, 1x audio (sluchátka a mikrofon), slot na SIM kartu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otnost Maximální hmotnost 1,4Kg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ávesnice Česká podsvícená klávesnice odolná polití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podpora Prodloužená záruka na 48 měsíců měsíců včetně baterie; Odstranění závady technikem do druhého pracovního dne (NBD) na místě instalac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vlastnosti nebo požadavky Konstrukce: odolná, splňující parametry testů odolnosti MIL-STD 810G, čtečka otisku prstu, baterie minimálně 42 Whr s dlouhým životním cyklem. Podpora prostřednictvím Internetu musí umožňovat stahování ovladačů a manuálů z internetu adresně pro konkrétní zadané sériové číslo zařízení. Při závadě disku a jeho výměně nebude požadováno jeho vrácení pro možnost obnovy dat. Notebook dokovatelný a napájený prostřednictvím 1 kabelu USB-C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ží nebude použité ani repasované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volitelné čás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Home, CZ, OEM předinstalovaný na pevném disku, bez nutnosti síťové aktivac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Operační systém Microsoft Windows 10Pro, CZ, OEM předinstalovaný na pevném disku, bez nutnosti síťové aktivace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vací stanice vč. napájení ntb přes 1 kabel USB-C, "displej výstupy min. VGA/DP(nebo mDP)/HDMI s podporou připojení min. 2 monitorů vstupní a výstupní porty: Síť LAN RJ45, USB: Min. 4x, z toho min. 2x USB 3.1, audio, samostatný externí zdroj s dostatečným výkonem pro provoz notebooku a příslušenství"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4: Pracovní stanice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základní části: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 Typ skříně - svislé uspořádání skříně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a typ konektorů na přední straně 2x USB 3.0, 1x audio (sluchátka a mikrofon)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a typ konektorů na zadní straně 2x USB 2.0, 2x USB 3.0, 1x RJ-45, 1x HDMI nebo DVI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erforované části budou ve vnitřní části chráněny prachovým filtrem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deska  podpora maximálních výkonnostních parametrů CPU na základní desce (např. rychlost FSB, HTT), minimálně 1 volný slot pro rozšíření paměti, standardní EEPROM BIOS Legacy/UEFI BIOS kompatibilní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 Výkon minimálně 300W; Účinnost 85% při 50% zatížení, OVP, OCP, OPP, SCP, UVP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r Minimální dosažená hodnota CPU MARK v testu na www.cpubenchmark.net 7800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 RAM Velikost v GB 8GB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Typ SSD; Kapacita v GB 256GB; Rychlost čtení/zápis v MB/s 500/500MB/s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karta  integrovaná, výstup DVI nebo HDMI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připojení Rozhraní Ethernet RJ-45; Rychlost v Mbit/s 10/100/1000Mbit/s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ka DVD  DVD+/-RW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podpora Prodloužená záruka 36 měsíců; Servis v místě instalace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volitelné část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Home, CZ, OEM předinstalovaný na pevném disku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Pro, CZ, OEM předinstalovaný na pevném disku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paměti RAM na velikost 16GB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kapacity pevného disku: Typ SSD; Kapacita v GB 500GB; Rychlost čtení/zápis v MB/s 500/500MB/s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o další pevný disk 2TB 7200rpm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Úhlopříčka displeje uvedená v palcích minimálně 23,6"; Rozlišení Full HD 1920x1080; Doba odezvy v milisekundách &lt;= 5ms; Matný povrch, svítivost minimálně 250 cd/m2, vstup DVI nebo HDMI, integrované reproduktory, kompatibilní propojovací kabel součástí dodávky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Úhlopříčka displeje uvedená v palcích minimálně 23,6"; Rozlišení Full HD 1920x1080; Doba odezvy v milisekundách &lt;= 5ms; Matný povrch, svítivost minimálně 250 cd/m2, vstup DVI nebo HDMI, výškově nastavitelný, pivot, integrované reproduktory, kompatibilní propojovací kabel součástí dodávky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klávesnice se standardním rozložením kláves a optická myš (kabel délky 1,8m)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zahrnující základní zprovoznění počítače a odvoz obalového materiálu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5: Pracovní stanice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základní části: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 Typ skříně - svislé uspořádání skříně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a typ konektorů na přední straně 2x USB 3.0, 1x audio (sluchátka a mikrofon)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a typ konektorů na zadní straně 2x USB 2.0, 2x USB 3.0, 1x RJ-45, 1x HDMI nebo DVI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erforované části budou ve vnitřní části chráněny prachovým filtrem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deska  podpora maximálních výkonnostních parametrů CPU na základní desce (např. rychlost FSB, HTT), minimálně 1 volný slot pro rozšíření paměti, standardní EEPROM BIOS Legacy/UEFI BIOS kompatibilní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 Výkon minimálně 300W; Účinnost 85% při 50% zatížení, OVP, OCP, OPP, SCP, UVP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r Minimální dosažená hodnota CPU MARK v testu na www.cpubenchmark.net 11500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 RAM Velikost v GB 8GB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Typ SSD M.2 NVMe; Kapacita v GB 500GB; Rychlost čtení/zápis v MB/s 3500/2400MB/s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karta dedikovaná, minimální dosažená hodnota G3D Mark v testu na https://www.videocardbenchmark.net/ 2550, výstup pro připojení 2 monitorů (DVI(Display port) nebo HDMI)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připojení Rozhraní Ethernet RJ-45; Rychlost v Mbit/s 10/100/1000Mbit/s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ka DVD  DVD+/-RW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podpora Prodloužená záruka 36 měsíců; Servis v místě instalace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volitelné část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Home, CZ, OEM předinstalovaný na pevném disku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Pro, CZ, OEM předinstalovaný na pevném disku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paměti RAM na velikost 16GB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kapacity pevného disku: Typ SSD; Kapacita v GB 1TB; Rychlost čtení/zápis v MB/s 500/500MB/s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o další pevný disk 2TB 7200rpm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Monitor Úhlopříčka displeje uvedená v palcích minimálně 23,6"; Rozlišení Full HD 1920x1080; Doba odezvy v milisekundách &lt;= 5ms; Matný povrch, svítivost minimálně 250 cd/m2, vstup DVI nebo HDMI, integrované reproduktory, kompatibilní propojovací kabel součástí dodávky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Úhlopříčka displeje uvedená v palcích minimálně 23,6"; Rozlišení Full HD 1920x1080; Doba odezvy v milisekundách &lt;= 5ms; Matný povrch, svítivost minimálně 250 cd/m2, vstup DVI nebo HDMI, výškově nastavitelný, pivot, integrované reproduktory, kompatibilní propojovací kabel součástí dodávky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klávesnice se standardním rozložením kláves a optická myš (délka kabelu 1,8m)</w:t>
      </w:r>
    </w:p>
    <w:p>
      <w:pPr>
        <w:pStyle w:val="Header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zahrnující základní zprovoznění počítače a odvoz obalového materiálu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6: Pracovní stanice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základní části: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 Typ skříně - svislé uspořádání skříně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a typ konektorů na přední straně 2x USB 3.0, 1x audio (sluchátka a mikrofon)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a typ konektorů na zadní straně 2x USB 2.0, 2x USB 3.0, 1x RJ-45, 1x HDMI nebo DVI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erforované části budou ve vnitřní části chráněny prachovým filtrem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deska  podpora maximálních výkonnostních parametrů CPU na základní desce (např. rychlost FSB, HTT), minimálně 1 volný slot pro rozšíření paměti, standardní EEPROM BIOS Legacy/UEFI BIOS kompatibilní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 Výkon minimálně 400W; Účinnost 85% při 50% zatížení, OVP, OCP, OPP, SCP, UVP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r Minimální dosažená hodnota CPU MARK v testu na www.cpubenchmark.net 13000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ěť RAM Velikost v GB 16GB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vný disk Typ SSD M.2 NVMe; Kapacita v GB 500GB; Rychlost čtení/zápis v MB/s 3500/2400MB/s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karta dedikovaná, minimální dosažená hodnota G3D Mark v testu na https://www.videocardbenchmark.net/ 6000, výstup pro připojení 2 monitorů ( DVI(Display port) nebo HDMI)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připojení Rozhraní Ethernet RJ-45; Rychlost v Mbit/s 10/100/1000Mbit/s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ka DVD  DVD+/-RW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podpora Prodloužená záruka 36 měsíců; Servis v místě instalace</w:t>
      </w:r>
    </w:p>
    <w:p>
      <w:pPr>
        <w:pStyle w:val="Header"/>
        <w:tabs>
          <w:tab w:val="clear" w:pos="708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specifikace volitelné čás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Home, CZ, OEM předinstalovaný na pevném disku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í systém Microsoft Windows 10Pro, CZ, OEM předinstalovaný na pevném disku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paměti RAM na velikost 32GB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kapacity pevného disku: Typ SSD M.2 NVMe; Kapacita v GB 1TB; Rychlost čtení/zápis v MB/s 3500/2400MB/s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o další pevný disk 2TB 7200rpm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Úhlopříčka displeje uvedená v palcích minimálně 23,6"; Rozlišení Full HD 1920x1080; Doba odezvy v milisekundách &lt;= 5ms; Matný povrch, svítivost minimálně 250 cd/m2, vstup DVI nebo HDMI, integrované reproduktory, kompatibilní propojovací kabel součástí dodávky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Úhlopříčka displeje uvedená v palcích minimálně 23,6"; Rozlišení Full HD 1920x1080; Doba odezvy v milisekundách &lt;= 5ms; Matný povrch, svítivost minimálně 250 cd/m2, vstup DVI nebo HDMI, výškově nastavitelný, pivot, integrované reproduktory, kompatibilní propojovací kabel součástí dodávky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klávesnice se standardním rozložením kláves  a optická myš (kabel délky 1,8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zahrnující základní zprovoznění počítače a odvoz obalového materiálu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eřejná zakázka: Rámcové smlouvy na dodávky ICT komponent 202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říloha č. 1 zadávací dokumentace: technické podmínky </w:t>
    </w:r>
  </w:p>
  <w:p>
    <w:pPr>
      <w:pStyle w:val="Header"/>
      <w:rPr>
        <w:rFonts w:ascii="Arial" w:hAnsi="Arial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41295</wp:posOffset>
          </wp:positionH>
          <wp:positionV relativeFrom="page">
            <wp:posOffset>99695</wp:posOffset>
          </wp:positionV>
          <wp:extent cx="2109470" cy="788035"/>
          <wp:effectExtent l="0" t="0" r="0" b="0"/>
          <wp:wrapTight wrapText="bothSides">
            <wp:wrapPolygon edited="0">
              <wp:start x="13778" y="3120"/>
              <wp:lineTo x="11823" y="3639"/>
              <wp:lineTo x="11727" y="4942"/>
              <wp:lineTo x="12801" y="7283"/>
              <wp:lineTo x="14658" y="11449"/>
              <wp:lineTo x="-2" y="12487"/>
              <wp:lineTo x="-96" y="18993"/>
              <wp:lineTo x="975" y="19774"/>
              <wp:lineTo x="4592" y="20816"/>
              <wp:lineTo x="4592" y="21077"/>
              <wp:lineTo x="9283" y="21077"/>
              <wp:lineTo x="9674" y="19774"/>
              <wp:lineTo x="18764" y="19774"/>
              <wp:lineTo x="21206" y="18993"/>
              <wp:lineTo x="21206" y="14051"/>
              <wp:lineTo x="20717" y="13528"/>
              <wp:lineTo x="15929" y="11449"/>
              <wp:lineTo x="17592" y="7283"/>
              <wp:lineTo x="21403" y="5460"/>
              <wp:lineTo x="21206" y="4681"/>
              <wp:lineTo x="15147" y="3120"/>
              <wp:lineTo x="13778" y="312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Část 6 – Počítače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cs="Times New Roman"/>
      <w:b/>
      <w:bCs/>
      <w:sz w:val="24"/>
      <w:szCs w:val="24"/>
    </w:rPr>
  </w:style>
  <w:style w:type="character" w:styleId="Platne1">
    <w:name w:val="platne1"/>
    <w:qFormat/>
    <w:rPr/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OdstavecseseznamemChar">
    <w:name w:val="Odstavec se seznamem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">
    <w:name w:val="Odstavec"/>
    <w:basedOn w:val="TextBody"/>
    <w:qFormat/>
    <w:pPr>
      <w:widowControl w:val="false"/>
      <w:suppressAutoHyphens w:val="true"/>
      <w:overflowPunct w:val="false"/>
      <w:autoSpaceDE w:val="false"/>
      <w:spacing w:before="0" w:after="0"/>
      <w:ind w:firstLine="539"/>
      <w:jc w:val="both"/>
    </w:pPr>
    <w:rPr>
      <w:color w:val="000000"/>
      <w:szCs w:val="20"/>
    </w:rPr>
  </w:style>
  <w:style w:type="paragraph" w:styleId="Odstavecodsazen">
    <w:name w:val="Odstavec odsazený"/>
    <w:basedOn w:val="Odstavec"/>
    <w:qFormat/>
    <w:pPr>
      <w:ind w:left="1332" w:hanging="849"/>
    </w:pPr>
    <w:rPr/>
  </w:style>
  <w:style w:type="paragraph" w:styleId="Normln1">
    <w:name w:val="Normální1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sz w:val="20"/>
      <w:szCs w:val="20"/>
    </w:rPr>
  </w:style>
  <w:style w:type="paragraph" w:styleId="Odsazvevnit">
    <w:name w:val="odsaz vevnitř"/>
    <w:basedOn w:val="Normal"/>
    <w:next w:val="TextBody"/>
    <w:qFormat/>
    <w:pPr>
      <w:autoSpaceDE w:val="false"/>
      <w:spacing w:lineRule="atLeast" w:line="220"/>
      <w:ind w:left="510" w:hanging="233"/>
      <w:jc w:val="both"/>
    </w:pPr>
    <w:rPr>
      <w:color w:val="000000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3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3">
    <w:name w:val="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ntext">
    <w:name w:val="běžný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30:00Z</dcterms:created>
  <dc:creator>Procházka Martin Ing.</dc:creator>
  <dc:description/>
  <cp:keywords/>
  <dc:language>en-US</dc:language>
  <cp:lastModifiedBy>Robert Palenik</cp:lastModifiedBy>
  <cp:lastPrinted>2013-02-12T08:34:00Z</cp:lastPrinted>
  <dcterms:modified xsi:type="dcterms:W3CDTF">2020-03-31T08:22:00Z</dcterms:modified>
  <cp:revision>3</cp:revision>
  <dc:subject/>
  <dc:title>Výzva k podání nabídek</dc:title>
</cp:coreProperties>
</file>