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¨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Část 3 - Firewall a proxy server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1 -    Firewall a web filter pro 130 souběžných uživatelů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modita 2 -    Firewall a web filter pro 130 souběžných uživatelů V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3 -    Firewall a web filter pro 400 souběžných uživatelů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modita 4 -    Firewall a web filter pro 400 souběžných uživatelů V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modita 5 -    Firewall a web filter pro 1000 souběžných uživatelů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modita 6 -    Firewall a web filter pro 1000 souběžných uživatelů V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7 -    Centrální dohledový software pro Firewall a web filte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modita 8 -    Pravidelná měsíční údržba zařízení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ewall a web filte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kupní ceny je support a maintenance výrobce na 1 rok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předmětu veřejné zakázky - individuální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Komodita 1 -    Firewall a web filter do 130 souběžných uživatelů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raní  4 x 1000BASE-T, HW platforma, all-in-one box, úchyty pro instalaci do RACK 19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nost zařízení, měřeno při zapnutí všech níže požadovaných funkcí níže: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čet souběžných spojení s 50 ACL pravidly na rozhraní  240 000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čet nových spojení za vteřinu s 50 ACL pravidly na rozhraní – 2 400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dbavených http požadavků za vteřinu s odpovědí o velikosti 8kB na rozhraní firewallu s webovým filtrem při zapnutí kategorizace (2 kategorie) a HTTPS inspekce  - 960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rozhraní LAN, WAN a  DMZ včetně definice 4 VLAN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é rozhraní pro správu přes zabezpečený kanál (např. HTTPS, SSH) a vzdálený šifrovaný přístup na CLI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ment s možností definice administrátorských rolí a účtů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MP – vyčítání stavu zařízení (počet aktivních session, provoz na rozhraních,  …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álené vyčítání informací o stavu zařízení (verze firmware, výkonové parametry, celkové zdraví zařízení, …. ) Integrovatelné do centrálního konzole/dohledu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plikování nových pravidel bez ukončení běžících session (firewall i web filter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hronizace času přes NTP nebo obdobné technické řešení, NTP server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ohování konfigurace, upload konfigurace, definice cíle a frekvence záloh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HCP server včetně přehledu o přidělených adresách, statické rezervace IP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sílání NETFLOW v5 nebo IPFIX včetně informace o překladech IP adres se vzorkem max. 1:10 na min. jeden kolektor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hodnotná podpora IPv4 a IPv6 - dual-stack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cké routování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ový paketový filter, ACL filter, Antispoofing,  nastavení ratelimit (IP adresa, protokol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na před útoky min. DNS Query Flood, SYN Flood, UDP Flood, ICMP Flood, Ping of Death, Smurf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ový NAT s Port Address Translation (PAT), cílový NAT s PAT, Statický NAT, Dynamický NAT, NAT 1:1, redirect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7 aplikační kontrola - blokování streamovaného obsahu (audio, video), blokování tunelování (např. přenos souborů přes SKYPE, …), blokování P2P sítí, blokování sociálních sítí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likační služby (proxy)- H.323,  FTP, DNS s validací přes DNSSec 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PN (např. IPSec, OpenVPN, SSL), site-to-site, client-to-site, min. 15 souběžných session, podpora OS Windows, Linux, Android, iOS, 2FA autentizace, včetně potřebných licencí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utentizace uživatelů web filteru oproti MS Active directory, LDAP (protokol Kerberos nebo NTLM), lokální databáze uživatelů, vše  bez nutnosti instalace klientského SW na stanici, 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ýjimky na autentizaci web filteru dle zdrojové nebo cílové IP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zení filtrace webového obsahu v transparentním nebo netransparentním režimu pro HTTP a HTTPS (bez nutnosti rozšifrování spojení, např. na základě SNI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HTTPS provozu, ověřování certifikátu na web filteru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efinice u web filteru důvěryhodných CA, podpis nedůvěryhodných CA, rozlišení typu chyb (expirace certifikátu, chybná doména, …) 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jimky z HTTPS inspekce na určené zdrojové IP a uživatele, servery nebo kategorie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ategorizace webových domén dle obsahu v počtu min. 50ks, kategorizační databáze uložena v zařízení (min. cache) s možností pravidelného automatického update z internetu, funkční databáze kategorií v rámci dodávky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amostatné kategorie domén pro www se škodlivými kódy a P2P 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ka přístupu uživatele na služby definovaná dle času, kategorií, cílové adresy, uživatele, skupiny uživatelů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efinice vlastní kategorie webových serverů (vlastní seznam serverů pro nastavení pravidel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black/white listů (uživatel, skupina, IP adresa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e chybného URL kategorizačního záznamu pomocí webového formuláře, zpětná vazba, rychlost reakce na ruční hlášení do 48h v pracovní dny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lokování přístupu do určených kategorií webových serverů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e webového filtru o nezařazené domény z webového provozu v pracovní dny do 48h</w:t>
      </w:r>
    </w:p>
    <w:p>
      <w:pPr>
        <w:pStyle w:val="Odstavecseseznamem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face pro protokol ICAP na zapojení externího antiviru (např. ClamAV) nebo duální antivirový systém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ntivirové řešení pro kontrolu stahovaného obsahu přes web filter  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nování určených typů souborů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nování archivů, instalačních balíčku, OLE objektů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ování přístupu na infikovaný/podezřelý objekt, informování uživatele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infekce (pokud to je možné)</w:t>
      </w:r>
    </w:p>
    <w:p>
      <w:pPr>
        <w:pStyle w:val="Header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reportů, logování událostí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provozu, statistiky provozu, periodické reporty o provozu, údaje o úspěšné kategorizaci provozu přes filter (http i https), nástroj na prohledávání logů, log aktivity správce zařízení – lze realizovat i s využitím centrálního on-premise řešení požadovaného v komoditě 7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vání na externí server přes protokol Syslog (aktivita správce, firewall log, VPN log, …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petual licenční pokrytí veškeré požadované funkcionality a počty uživatelů včetně maintenace dle rámcové smlouvy, zachování funkcionality v rozsahu požadavků zadání i v případě v budoucnu nezakoupené podpory (nejsou pouze dostupné on-line služby výrobce , např. web filter včetně aktualizace DB, IPS, Antivir ...)</w:t>
      </w:r>
    </w:p>
    <w:p>
      <w:pPr>
        <w:pStyle w:val="Header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áruční doba na HW dle rámcové smlouvy (v případě volby HW appliance)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vinné požadavky (zohledněno při hodnocení):</w:t>
      </w:r>
    </w:p>
    <w:p>
      <w:pPr>
        <w:pStyle w:val="Header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avení přenosového pásma pro uživatele (garantované pásmo, maximální pásmo, řízení provozu dle definovaných politik),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EYPOT s automatickým blokování zdrojové adresy potenciálního útočníka na definované servery z lokální sítě včetně časového omezení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lužba na externím rozhraní pro autentizaci uživatelů přes protokol SAML2 (např. skoleni.kr-vysocina.cz), funkční ve federaci identit Vysočina ID (vysocinaid.kr-vysocina.cz) včetně přenosu autorizačních informací pro uživatelský účet</w:t>
      </w:r>
    </w:p>
    <w:p>
      <w:pPr>
        <w:pStyle w:val="Header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pnutí informace pro uživatele o dekrypci provozu v případě potřeby (např. přístup na nezakategorizované stránky) a interace uživatele o převzetí informace</w:t>
      </w:r>
    </w:p>
    <w:p>
      <w:pPr>
        <w:pStyle w:val="Header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zornění a blokování kategorií serverů, podmíněné zpřístupnění na omezenou dobu (pro správce i uživatele)</w:t>
      </w:r>
    </w:p>
    <w:p>
      <w:pPr>
        <w:pStyle w:val="Header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IPS – kontrola uživatelského i serverového provozu</w:t>
      </w:r>
    </w:p>
    <w:p>
      <w:pPr>
        <w:pStyle w:val="Header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rzní web proxy pro účely publikace webových serverů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ce SSL/TLS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entizace uživatele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kace více webových serverů na jedné IP adrese a stejném portu </w:t>
      </w:r>
    </w:p>
    <w:p>
      <w:pPr>
        <w:pStyle w:val="Header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omodita 2 -    Firewall a web filter do 130 souběžných uživatelů V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zadání musí splňovat všechny požadavky pro komoditu 1, kromě bodu 1.  Bod 1 zadávací dokumentace je nahrazen následujícím textem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1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hraní  4 x 1000BASE-T, virtuální appliance pro VMWare ESX a HyperV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odita 3 -    Firewall a web filter do 400 souběžných uživatelů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irewall včetně webového filteru – minimální požadavky 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raní  2xSFP+ včetně 2ks MM zářičů, 6x1000BASE-T, HW platforma, all-in-one box, provedení rackmount 19“ a redundantní zdroje napájení včetně 2ks MM zářičů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ovozu v konfiguraci cluster v případě zakoupení druhého node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nost zařízení, měřeno při zapnutí všech níže požadovaných funkcí níže: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čet souběžných spojení s 50 ACL pravidly na rozhraní  1 200 000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čet nových spojení za vteřinu s 50 ACL pravidly na rozhraní – 15600 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čet odbavených http požadavků za vteřinu s odpovědí o velikosti 8kB na rozhranní firewallu s webovým filtrem při zapnutí kategorizace (2 kategorie) a HTTPS inspekce  - 4800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rozhraní LAN, WAN a DMZ včetně definice 8 VLAN, konfigurace 2 ethernet  rozhraní pro jednu logickou linku v módu Active/Standby nebo LACP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é rozhraní pro správu přes zabezpečený kanál (např. HTTPS, SSH) a vzdálený šifrovaný přístup na CLI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ment s možností definice administrátorských rolí a účtů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NMP, SNMPv3 protokol – vyčítání stavu zařízení (počet aktivních session, provoz na rozhraních, …)</w:t>
      </w:r>
    </w:p>
    <w:p>
      <w:pPr>
        <w:pStyle w:val="Odstavecseseznamem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álené vyčítání informací o stavu  zařízení (verze firmware, výkonové parametry, celkové zdraví zařízení, ….  ) Integrovatelné do centrálního konzole/dohledu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plikování nových pravidel bez ukončení běžících session (firewall i web filter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hronizace času přes NTP nebo obdobné technické řešení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ohování konfigurace, upload konfigurace, definice cíle a frekvence záloh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sílání NETFLOW v5 nebo IPFIX včetně informace o překladech IP adres se vzorkem max. 1:10 na min. jeden cíl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hodnotná podpora IPv4 a IPv6 - dual-stack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cké routování, protokol OSPF, OSPFv3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y routing na základě určení zdrojové IP, cílové IP, řízení směrování přes 2 poskytovatele připojení do sítě Internet </w:t>
      </w:r>
    </w:p>
    <w:p>
      <w:pPr>
        <w:pStyle w:val="Odstavecseseznamem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ový paketový filter, ACL filter, Antispoofing, nastavení ratelimit (IP adresa, protokol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nu před útoky min. DNS Query Flood, SYN Flood, UDP Flood, ICMP Flood, Ping of Death, Smurf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drojový NAT s Port Address Translation (PAT), cílový NAT s PAT, Statický NAT, Dynamický NAT, NAT 1:1, redirect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7 aplikační kontrola - blokování streamovaného obsahu (audio, video), blokování tunelování (např . přenos souborů přes SKYPE, …), P2P sítí, sociálních sítí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kační služby (proxy)- H.323,  FTP, SIP,  DNS s validací přes DNSSec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přenosového pásma pro uživatele (garantované pásmo, maximální pásmo, řízení provozu dle definovaných politik), QoS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PN (např. IPSec, OpenVPN, SSL) site-to-site, client-to-site, min. </w:t>
      </w:r>
      <w:r>
        <w:rPr>
          <w:rFonts w:cs="Arial" w:ascii="Arial" w:hAnsi="Arial"/>
        </w:rPr>
        <w:t>30</w:t>
      </w:r>
      <w:r>
        <w:rPr>
          <w:rFonts w:cs="Arial" w:ascii="Arial" w:hAnsi="Arial"/>
          <w:sz w:val="22"/>
          <w:szCs w:val="22"/>
        </w:rPr>
        <w:t xml:space="preserve"> souběžných session, podpora OS Windows, Linux, Android, iOS, 2FA autentizace, včetně potřebných licencí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utentizace uživatelů oproti MS Active directory, LDAP (protokol Kerberos nebo NTLM), lokální databáze uživatelů, vše bez nutnosti instalace klientského SW na stanici, licenční pokrytí pro variantu klientského SW, transparentní autentizace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jimky na autentizaci dle zdrojové nebo cílové IP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dělování šířky pásma v závislosti na zdrojové/cílové IP, www kategorií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zení filtrace webového provozu v transparentním nebo netransparentním režimu pro HTTP a HTTPS (bez nutnosti rozšifrování spojení, např. na základě SNI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jimky z HTTPS inspekce na určené zdrojové IP, cílové servery nebo kategorie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HTTPS provozu, ověřování certifikátu na web filteru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u web filteru důvěryhodných CA, podpis nedůvěryhodných CA, rozlišení typu chyb (expirace certifikátu, chybná doména, …), podmíněné zpřístupnění na omezenou dobu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ategorizace webových domén dle obsahu v počtu min. 50ks, kategorizační databáze uložena v zařízení (min. cache) s možností pravidelného automatického update z internetu, funkční databáze kategorií v rámci dodávky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tatné kategorie domén pro www se škodlivými kódy a P2P 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ka přístupu uživatele na služby definovaná dle času, kategorií, cílové adresy, uživatele, skupiny uživatelů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vlastní kategorie webových serverů (vlastní seznam serverů pro nastavení pravidel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zace webových stránek podle celé URL adresy 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ntrola stahovaných souborů u web filteru na základě MIME type i CONTENT type, nastavení pravidla pro zákaz přenosu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ování typů přenášených souborů v HTTP/HTTPS komunikaci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black/white listů (uživatel, skupina, adresa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e chybného záznamu pomocí webového formuláře, zpětná vazba, rychlost reakce na ruční hlášení do 48h v pracovní dny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lokování přístupu do určených kategorií webových serverů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e webového filtru o nezařazené domény z webového provozu v pracovní dny do 48h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face pro protokol ICAP na zapojení externího antiviru (např. ClamAV) nebo duální antivirový systém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ntivirové řešení pro kontrolu stahovaného obsahu přes web filter 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nování určených typů souborů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nování archivů, instalačních balíčku, OLE objektů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ování přístupu na infikovaný/podezřelý objekt, informování uživatele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infekce (pokud to je možné)</w:t>
      </w:r>
    </w:p>
    <w:p>
      <w:pPr>
        <w:pStyle w:val="Header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reportů, logování událostí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provozu, statistiky provozu, periodické reporty o provozu, údaje o úspěšné kategorizaci provozu přes filter (http i https), nástroj na prohledávání logů firewallu i web filteru, log aktivity správce zařízení – lze realizovat i s využitím centrálního on-premise řešení požadovaného v komoditě 7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doby pro uchování záznamů na persistentním lokálním úložišti logů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vání na externí server přes protokol Syslog (aktivita správce, firewall log, …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ycení provozu pro následnou analýzu (dump provozu pro následnou analýzu např. ve Wiresharku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petual licenční pokrytí veškeré požadované funkcionality a počty uživatelů včetně maintenance dle rámcové smlouvy, zachování funkcionality v rozsahu požadavků zadání i v případě v budoucnu nezakoupené podpory (nejsou pouze dostupné on-line služby výrobce , např. web filter včetně aktualizace DB, IPS, Antivir ...)</w:t>
      </w:r>
    </w:p>
    <w:p>
      <w:pPr>
        <w:pStyle w:val="Header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HW dle rámcové smlouvy (v případě volby HW appliance)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povinné požadavky – (zohlednění při hodnocení)</w:t>
      </w:r>
    </w:p>
    <w:p>
      <w:pPr>
        <w:pStyle w:val="Header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ezení délky trvání spojení maximálním množstvím přenesených dat (není nutné u navázaných session)</w:t>
      </w:r>
    </w:p>
    <w:p>
      <w:pPr>
        <w:pStyle w:val="Header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nutí informace pro uživatele o dekrypci v případě potřeby a interace uživatele o převzetí informace</w:t>
      </w:r>
    </w:p>
    <w:p>
      <w:pPr>
        <w:pStyle w:val="Header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HONEYPOT s automatickým blokování zdrojové adresy potenciálního útočníka na definované servery z lokální sítě včetně časového omezení</w:t>
      </w:r>
    </w:p>
    <w:p>
      <w:pPr>
        <w:pStyle w:val="Header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Služba na externím rozhraní pro autentizaci uživatelů přes protokol SAML2 (např. skoleni.kr-vysocina.cz), funkční ve federaci identit Vysočina ID (vysocinaid.kr-vysocina.cz) včetně přenosu autorizačních informací pro uživatelský účet</w:t>
      </w:r>
    </w:p>
    <w:p>
      <w:pPr>
        <w:pStyle w:val="Header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zornění a blokování kategorií serverů, podmíněné zpřístupnění na omezenou dobu (upozornění pro správce i uživatele)</w:t>
      </w:r>
    </w:p>
    <w:p>
      <w:pPr>
        <w:pStyle w:val="Header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IPS - kontrola uživatelského i serverového provozu</w:t>
      </w:r>
    </w:p>
    <w:p>
      <w:pPr>
        <w:pStyle w:val="Header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verzní web proxy pro účely publikace webových serverů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ce SSL/TLS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entizace uživatele</w:t>
      </w:r>
    </w:p>
    <w:p>
      <w:pPr>
        <w:pStyle w:val="Header"/>
        <w:numPr>
          <w:ilvl w:val="1"/>
          <w:numId w:val="1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kace více webových serverů na jedné IP adrese a stejném portu </w:t>
      </w:r>
    </w:p>
    <w:p>
      <w:pPr>
        <w:pStyle w:val="Header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Komodita 4 -    Firewall a web filter do 400 souběžných uživatelů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zadání musí splňovat všechny požadavky pro komoditu 3, kromě bodu 1.  Bod 1 zadávací dokumentace je nahrazen následujícím textem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1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hraní  2xSFP+, 6x1000BASE-T, virtuální appliance pro VMWare ESX a HyperV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omodita 5 -    Firewall a web filter do 1000 souběžných uživatelů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irewall včetně webového filteru – minimální požadavky 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hraní  4xSFP+ včetně 4ks MM zářičů , 6x1000BASE-T, HW platforma, all-in-one on box, provedení rackmount 19“, redundantní integrované hotswap zdroje napájení, lokální datové úložiště 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ovozu v konfiguraci cluster v případě zakoupení druhého node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nost zařízení, měřeno při zapnutí všech níže požadovaných funkcí níže: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čet souběžných spojení s 50 ACL pravidly na rozhraní  2 400 000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čet nových spojení za vteřinu s 50 ACL pravidly na rozhraní – 24 000 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čet odbavených http požadavků za vteřinu s odpovědí o velikosti 8kB na rozhraní firewallu s webovým filtrem při zapnutí kategorizace (2 kategorie) a HTTPS inspekce - 9600 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rozhraní LAN, WAN a DMZ včetně definice 32 VLAN, konfigurace 2 ethernet rozhraní pro jednu logickou linku v módu Active/Standby nebo LACP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é rozhraní pro správu přes zabezpečený kanál (např. HTTPS, SSH) a vzdálený šifrovaný přístup na CLI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ment s možností definice administrátorských rolí a účtů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MP, SNMPv3 protokol – vyčítání stavu zařízení (počet aktivních session, provoz na rozhraních, …)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Vzdálené vyčítání informací o stavu zařízení (verze firmware, výkonové parametry, celkové zdraví zařízení, ….  ) Integrovatelné do centrálního konzole/dohledu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plikování nových pravidel bez ukončení běžících session (firewall i web filter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hronizace času přes NT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ebo obdobné technické řešení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ohování konfigurace formou textového formátu, upload konfigurace, definice cíle a frekvence záloh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orie konfiguračních změn, porovnávání verzí konfigurací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sílání NETFLOW v5 nebo IPFIX včetně informace o překladech IP adres se vzorkem max. 1:10 na min. jeden cíl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hodnotná podpora IPv4 a IPv6 - dual-stack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cké routování, protokol OSPF, OSPFv3, BGP-4 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y routing na základě určení zdrojové IP, cílové IP, řízení směrování přes 2 poskytovatele připojení do sítě Internet 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ový paketový filter, ACL filter, Antispoofing, nastavení ratelimit (IP adresa, protokol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nu před útoky min. DNS Query Flood, SYN Flood, UDP Flood, ICMP Flood, Ping of Death, Smurf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ový NAT s Port Address Translation (PAT), cílový NAT s PAT, Statický NAT, Dynamický NAT, NAT 1:1, redirect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7 aplikační kontrola - blokování streamovaného obsahu (audio, video), blokování tunelování (např . přenos souborů přes SKYPE, …), P2P sítí, sociálních sítí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kační služby (proxy)- H.323,  FTP, SIP,  DNS s validací přes DNSSec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přenosového pásma pro uživatele (garantované pásmo, maximální pásmo, řízení provozu dle definovaných politik), QoS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PN (např. IPSec, OpenVPN, SSL) site-to-site, client-to-site, min. </w:t>
      </w:r>
      <w:r>
        <w:rPr>
          <w:rFonts w:cs="Arial" w:ascii="Arial" w:hAnsi="Arial"/>
        </w:rPr>
        <w:t>60</w:t>
      </w:r>
      <w:r>
        <w:rPr>
          <w:rFonts w:cs="Arial" w:ascii="Arial" w:hAnsi="Arial"/>
          <w:sz w:val="22"/>
          <w:szCs w:val="22"/>
        </w:rPr>
        <w:t xml:space="preserve"> souběžných session, podpora OS Windows, Linux, Android, iOS, 2FA autentizace, včetně potřebných licencí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utentizace uživatelů oproti MS Active directory, LDAP (protokol Kerberos nebo NTLM), lokální databáze uživatelů, vše bez nutnosti instalace klientského SW na stanici, licenční pokrytí pro variantu klientského SW, transparetní autentizace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jimky na autentizaci dle zdrojové nebo cílové IP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dělování šířky pásma v závislosti na zdrojové/cílové IP, www kategorií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zení filtrace webového obsahu v transparentním nebo netransparentním režimu pro HTTP a HTTPS ( bez nutnosti rozšifrování spojení, např. na základě SNI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jimky z HTTPS inspekce na určené zdrojové IP, servery nebo kategorie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HTTPS provozu, ověřování certifikátu na web filteru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důvěryhodných CA, podpis nedůvěryhodných CA, rozlišení typu chyb (expirace certifikátu, chybná doména, slabý šifrovací klíč …), podmíněné zpřístupnění na omezenou dobu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ategorizace webových domén dle obsahu v počtu min. 50ks, kategorizační databáze uložena v zařízení (min. cache) s možností pravidelného automatického update z internetu, funkční databáze kategorií v rámci dodávky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tatné kategorie domén pro www se škodlivými kódy a P2P 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ka přístupu uživatele na služby definovaná dle času, kategorií, cílové adresy, uživatele, skupiny uživatelů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vlastní kategorie webových serverů (vlastní seznam serverů pro nastavení pravidel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zace webových stránek podle celé URL adresy 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ěřování přenášených souborů na základě MIME type i CONTENT type, nastavení pravidla pro zákaz přenosu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ování typů přenášených souborů v HTTP/HTTPS komunikaci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 black/white listů (uživatel, skupina, IP adresa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e chybného záznamu pomocí webového formuláře, zpětná vazba, rychlost reakce na ruční hlášení do 48h v pracovní dny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e webového filtru o nezařazené domény z webového provozu v pracovní dny do 48h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face pro protokol ICAP na zapojení externího antiviru (např. ClamAV) nebo duální antivirový systém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virové řešení pro kontrolu stahovaného obsahu přes web filter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nování určených typů souborů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nování archivů, instalačních balíčku, OLE objektů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ování přístupu na infikovaný/podezřelý objekt, informování uživatele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infekce (pokud to je možné)</w:t>
      </w:r>
    </w:p>
    <w:p>
      <w:pPr>
        <w:pStyle w:val="Header"/>
        <w:numPr>
          <w:ilvl w:val="1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reportů, logování událostí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provozu, statistiky provozu, periodické reporty o provozu, údaje o úspěšné kategorizaci provozu přes filter (http i https), nástroj na prohledávání logů firewallu i web filteru, log aktivity správce zařízení -  lze realizovat i s využitím centrálního on-premise řešení požadovaného v komoditě 7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stavení doby pro uchování záznamů na lokálním peristentním úložišti logů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vání na externí server přes protokol Syslog (aktivita správce, firewall log, …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ycení provozu pro následnou analýzu (dump provozu pro následnou analýzu např. ve Wiresharku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petual licenční pokrytí veškeré požadované funkcionality a počty uživatelů včetně maintenace dle rámcové smlouvy, zachování funkcionality v rozsahu požadavků zadání i v případě v budoucnu nezakoupené podpory (nejsou pouze dostupné on-line služby výrobce , např. web filter včetně aktualizace DB, IPS, Antivir ...)</w:t>
      </w:r>
    </w:p>
    <w:p>
      <w:pPr>
        <w:pStyle w:val="Header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HW na dle rámcové smlouvy (v případě volby HW appliance)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enter" w:pos="2977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Nepovinné požadavky (zohledněno při hodnocení):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mezení délky trvání spojení maximálním množstvím přenesených dat (není nutné u nově navázaných session)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nutí informace pro uživatele o dekrypci v případě potřeby a interace uživatele o převzetí informace</w:t>
      </w:r>
    </w:p>
    <w:p>
      <w:pPr>
        <w:pStyle w:val="Header"/>
        <w:numPr>
          <w:ilvl w:val="0"/>
          <w:numId w:val="6"/>
        </w:numPr>
        <w:jc w:val="both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HONEYPOT s automatickým blokování zdrojové adresy potenciálního útočníka pro definované servery z lokální sítě</w:t>
      </w:r>
    </w:p>
    <w:p>
      <w:pPr>
        <w:pStyle w:val="Header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lužba na externím rozhraní pro autentizaci uživatelů přes protokol SAML2 (např. skoleni.kr-vysocina.cz), funkční ve federaci identit Vysočina ID (vysocinaid.kr-vysocina.cz) včetně přenosu autorizačních informací pro uživatelský účet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zornění a blokování kategorií serverů, podmíněné zpřístupnění na omezenou dobu (upozornění pro správce i uživatele)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IPS - kontrola uživatelského i serverového provozu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ální redundantní datové úložiště (např. RAID1)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rzní web proxy pro účely publikace webových serverů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ace SSL/TLS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entizace uživatele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kace více webových serverů na jedné IP adrese a stejném portu </w:t>
      </w:r>
    </w:p>
    <w:p>
      <w:pPr>
        <w:pStyle w:val="Header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ext (virtualizace FW) 10 instancí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Komodita 6 -    Firewall a web filter do 1000 souběžných uživatelů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zadání musí splňovat všechny požadavky pro komoditu 5, kromě bodu 1.  Bod 1 zadávací dokumentace je nahrazen následujícím textem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1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hraní  4xSFP+, 6x1000BASE-T, virtuální appliance pro VMWare ESX a HyperV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7 -    Centrální dohledový software pro Firewall a web filte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ovatelné do centrálního konzole/dohledu (SNMP / API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alizování informací z jednotlivých zařízení včetně logů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hledování stavu a výkonu jednotlivých zařízení (firewallů) - vyčítání informací o stavu  zařízení (verze firmware, celkové zdraví zařízení, ….  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tiky, reporting s retencí minimálně 180 dní, automatické odesílání definovaných reportů e-mailem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log, alerting administrátora (zaslání informace o změně stavu systému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ura klient – server, šifrované připojení klient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Perpetual licence pro dohled minimálně 50 zařízení a připojení současně přihlášených 5 klientů do systém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er musí být dodán jako virtuální appliance pro VMWare ESX a HyperV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nantní model přístupu správců k logům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omodita 8 -    Pravidelná měsíční údržba zařízení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ato služba zahrnuje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Údržba programového vybavení – údržba aktuálních verzí systémových programů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ržba a změny konfigurace – údržba nastavení, konfigurace systému, konfigurace bezpečnostních pravidel pro zachování řádného chodu systému, změna konfigurace zařízení dle požadavků zákazník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ová a bezpečnostní údržba konfigurac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é zálohování konfigurace zařízení, včetně historie změn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onzultace související s provozem zařízení – poskytování telefonicky nebo emailem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é parametry platné pro komoditu 1 až 6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veškerých požadovaných funkcí bude k dispozici přes CLI, v grafickém prostředí zařízení musí být dostupné minimálně tato nastavení: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hledný dashboard s informací o celkovém stavu zařízení včetně provozních výkonových parametrů, výstražná upozornění na chyby případně incidenty, informace o IP na interfaces, 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spuštěných službách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směrovací tabulce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uálně přihlášených VPN uživatelů s možností ukončení session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kompletních FW pravidel včetně NAT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uživatelů VPN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vlastností uvedených v zadávací dokumentaci u web filteru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provozu – logy, reporty, statistiky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DHCP serveru včetně obsazenosti dynamických pool (pokud je požadován)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tart zařízení, update firmware, záloha a obnova konfigurace </w:t>
      </w:r>
    </w:p>
    <w:p>
      <w:pPr>
        <w:pStyle w:val="Heade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Řešení musí obsahovat potřebné časově neomezené licence vyplývající z výše uvedených požadavků a zařízení musí plnit všechny požadované funkce po dobu platnosti záručních a servisních podmínek (viz rámcová smlouva)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odpory výrobce platné pro všechny komodit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řístup k aktualizačním databázím pro zakoupené aplikační filtry (web filter, antivirová databáze, …),</w:t>
      </w:r>
    </w:p>
    <w:p>
      <w:pPr>
        <w:pStyle w:val="Odstavecseseznamem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utí nových verzí firmware,</w:t>
      </w:r>
    </w:p>
    <w:p>
      <w:pPr>
        <w:pStyle w:val="Odstavecseseznamem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známých zranitelností firmware do 30 dnů od nahlášení vydáním nové verze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zení zařízení do prostředí zadavatele: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Součástí dodávky je instalace zařízení do prostředí zadavatele, sestávající se z následujících kroků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alýza současného stavu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esun konfiguračních nastavení starého řešení na nové řešení (předpokládaný rozsah cca 100 pravidel)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poručení na implementaci nových bezpečnostních funkcí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kumentace výsledného stavu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školení obsluhy v počtu 2 pracovníků v rozsahu 4 hodin 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ační testy pro  komodity 1 až 6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nastavení automatického přesměrování provozu klienta přes web filter bez zásahu uživatele do konfigurace koncového zařízení i pro případ mobilního přenosného zařízení (např. notebook)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a ukázka autentizace uživatelů web filteru oproti MS Active directory, LDAP (protokol Kerberos nebo NTLM), lokální databáze uživatelů bez nutnosti instalace klientského SW na stanici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a ukázka konfigurace a provozu VPN pro zařízení s OS Windows, Linux, Android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Arial" w:ascii="Arial" w:hAnsi="Arial"/>
        </w:rPr>
        <w:t>nastavení a ukázka L7 aplikační kontroly (nebo zablokování) pro P2P sítě, sociální sítě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flow sběru dat a kontrola doručení dat (IP pro kolektor bude specifikována zadavatelem)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Arial" w:ascii="Arial" w:hAnsi="Arial"/>
        </w:rPr>
        <w:t>nastavení a ukázka kontroly HTTPS provozu – ověřování certifikátu na web filteru, nastavení výjimek z inspekce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Arial" w:ascii="Arial" w:hAnsi="Arial"/>
        </w:rPr>
        <w:t>nastavení a ukázka kategorizace domén pro www – správa kategorizace, aktualizace, nastavení výjimek, definice vlastní kategorie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a ukázka politik pro uživatele – přístup na služby definované dle času, kategorií, cílové adresy, uživatele, skupiny uživatelů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a ukázka funkčnosti antivirového řešení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eřejná zakázka: Rámcové smlouvy na dodávky ICT komponent 202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říloha č. 1 zadávací dokumentace: technické podmínky </w:t>
    </w:r>
  </w:p>
  <w:p>
    <w:pPr>
      <w:pStyle w:val="Header"/>
      <w:rPr>
        <w:rFonts w:ascii="Arial" w:hAnsi="Arial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41295</wp:posOffset>
          </wp:positionH>
          <wp:positionV relativeFrom="page">
            <wp:posOffset>99695</wp:posOffset>
          </wp:positionV>
          <wp:extent cx="2109470" cy="788035"/>
          <wp:effectExtent l="0" t="0" r="0" b="0"/>
          <wp:wrapTight wrapText="bothSides">
            <wp:wrapPolygon edited="0">
              <wp:start x="13778" y="3120"/>
              <wp:lineTo x="11823" y="3639"/>
              <wp:lineTo x="11727" y="4942"/>
              <wp:lineTo x="12801" y="7283"/>
              <wp:lineTo x="14658" y="11449"/>
              <wp:lineTo x="-2" y="12487"/>
              <wp:lineTo x="-96" y="18993"/>
              <wp:lineTo x="975" y="19774"/>
              <wp:lineTo x="4592" y="20816"/>
              <wp:lineTo x="4592" y="21077"/>
              <wp:lineTo x="9283" y="21077"/>
              <wp:lineTo x="9674" y="19774"/>
              <wp:lineTo x="18764" y="19774"/>
              <wp:lineTo x="21206" y="18993"/>
              <wp:lineTo x="21206" y="14051"/>
              <wp:lineTo x="20717" y="13528"/>
              <wp:lineTo x="15929" y="11449"/>
              <wp:lineTo x="17592" y="7283"/>
              <wp:lineTo x="21403" y="5460"/>
              <wp:lineTo x="21206" y="4681"/>
              <wp:lineTo x="15147" y="3120"/>
              <wp:lineTo x="13778" y="312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část 3: Firewall a proxy server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80" w:after="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43:00Z</dcterms:created>
  <dc:creator>Musil Martin DiS.</dc:creator>
  <dc:description/>
  <cp:keywords/>
  <dc:language>en-US</dc:language>
  <cp:lastModifiedBy>Robert Palenik</cp:lastModifiedBy>
  <dcterms:modified xsi:type="dcterms:W3CDTF">2020-03-23T12:52:00Z</dcterms:modified>
  <cp:revision>5</cp:revision>
  <dc:subject/>
  <dc:title/>
</cp:coreProperties>
</file>