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Odvoz a likvidace nebezpečného odpad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ve V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0-02385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20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360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5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 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elková nabídková cena za 4 roky 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28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20-07-13T06:29:00Z</dcterms:modified>
  <cp:revision>3</cp:revision>
  <dc:subject/>
  <dc:title>Krycí list nabídky</dc:title>
</cp:coreProperties>
</file>