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technická specifikace   </w:t>
      </w:r>
    </w:p>
    <w:p>
      <w:pPr>
        <w:pStyle w:val="Prosttext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3D laparoskopická sestava pro urologii - VZ/5/2020</w:t>
      </w:r>
    </w:p>
    <w:tbl>
      <w:tblPr>
        <w:tblW w:w="103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27"/>
        <w:gridCol w:w="2693"/>
      </w:tblGrid>
      <w:tr>
        <w:trPr>
          <w:trHeight w:val="4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SPECIFIKACE:</w:t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3D laparoskopická sestava pro urologi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POŽADOVÁ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 xml:space="preserve">Vyplní účastník. </w:t>
            </w:r>
          </w:p>
          <w:p>
            <w:pPr>
              <w:pStyle w:val="Default"/>
              <w:rPr/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 xml:space="preserve">Uvede, zda splňuje uvedený parametr  (ANO) nesplňuje (NE) + případný komentář 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Kamerová jednotka 3D, 1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  <w:r>
              <w:rPr>
                <w:rStyle w:val="Odkaznakoment"/>
                <w:rFonts w:eastAsia="Times New Roman" w:cs="Times New Roman" w:ascii="Times New Roman" w:hAnsi="Times New Roman"/>
                <w:vanish w:val="false"/>
                <w:color w:val="000000"/>
                <w:lang w:eastAsia="ar-SA"/>
              </w:rPr>
              <w:commentReference w:id="0"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kamerová jednotka pro práci ve 2D a 3D full HD zobrazení, medicínský atest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rozlišení kamery min. 1920x1080 pixelů (Full HD, 16:9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řednastavené uživatelské módy pro multioborové použit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ýstup min.: HD-SDI, DVI-D, 3G-SD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odsvícený displej kamery pro práci v šeru na sále nebo podsvícená ovládací tlačítk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Variantně  -  3D kamerová hlava s 3D laparoendoskopem     </w:t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nebo</w:t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-  3D videolaparoskop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2"/>
              <w:spacing w:before="240" w:after="60"/>
              <w:rPr>
                <w:rFonts w:ascii="Calibri" w:hAnsi="Calibri" w:eastAsia="MS Mincho;ＭＳ 明朝" w:cs="Calibri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  <w:t>Kamerová hlava 3D včetně 3D laparoendoskop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2x 3 CCD snímací technologi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rozlišení  min. 1920x1080 pixelů (Full HD, 16:9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1"/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Nízká hmotnost kamerové hlav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Aretace optiky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in. 2 ovládací tlačítk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rPr>
                <w:rFonts w:ascii="Calibri" w:hAnsi="Calibri" w:cs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stereoskopická – dvoukanálová laparoskopická optika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rigidní distální zakonč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růměr max. 10 mm, délka min. 300 mm, 30° a 0° (</w:t>
            </w:r>
            <w:r>
              <w:rPr>
                <w:rFonts w:cs="Courier New" w:ascii="Calibri" w:hAnsi="Calibri"/>
                <w:b/>
                <w:sz w:val="22"/>
                <w:szCs w:val="22"/>
                <w:lang w:eastAsia="en-US"/>
              </w:rPr>
              <w:t>2ks</w:t>
            </w: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 pro možnost volby práce s různým úhlem zobrazení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sterilizační košík na optiku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D videolaparoskop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integrovaný optický systém, který spojuje “optiku s čipem“, kamerovou hlavu a světlovod do jednoho nerozebíratelného celk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2x FullHD, 1920x1080pix CCD čip v distálním konci endoskopu pro snímání 3D obraz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olitelný režim zobrazení 3D/2D s možností přepínání pomocí integrovaného programovatelného tlačítk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odpora režimu frekvenčně selektivního barevného zobrazení (zvýrazněná struktura superficiálních venózních struktur bez nutnosti použití kontrastní či jiné látky (kyseliny) v těle pacien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in. 3 programovatelná tlačítka pro ovládání kamerové jednotk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úhel pohledu 30° a 0°C (</w:t>
            </w:r>
            <w:r>
              <w:rPr>
                <w:rFonts w:cs="Courier New" w:ascii="Calibri" w:hAnsi="Calibri"/>
                <w:b/>
                <w:sz w:val="22"/>
                <w:szCs w:val="22"/>
                <w:lang w:eastAsia="en-US"/>
              </w:rPr>
              <w:t>2ks</w:t>
            </w: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 pro možnost volby práce s různým úhlem zobrazení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zorné pole min. 67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automatické zaostřování obraz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eliminace zamlžování distálního konce endoskop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nější průměr videolaparoskopu 10 m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racovní délka min. 330 m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délka připojovacího kabelu min. 275 c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součástí dodávky je sterilizační kontejner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 zdroj studeného světla, 1 ks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LED technologie se svítivostí adekvátní k 300 W xenonové výbojc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Životnost lampy min. 10 000 hod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Automatická regulace intenzity světla dle světelných podmínek operačního pole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Automatické uzavření světelného výstupu  při vytažení světlovodného kabel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lynulá regulace intenzity světl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intenzita světla řízena přímo kamerovou jednotkou při standardním osvětlení a dále v režimu frekvenčně selektivního barevného zobraz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ožnost ovládání zdroje světla z tlačítek na kamerové hlavě / endoskop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Světelný zdroj může být integrovaný jako součást 3D kamerové jednotky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flátor, 1 ks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Automatické nastavení a kontrola tlaku v dutině břišní a průtoku plyn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ysoký stupeň bezpečnosti během operace, ochrana proti přeplnění pacien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ja-JP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Insuflační médium CO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Nastavitelná maximální rychlost průtoku  min. 45 l/min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Nastavitelný maximální tlak v dutině břišní  min. 25 mm Hg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ožnost řešení odsávání kouř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Přehledné zobrazení údajů  nastavení tlaku a průtoku a spotřeby plynu na čelním panel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četně vysokotlaké hadice pro láhev s plyne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3D/2D, 1ks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3D/2D monitor min. 32“ min. 1920x1080 pixelů (Full HD, 16:9), medicínský atest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Zobrazení ve 2D a 3D, podpora různých formátů zobrazení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nastavení monitoru: teplota barvy, úroveň gama, poměr zobraz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LED podsvíc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Kontrast:  min. 1400: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Jas: min. 360 cd/m2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Reakční doba: max. 16 m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áha max. 14 kg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stupy min: 1x DVI, 2x 3G-SDI/HD-SDI /SD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Antireflexní úprav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4ks 3D brýl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2D na samostatném vozíku, 1ks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2D monitor min. 26“ min. 1920x1080 pixelů (Full HD, 16:9), medicínský atest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Zobrazení ve 2D, podpora různých formátů zobraz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nastavení monitoru: teplota barvy, úroveň gama, poměr zobraz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LED podsvícení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Kontrast:  min. 1500: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Jas: min. 500 cd/m2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Reakční doba: max. 10 m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áha max. 14 kg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Vstupy min: 1x DVI, 1x 3G-SDI/HD/SD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Samostatný pojízdný stojan pro 2D monitor pro manipulaci na operačním sál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ožnost výškového nastavení monitoru, naklápění monitoru, nastavení monitoru do stran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Zajištění bezpečného upevnění a stability na stojanu, velká bržděná kolečka pro  použití na operačním sál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 xml:space="preserve">Připojení 2D monitoru k 3D kamerové jednotce (kabel min. 10m 3G-SDI)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trojový vozík, 1ks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, výrobce +  konkrétní typ (označení) 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obilní vozík pro umístění sestavy nabídnutých přístrojů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Izolační oddělovací transformátor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echanické pohyblivé nastavitelné rameno pro upevnění hlavního monitor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echanické pohyblivé nastavitelné rameno pro upevnění monitoru pro záznam a archivac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4 pojízdná kolečka, min. 2 kolečka s brzdo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Manipulační madla pro snadný převoz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Držák tlakové lahv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Držák infuzních vaků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Držák pro nožní pedál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76"/>
              <w:rPr>
                <w:rFonts w:ascii="Calibri" w:hAnsi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eastAsia="en-US"/>
              </w:rPr>
              <w:t>Kanál pro vedení síťových a ostatních kabelů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tabs>
                <w:tab w:val="clear" w:pos="720"/>
                <w:tab w:val="clear" w:pos="1584"/>
                <w:tab w:val="clear" w:pos="2448"/>
                <w:tab w:val="left" w:pos="1985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left="1985" w:hanging="1985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Zadavatel požaduje vyplnění výše uvedené tabulky zájemcem a to tak, že uchazeč uvede, zda splňuje (</w:t>
      </w:r>
      <w:r>
        <w:rPr>
          <w:rFonts w:cs="Calibri" w:ascii="Calibri" w:hAnsi="Calibri"/>
          <w:b/>
          <w:sz w:val="22"/>
          <w:szCs w:val="22"/>
        </w:rPr>
        <w:t>ANO</w:t>
      </w:r>
      <w:r>
        <w:rPr>
          <w:rFonts w:cs="Calibri" w:ascii="Calibri" w:hAnsi="Calibri"/>
          <w:sz w:val="22"/>
          <w:szCs w:val="22"/>
        </w:rPr>
        <w:t>) – nesplňuje (</w:t>
      </w:r>
      <w:r>
        <w:rPr>
          <w:rFonts w:cs="Calibri" w:ascii="Calibri" w:hAnsi="Calibri"/>
          <w:b/>
          <w:sz w:val="22"/>
          <w:szCs w:val="22"/>
        </w:rPr>
        <w:t>NE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žadované nominační vlastnosti včetně popisu způsobu a rozsahu splnění + </w:t>
      </w:r>
      <w:r>
        <w:rPr>
          <w:rFonts w:cs="Calibri" w:ascii="Calibri" w:hAnsi="Calibri"/>
          <w:sz w:val="22"/>
          <w:szCs w:val="22"/>
          <w:u w:val="single"/>
        </w:rPr>
        <w:t>čísla stránky</w:t>
      </w:r>
      <w:r>
        <w:rPr>
          <w:rFonts w:cs="Calibri" w:ascii="Calibri" w:hAnsi="Calibri"/>
          <w:sz w:val="22"/>
          <w:szCs w:val="22"/>
        </w:rPr>
        <w:t xml:space="preserve">, z nabídky či produktového listu, kde si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může údaje ověřit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Nesplnění požadovaného parametru </w:t>
      </w:r>
      <w:r>
        <w:rPr>
          <w:rFonts w:cs="Calibri" w:ascii="Calibri" w:hAnsi="Calibri"/>
          <w:b/>
          <w:sz w:val="22"/>
          <w:szCs w:val="22"/>
        </w:rPr>
        <w:t>ve sloupci „požadováno ANO“</w:t>
      </w:r>
      <w:r>
        <w:rPr>
          <w:rFonts w:cs="Calibri" w:ascii="Calibri" w:hAnsi="Calibri"/>
          <w:sz w:val="22"/>
          <w:szCs w:val="22"/>
        </w:rPr>
        <w:t xml:space="preserve"> opravňuje zadavatele  </w:t>
      </w:r>
      <w:r>
        <w:rPr>
          <w:rFonts w:cs="Calibri" w:ascii="Calibri" w:hAnsi="Calibri"/>
          <w:b/>
          <w:sz w:val="22"/>
          <w:szCs w:val="22"/>
        </w:rPr>
        <w:t>vyloučit nabídku z hodnocení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ofile" w:date="2020-07-03T12:1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yplní účastník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Open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0"/>
      <w:kern w:val="2"/>
      <w:sz w:val="24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eastAsia="ja-JP" w:bidi="ar-SA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Times New Roman" w:hAnsi="Times New Roman" w:eastAsia="MS Mincho;ＭＳ 明朝" w:cs="Times New Roman"/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736" w:hanging="0"/>
    </w:pPr>
    <w:rPr>
      <w:rFonts w:ascii="Avinion;Courier New" w:hAnsi="Avinion;Courier New" w:cs="Avinion;Courier New"/>
      <w:sz w:val="24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47:00Z</dcterms:created>
  <dc:creator>Pavel Šťasta</dc:creator>
  <dc:description/>
  <cp:keywords/>
  <dc:language>en-US</dc:language>
  <cp:lastModifiedBy>profile</cp:lastModifiedBy>
  <dcterms:modified xsi:type="dcterms:W3CDTF">2020-07-03T11:46:00Z</dcterms:modified>
  <cp:revision>27</cp:revision>
  <dc:subject/>
  <dc:title>020544 GIF-Q145L Videogastroskop</dc:title>
</cp:coreProperties>
</file>