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nova krátkostébelných trávníků v PP Pahorek u Vržanova</w:t>
      </w:r>
    </w:p>
    <w:p>
      <w:pPr>
        <w:pStyle w:val="Normal"/>
        <w:spacing w:lineRule="auto" w:line="240"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nova krátkostébelných trávníků v PP Prosenka</w:t>
      </w:r>
    </w:p>
    <w:p>
      <w:pPr>
        <w:pStyle w:val="Normal"/>
        <w:spacing w:lineRule="auto" w:line="240"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80"/>
        <w:jc w:val="center"/>
        <w:rPr>
          <w:b/>
          <w:b/>
        </w:rPr>
      </w:pPr>
      <w:r>
        <w:rPr>
          <w:b/>
        </w:rPr>
        <w:t>Prováděcí doplněk Dokumentace opatření do OPŽP – specifikace pevného ohradní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kapitole </w:t>
      </w:r>
      <w:r>
        <w:rPr>
          <w:b/>
        </w:rPr>
        <w:t>B.2 Věcný popis navrhovaných obnovních prací</w:t>
      </w:r>
      <w:r>
        <w:rPr/>
        <w:t xml:space="preserve">, v části Popis a postup realizace opatření se u opatření </w:t>
      </w:r>
      <w:r>
        <w:rPr>
          <w:b/>
        </w:rPr>
        <w:t>03 Instalace a údržba pevných ohradníků pro pastvu</w:t>
      </w:r>
      <w:r>
        <w:rPr/>
        <w:t xml:space="preserve"> (a v položkovém rozpočtu – položka „Ohradník pevný“) doplňují pro obě výše uvedené dokumentace prováděcí podmínky – specifikace - takto:</w:t>
      </w:r>
    </w:p>
    <w:p>
      <w:pPr>
        <w:pStyle w:val="Normal"/>
        <w:jc w:val="both"/>
        <w:rPr/>
      </w:pPr>
      <w:r>
        <w:rPr/>
        <w:t>Ohradník bude (v souladu s dokumentem Závazné podmínky AOKP ČR k Registraci akce a Rozhodnutí o poskytnutí dotace) proveden v souladu se Standardem AOPK ČR (</w:t>
      </w:r>
      <w:hyperlink r:id="rId2">
        <w:r>
          <w:rPr>
            <w:rStyle w:val="InternetLink"/>
          </w:rPr>
          <w:t>https://standardy.nature.cz/</w:t>
        </w:r>
      </w:hyperlink>
      <w:r>
        <w:rPr/>
        <w:t xml:space="preserve"> ) s názvem </w:t>
      </w:r>
      <w:hyperlink r:id="rId3">
        <w:r>
          <w:rPr>
            <w:rStyle w:val="InternetLink"/>
          </w:rPr>
          <w:t>Pastva</w:t>
        </w:r>
      </w:hyperlink>
      <w:r>
        <w:rPr/>
        <w:t xml:space="preserve"> (číslo standardu SPPK D02 003: 2015), a podle článku 5.1 Pevné oplocení – v provedení 5.1.1 Dřevěné.</w:t>
      </w:r>
    </w:p>
    <w:p>
      <w:pPr>
        <w:pStyle w:val="Normal"/>
        <w:jc w:val="both"/>
        <w:rPr/>
      </w:pPr>
      <w:r>
        <w:rPr/>
        <w:t>Vzdálenost sloupků 3 – 5 m, dřevěné sloupky z tvrdého trvanlivého dřeva (akát, dub apod.) pr. min. 10 cm, sloupky ukotveny do země do hloubky minimálně 40 cm. Vodorovná bidla v počtu 2 – 3 kusů, a to buď z kulatiny pr. min 7 cm (nebo půlkulatiny pr. min 10 cm), nebo z prken širokých min. 15 cm a tlustých min. 2,5 cm. Minimální výška oplocení (výška horního vodorovného bidla) 90 cm (viz Příloha č. 2 standardu Pastva). Veškeré použité dřevo bude odkorněno.</w:t>
      </w:r>
    </w:p>
    <w:p>
      <w:pPr>
        <w:pStyle w:val="Normal"/>
        <w:jc w:val="both"/>
        <w:rPr/>
      </w:pPr>
      <w:r>
        <w:rPr/>
        <w:t>Situace opatření (výkresová část) a rozpočet (výkaz výměr) počítají s extenzivní kontinuální pastvou, pastvou na volno v rámci celé pastviny ohrazené pevným ohradníkem, tzn., že pevným ohradníkem bude ohrazena celá pastvina. Zvolí-li dodavatel nátlakovou pastvu ve více oplůtcích v rámci celé pastviny, je možno k případnému vnitřnímu rozdělení pastviny na menší oplůtky použít mobilní oplocení, cenu za materiál mobilního oplocení dodavatel zahrne do položek rozpočtů (výkazů výměr) „Pastva ve ztížených podmínkách“.</w:t>
      </w:r>
    </w:p>
    <w:p>
      <w:pPr>
        <w:pStyle w:val="Normal"/>
        <w:spacing w:before="0" w:after="200"/>
        <w:jc w:val="both"/>
        <w:rPr/>
      </w:pPr>
      <w:r>
        <w:rPr/>
        <w:t>Bude zajištěna (v souladu s dokumentem Závazné podmínky AOKP ČR k Registraci akce a Rozhodnutí o poskytnutí dotace) možnost volného přístupu na realizované plochy (technickými opatřeními, např. dvoustranné žebříky/schůdky/přelezy apod.), náklady zahrnuty do položek „Ohradník pevný“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Obnova krátkostébelných trávníků v PP Prosenka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Prováděcí doplněk Dokumentace opatření do OPŽP – specifikace pevného ohradníku</w:t>
    </w:r>
  </w:p>
  <w:p>
    <w:pPr>
      <w:pStyle w:val="Footer"/>
      <w:jc w:val="right"/>
      <w:rPr/>
    </w:pPr>
    <w:r>
      <w:rPr>
        <w:sz w:val="18"/>
        <w:szCs w:val="18"/>
      </w:rPr>
      <w:t xml:space="preserve">Stránk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09875" cy="61912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6" r="-15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280987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ndardy.nature.cz/" TargetMode="External"/><Relationship Id="rId3" Type="http://schemas.openxmlformats.org/officeDocument/2006/relationships/hyperlink" Target="https://standardy.nature.cz/res/archive/414/068345.pdf?seek=155247284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1:31:00Z</dcterms:created>
  <dc:creator>-</dc:creator>
  <dc:description/>
  <cp:keywords/>
  <dc:language>en-US</dc:language>
  <cp:lastModifiedBy>Švengrová Denisa Ing.</cp:lastModifiedBy>
  <cp:lastPrinted>2013-07-16T13:56:00Z</cp:lastPrinted>
  <dcterms:modified xsi:type="dcterms:W3CDTF">2020-07-23T12:12:00Z</dcterms:modified>
  <cp:revision>3</cp:revision>
  <dc:subject/>
  <dc:title/>
</cp:coreProperties>
</file>