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3 výzvy (příloha č. 1 smlouvy o výpůjčce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výpůjčku automatického PCR izolátoru 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vky izolačních souprav vázané na výpůjčku automatického PCR izolátor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.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20/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izolačních souprav včetně výpůjčky 1 ks nového plně automatického PCR izolátoru. </w:t>
      </w:r>
      <w:r>
        <w:rPr>
          <w:b w:val="false"/>
          <w:sz w:val="24"/>
          <w:szCs w:val="24"/>
        </w:rPr>
        <w:t>Požadavky na izolační soupravy jsou uvedeny v samostatné příloze č. 2 Výzvy k podání nabídek k předmětné veřejné zakázce (dále jen „výzva“); požadavky na předmět výpůjčky – PCR izolátor (dále také „zařízení“) jsou uvedeny níže v tomto dokumentu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pecifikace vyšetření pro používání izolačních souprav jsou uvedeny v příloze č. 1 výzvy – zde je také uveden i předpokládaný počet izolací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65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4"/>
        <w:gridCol w:w="1275"/>
        <w:gridCol w:w="1560"/>
        <w:gridCol w:w="1418"/>
        <w:gridCol w:w="1134"/>
        <w:gridCol w:w="12"/>
      </w:tblGrid>
      <w:tr>
        <w:trPr>
          <w:trHeight w:val="423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6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Automatický PCR izolátor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nový nerepasovaný extrakční systém pro plně automatizovanou izolaci nukleových kyselin  s vysokým výtěžk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acita: min. 12 vzorků najednou ve stejný č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iabilní kapacita počtu izolovaných vzorků-včetně izolace pouze jednoho vzork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izolace: max 60 m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Identifikace reagencií pomocí integrovaného barcode scanne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hledný dotykový displ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duché ovládání (minimální nároky na instalaci, manipulaci a údržb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Součástí jsou přeprogramované protokoly k různým typům izola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dné čištění všech komponent přes přední dveř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ontaminace vnitřního prostoru pomocí vestavěné UV lamp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jan na vzor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uční zkumavky – 2 typy objem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ý servis po dobu zápůjčky-součástí smlouv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škerý spotřební materiál bude součástí souprav určených k izola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é zapojení, instalace, bezplatné zaškolení obsluhy + protokol o zaškolení obslu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ivatelská příručka k izolátoru v českém jazyce – tišněná  i elektronická for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ěr: šířkaxhloubkaxvýška max 70cmx70cmx7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otnost: max 80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cká síť: standardní 110-240 V, 50/60 H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4248" w:hanging="0"/>
        <w:rPr/>
      </w:pP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2273466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Standard/AppData/Local/Microsoft/Windows/INetCache/Content.Outlook/AppData/Local/AppData/Local/Standard/AppData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Standard/AppData/Local/Microsoft/Windows/INetCache/Content.Outlook/AppData/Local/AppData/Local/Standard/AppData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09:00Z</dcterms:created>
  <dc:creator>Alena Ševčíková</dc:creator>
  <dc:description/>
  <cp:keywords/>
  <dc:language>en-US</dc:language>
  <cp:lastModifiedBy>Mgr. Alena Ševčíková</cp:lastModifiedBy>
  <cp:lastPrinted>2020-08-12T10:34:00Z</cp:lastPrinted>
  <dcterms:modified xsi:type="dcterms:W3CDTF">2020-08-31T09:09:00Z</dcterms:modified>
  <cp:revision>2</cp:revision>
  <dc:subject/>
  <dc:title>Systém výpočetní tomografie</dc:title>
</cp:coreProperties>
</file>