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 zadávací dokumentace (příloha č. 1 Kupní smlouvy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143"/>
        <w:gridCol w:w="1819"/>
      </w:tblGrid>
      <w:tr>
        <w:trPr>
          <w:trHeight w:val="3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Specifikace pečovatelských lůžek </w:t>
            </w:r>
          </w:p>
        </w:tc>
      </w:tr>
      <w:tr>
        <w:trPr>
          <w:trHeight w:val="93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avek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a-doplní uchazeč</w:t>
              <w:br/>
              <w:t>ano/ne, příp. číselnou hodnotu</w:t>
            </w:r>
          </w:p>
        </w:tc>
      </w:tr>
      <w:tr>
        <w:trPr>
          <w:trHeight w:val="509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kusů nových elektricky polohovatelných lůžek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pečné el. ovládání nízko napěťovým systémem 24/32V, externí transformátor odvádí nebezpečné síťové napětí mimo lůžk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nkčnost lůžka při výpadku zdrojového napětí zajištěna integrovanou bateri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vnější rozměry lůžka 103 x 210 cm. Tolerance maximálně +/- 3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tegrované osvětlení -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součástí lůžka je lampa pro čtení, vybavena pružným flexibilním ramenem, šňůrovým spínačem na svítidle a bezpečnostním distančním spínačem. Svítilna v bezpečnostním nízkonapěťovým provedení, vložena na čelní straně do pouzder, která jsou připevněna na obou stranách rámu lůžka. Elektrické připojení 24/32V  provedeno na řídící jednotce motoru.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žná ploch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nitřní rozměry min. 90 x 205/220 cm. Tolerance maximálně +/- 2 cm, s možností prodloužení lůžka o min. 15 cm bez použití nástroj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dílná ložná ploch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snost min. 225 k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ovaný rám v šedém dekoru s provětrávanými sítěmi s pomocí ruky odnímatelnými plastovými kryty, které se dají oddělit pro lepší čistění a přístup k podvozku jednoduše, bez jakéhokoliv nářad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ktricky polohovatelný zádový a stehenní díl (samostatně i současně – autokontura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ýtkový díl s mechanickým rastrem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chanicky polohovatelný lýtkový díl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polohovatelný pánevní díl, pevně na rámu lůž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stupování zádového dílu od pánevního dílu min. o 8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R - zádový a stehenní díl s možností jednoduchého odblokování jednou rukou a bez nutnosti přemisťovat klient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podní poloha lůžka od podlahy max. 25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Horní poloha lůžka od podlahy min. 80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ranice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liníkové profily postranic se zakulaceným madlem v dekoru dřeva, dekor obdobný jako Dub Gladstone H 3309 (nebo dle výběru), v polovině dělené, bez prostředního sloupku, spustitelné, s pojistkou proti nechtěnému spuštění na levé i pravé straně postrani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tranice nesmí v žádné poloze přesahovat půdorys lůž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ynule nastavitelná výška postrani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jvyšší výšková pozice s výškou horní hrany postranice min. 38 cm nad ložnou plocho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ela lůžk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sivní dřevěná s LTD výplní dekor obdobný jako Dub Gladstone H 3309 (nebo dle výběru), madlo čel a orámování z masivního dřeva, mořena v dekoru obdobný jako Dub Gladstone H 33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ign čela: nižší v nožní části se zakulaceným úchopovým madlem, vyšší v hlavové část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vozek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pojezdová kolečka o průměru minimálně 50mm s ochranným krytem, vždy po celé délce os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jezdová kolečka s centrální brzdou na každé ose zvlášť, pojezdová kolečka umístěná pod ložnou plochou tak, aby nepřesahovala půdorys lůžka v žádné pozici, lůžko výškově polohovatelné a odbrzditelné ve všech výškových pozicíc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ladač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řený jasnými piktogramy se světelným ukazatelem zvolené polohy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řený mechanickým zámkem pro zamknutí funkc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žňující zdvih ložné plochy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žňující polohování zádového a stehenního díl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 naprogramovanými automatickými polohami: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poloha křesla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bezpečný spánek, poloha v nejnižší úrovni výšky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výstupní poloha pro snadné vstávání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poloha "Trendelenburk"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tlačítko spodního podsvětlen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azd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ovaná, nosnost min. 75 kg, rukojeť plastová s výškově nastavitelným řemene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ůžko musí splňovat normu ČSN 60601-2-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kusů nových antidekubitních matrací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mě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ířka a délka matrace musí odpovídat vnitřním rozměrům ložné plochy dodaných lůže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race antidekubitní, splňující prevenci min. proti III. stupni proleženi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snost minimálně 200 k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race musí splňovat požadavky antidekubitní matrace na základě tepelných vlastností viskózní pěny, která přebíráním tělesné teploty měkne, nevytváří protitlak, ustupuje váze pacienta a rozloží tlak po celém povrchu těl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a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nímatelný inkontinenční, hygienickéý, antibakteriálním, nepropuštějící vodu, ale zaručujícím molekulární prostupnost vodních par (0,55 l na m² za 24 h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astický potah má roztažnost 15 – 20 % při zachování stejných vlastností – to je bez vzniku mikrotrhlinek propouštějící vodu nebo zadržující bakter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vrch potahu nesavý nepórovitý, snadno čistitelný pomocí dezinfekčních prostředků. Potah je v provedení baret (zajišťující vynikající cirkulaci vzduchu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ádro matra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loženo dvouvrstvým zámkovým systémem, 8 cm silná vrstva základní pěny a 4 cm silná vrstva viskózní pěny o různých hustotách. Hustota základní pěny PUR - 54 kg/m3 hustota viskózní pěny 80 kg/m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dní, nosná pěna s prořezy na spodní straně matrace v místech, kde dochází k polohování dílů ložné plochy, aby při polohování nedocházelo k deformacím matrace při akceptaci rota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rchní pěna matrace s antidekubitními prořezy v zónách hlava, trup, nohy, v kombinaci studená pěn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39" w:firstLine="709"/>
        <w:rPr/>
      </w:pPr>
      <w:r>
        <w:rPr>
          <w:rFonts w:eastAsia="MS Mincho;ＭＳ 明朝" w:cs="Arial" w:ascii="Arial" w:hAnsi="Arial"/>
          <w:sz w:val="22"/>
          <w:szCs w:val="22"/>
        </w:rPr>
        <w:t>V ..........................dne .......................</w:t>
      </w:r>
    </w:p>
    <w:p>
      <w:pPr>
        <w:pStyle w:val="Normal"/>
        <w:ind w:firstLine="709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3539" w:firstLine="709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oprávněné jednat jménem nebo za uchazeče</w:t>
      </w:r>
    </w:p>
    <w:p>
      <w:pPr>
        <w:pStyle w:val="Normal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spacing w:before="120" w:after="120"/>
      <w:jc w:val="both"/>
      <w:outlineLvl w:val="6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57:00Z</dcterms:created>
  <dc:creator>reditelka reditelka</dc:creator>
  <dc:description/>
  <cp:keywords/>
  <dc:language>en-US</dc:language>
  <cp:lastModifiedBy>Kumpa Jakub Bc.</cp:lastModifiedBy>
  <cp:lastPrinted>2020-01-14T14:54:00Z</cp:lastPrinted>
  <dcterms:modified xsi:type="dcterms:W3CDTF">2020-08-31T13:11:00Z</dcterms:modified>
  <cp:revision>8</cp:revision>
  <dc:subject/>
  <dc:title/>
</cp:coreProperties>
</file>