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1"/>
          <w:szCs w:val="21"/>
        </w:rPr>
        <w:t>Příloha č. 3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64883629"/>
      <w:bookmarkEnd w:id="0"/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2 ks automatických</w:t>
      </w:r>
      <w:r>
        <w:rPr>
          <w:bCs/>
          <w:sz w:val="32"/>
          <w:szCs w:val="32"/>
          <w:u w:val="single"/>
        </w:rPr>
        <w:t xml:space="preserve"> lisů</w:t>
      </w:r>
      <w:r>
        <w:rPr>
          <w:bCs/>
          <w:color w:val="000000"/>
          <w:sz w:val="32"/>
          <w:szCs w:val="32"/>
          <w:u w:val="single"/>
        </w:rPr>
        <w:t xml:space="preserve"> krevních složek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bookmarkStart w:id="1" w:name="_Hlk64883629"/>
      <w:bookmarkStart w:id="2" w:name="_Hlk64883629"/>
      <w:bookmarkEnd w:id="2"/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498"/>
      </w:tblGrid>
      <w:tr>
        <w:trPr>
          <w:trHeight w:val="292" w:hRule="atLeast"/>
        </w:trPr>
        <w:tc>
          <w:tcPr>
            <w:tcW w:w="4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340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1-001732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3/21/VZ</w:t>
            </w:r>
          </w:p>
        </w:tc>
      </w:tr>
    </w:tbl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3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3"/>
      <w:r>
        <w:rPr>
          <w:bCs/>
          <w:sz w:val="24"/>
          <w:szCs w:val="24"/>
        </w:rPr>
        <w:t xml:space="preserve">pro použití na Oddělení klinických laboratoří a transfuzní služby zadavatele včetně </w:t>
      </w:r>
      <w:r>
        <w:rPr>
          <w:sz w:val="24"/>
          <w:szCs w:val="24"/>
        </w:rPr>
        <w:t xml:space="preserve">provádění autorizovaného servisního zabezpečení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 souladu s platnou legislativou pro tuto oblast zejména: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požadavky VYR-32 Věstníku SÚKL v aktuálním znění - </w:t>
      </w:r>
      <w:hyperlink r:id="rId2">
        <w:r>
          <w:rPr>
            <w:rStyle w:val="InternetLink"/>
            <w:b/>
          </w:rPr>
          <w:t>https://www.sukl.cz/leciva/vyroba-leciv</w:t>
        </w:r>
      </w:hyperlink>
      <w:r>
        <w:rPr>
          <w:b w:val="false"/>
        </w:rPr>
        <w:t xml:space="preserve">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požadavky normy ČSN EN ISO 3826 Plastové vaky na lidskou krev a krevní komponenty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ind w:hanging="284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Normal"/>
        <w:ind w:left="70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Normal"/>
        <w:ind w:hanging="284"/>
        <w:jc w:val="both"/>
        <w:rPr>
          <w:b w:val="false"/>
          <w:b w:val="false"/>
          <w:bCs/>
          <w:sz w:val="24"/>
          <w:szCs w:val="24"/>
          <w:shd w:fill="C0C0C0" w:val="clear"/>
        </w:rPr>
      </w:pPr>
      <w:r>
        <w:rPr>
          <w:b w:val="false"/>
          <w:bCs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numPr>
          <w:ilvl w:val="0"/>
          <w:numId w:val="4"/>
        </w:numPr>
        <w:shd w:fill="F7CAAC" w:val="clear"/>
        <w:ind w:left="0" w:right="-286" w:hanging="360"/>
        <w:jc w:val="both"/>
        <w:rPr>
          <w:sz w:val="20"/>
          <w:szCs w:val="20"/>
        </w:rPr>
      </w:pPr>
      <w:r>
        <w:rPr>
          <w:sz w:val="24"/>
          <w:szCs w:val="24"/>
        </w:rPr>
        <w:t>Technické nepodkročitelné požadavky na předměty výpůjčky – 2 ks automatických lisů krevních složek (požadavky pro obě zařízení)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5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48"/>
        <w:gridCol w:w="1275"/>
        <w:gridCol w:w="1560"/>
        <w:gridCol w:w="1454"/>
        <w:gridCol w:w="5245"/>
        <w:gridCol w:w="15"/>
      </w:tblGrid>
      <w:tr>
        <w:trPr>
          <w:trHeight w:val="4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námka /komentář</w:t>
            </w:r>
          </w:p>
        </w:tc>
      </w:tr>
      <w:tr>
        <w:trPr>
          <w:trHeight w:val="657" w:hRule="atLeast"/>
        </w:trPr>
        <w:tc>
          <w:tcPr>
            <w:tcW w:w="142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Default"/>
              <w:snapToGrid w:val="false"/>
              <w:jc w:val="center"/>
              <w:rPr>
                <w:caps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Automatické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2"/>
                <w:szCs w:val="22"/>
                <w:u w:val="single"/>
              </w:rPr>
              <w:t xml:space="preserve">lisy </w:t>
            </w: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  <w:u w:val="single"/>
              </w:rPr>
              <w:t xml:space="preserve">krevních složek – výpůjčka 2 ks </w:t>
            </w:r>
          </w:p>
        </w:tc>
      </w:tr>
      <w:tr>
        <w:trPr>
          <w:trHeight w:val="107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 xml:space="preserve">2 ks </w:t>
            </w:r>
            <w:r>
              <w:rPr>
                <w:sz w:val="20"/>
                <w:szCs w:val="20"/>
                <w:u w:val="single"/>
              </w:rPr>
              <w:t>nových, nerepasovaných,</w:t>
            </w:r>
            <w:r>
              <w:rPr>
                <w:sz w:val="20"/>
                <w:szCs w:val="20"/>
              </w:rPr>
              <w:t xml:space="preserve"> plně automatických lisů krevních slož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schválení a povolení k distribuci v Č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 výrobku značkou CE (zdravotnický prostřed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>návod na použití v 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lisy, nabízené k výpůjčce musí být kompatibilní s nabízenými odběrovými soupravami (vaky) a musí umět tyto soupravy (vaky) zpracovat, tzn. odseparovat plazmu, erytrocyty a buffy coat, zároveň musí být splněny legislativní požadavky na kvalitu těchto odseparovaných produktů (zejména požadavky Vyhlášky o lidské krvi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3241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částí výpůjčky obou lisů je i samostatný program (software) pro sběr, zobrazení a archivaci dat z lisů krevních buněk – min. identifikace obsluhy, číslo odběru, program separace, čas začátku a konce separace, hmotnost vyrobených (separovaných) TP v gramech, chybová hlášení a odchylky od normálu během separace;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bude nainstalován dodavatelem na počítač zadavatele- dodavatel v nabídce </w:t>
            </w:r>
            <w:bookmarkStart w:id="4" w:name="_Hlk64882385"/>
            <w:r>
              <w:rPr>
                <w:sz w:val="20"/>
                <w:szCs w:val="20"/>
              </w:rPr>
              <w:t xml:space="preserve">specifikuje minimální hardwarové požadavky na počítač a připojení lisů krevních složek (oba lisy budou připojeny na jeden počítač)  </w:t>
            </w:r>
            <w:bookmarkEnd w:id="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každého lisu jsou svařovací hlavice ke svaření spojovacích hadiček na konci separace umožňující svařovat automaticky, snadné odtržení hadičky v místě sváru (drážka v místě svá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aždý lis musí být vybaven váhami pro vážení separovaných složek: erytrocytů a plazm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47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ždý automatický lis krevních složek musí automaticky zprůchodňovat (otevírat) pojistné uzávěry (ventily) na vacích odběrové soupravy nabízené v daném zadávacím 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7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isy musí umět zpracovat směsné trombocyty z buffy-co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8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čtečka čárových kódů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možností definice jednotlivých čárových kód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678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výpůjčky je zprovoznění napojení obou lisů a programu na Informační systém OpenLIMS firmy Stapro – obousměrná komunikace; převáděné údaje: identifikace obsluhy, číslo odběru, program separace, čas začátku a konce separace, hmotnost vyrobených TP – ERD, P v gramech, chybová hlášení), cenu za připojení na Informační systém OpenLIMS uhradí firmě Stapro Zadavate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23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á údržba lisů, minimální počet kroků při manipulaci s vaky během separace a po separaci (navěšení vaků, zabezpečení proti pádu, manipulace při zakládání hadiček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ová hlášení s akustickým alarm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isy musí umět uživatelsky měnit parametry programu pro zpracování - separac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581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vatelem bude provedena vstupní validace na každém dodaném lisu krevních složek – celkem 20 vaků (tzn. 10 vaků pro každý lis); vaky použité na vstupní validaci jsou započítány do nabídkové ceny dodavatel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26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každého lisu interní paměť pro uložení dat z min. 100 provedených separací a interní paměť pro uložení min. 5 předvolených programů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77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átká doba separace max. do 5 minut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(v režimu programu na zpracování nabízených odběrových souprav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váhy, kompresory a svařovací hlavice musí být integrovanou součástí lisů, ne ve formě externích přídavných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24" w:hRule="atLeast"/>
        </w:trPr>
        <w:tc>
          <w:tcPr>
            <w:tcW w:w="1423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ODNOTÍCÍ PODKRITÉRIA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funkce automatického odvzdušnění vaku na plaz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ále hodnocený parametr - podkritériu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86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v českém jazyce na krevním lisu i v programu pro správu krevních lisů v počítač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ále hodnocený parametr - podkritériu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32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maticky řízené přetlačování roztoku SAG-M přes deleukotizační filtr do přenosového vaku s erytrocyt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ále hodnocený parametr - podkritérium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928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každého lisu krevních složek držák deleukotizačního filtru pro bezpečné uložení filtru během procesu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ále hodnocený parametr - podkritériu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617" w:hRule="atLeast"/>
        </w:trPr>
        <w:tc>
          <w:tcPr>
            <w:tcW w:w="142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ERVISNÍ PODMÍNKY PO DOBU VÝPŮJČKY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upnost servisu min. v pracovní d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stup na opravu do 48 hodin od nahlášení vady (v pracovní de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lhůta na odstranění závady od nástupu na opravu bez potřeby dodání náhradních dílů – 3 pracovní dny od nástupu na oprav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lhůta na odstranění závady od nástupu na opravu při potřebě dodání náhradních dílů pro zprovoznění ZP – 5 pracovních dnů od nástupu na oprav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případě, že nebude oprava provedena ve shora uvedených lhůtách, dodavatel ve vhodných případech a po předchozí dohodě zapůjčí zadavateli po předchozí dohodě na dobu opravy jiné zařízení (případně jeho část) odpovídající kvalit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16"/>
          <w:szCs w:val="16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Kompletní podpora pracoviště pro získání erudice v práci s novým zařízením v min. rozsahu </w:t>
      </w:r>
      <w:r>
        <w:rPr>
          <w:sz w:val="24"/>
          <w:szCs w:val="24"/>
        </w:rPr>
        <w:t>4 pracovní dny</w:t>
      </w:r>
      <w:r>
        <w:rPr>
          <w:b w:val="false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Účastník zadávacího řízení v nabídce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obsluze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i k provádění autorizovaného servisu (nabízeného plnění) u Státního ústavu pro kontrolu léči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specifikaci minimálních hardwarových požadavků na počítač ve vztahu k připojení lisů krevních složek (oba lisy budou připojeny na jeden počítač) – viz požadavek č. 6 výš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Ostatní komentáře dodavatele k technické specifikaci:</w:t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8" w:right="1701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bCs/>
        </w:rPr>
        <w:t xml:space="preserve"> </w:t>
      </w:r>
      <w:r>
        <w:rPr>
          <w:b w:val="false"/>
          <w:bCs/>
        </w:rPr>
        <w:t>I když není u některých požadavků výslovně uvedeno, vždy platí, že se jedná o požadavek pro každý lis nabízený k výpůjč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b w:val="false"/>
        <w:shd w:fill="C0C0C0" w:val="clear"/>
        <w:bCs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sz w:val="16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16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eastAsia="MS Mincho;ＭＳ 明朝" w:cs="Times New Roman"/>
        <w:color w:val="000000"/>
        <w:lang w:val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bCs/>
      <w:color w:val="000000"/>
      <w:sz w:val="16"/>
      <w:shd w:fill="C0C0C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7z0">
    <w:name w:val="WW8Num7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cap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b/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ind w:left="720" w:right="0" w:hanging="0"/>
    </w:pPr>
    <w:rPr>
      <w:b w:val="false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>
      <w:b w:val="false"/>
      <w:sz w:val="24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49:00Z</dcterms:created>
  <dc:creator>Alena Ševčíková</dc:creator>
  <dc:description/>
  <cp:keywords/>
  <dc:language>en-US</dc:language>
  <cp:lastModifiedBy>Mgr. Alena Ševčíková</cp:lastModifiedBy>
  <cp:lastPrinted>2020-07-07T07:31:00Z</cp:lastPrinted>
  <dcterms:modified xsi:type="dcterms:W3CDTF">2021-02-24T10:46:00Z</dcterms:modified>
  <cp:revision>9</cp:revision>
  <dc:subject/>
  <dc:title>Krevni_vaky_pr_c_3_ZD</dc:title>
</cp:coreProperties>
</file>