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 xml:space="preserve">Příloha č. 2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</wp:posOffset>
                </wp:positionV>
                <wp:extent cx="5559425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6520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ílčí dodávky jednorázových odběrových souprav na plnou krev vázané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1-0017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3/21/V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27.3pt;mso-wrap-distance-left:7.05pt;mso-wrap-distance-right:7.05pt;mso-wrap-distance-top:0pt;mso-wrap-distance-bottom:0pt;margin-top:-2.5pt;mso-position-vertical-relative:text;margin-left:12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6520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ílčí dodávky jednorázových odběrových souprav na plnou krev vázané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1-001732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3/21/V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 xml:space="preserve">Požadavky na odběrové soupravy pro lidskou krev jsou uvedeny níže v tomto dokumentu; požadavky na předmět výpůjčky – automatické lisy krevních složek jsou uvedeny v samostatné příloze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</w:t>
      </w:r>
      <w:r>
        <w:rPr>
          <w:b w:val="false"/>
          <w:lang w:val="cs-CZ"/>
        </w:rPr>
        <w:t xml:space="preserve"> </w:t>
      </w:r>
      <w:hyperlink r:id="rId2">
        <w:r>
          <w:rPr>
            <w:rStyle w:val="InternetLink"/>
            <w:b/>
          </w:rPr>
          <w:t>https://www.sukl.cz/leciva/vyroba-leciv</w:t>
        </w:r>
      </w:hyperlink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68/2014 Sb., o zdravotnických prostředcích a o změně zákona 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sz w:val="24"/>
          <w:szCs w:val="24"/>
          <w:u w:val="single"/>
        </w:rPr>
        <w:t>povinně</w:t>
      </w:r>
      <w:r>
        <w:rPr>
          <w:b w:val="false"/>
          <w:bCs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Odstavecseseznamem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14039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820"/>
        <w:gridCol w:w="1418"/>
        <w:gridCol w:w="1559"/>
        <w:gridCol w:w="1418"/>
        <w:gridCol w:w="4257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4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poznámka/komentář</w:t>
            </w:r>
          </w:p>
        </w:tc>
      </w:tr>
      <w:tr>
        <w:trPr>
          <w:trHeight w:val="701" w:hRule="atLeast"/>
        </w:trPr>
        <w:tc>
          <w:tcPr>
            <w:tcW w:w="1403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4"/>
                <w:szCs w:val="24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dnorázová uzavřená sterilní odběrová souprava </w:t>
            </w:r>
          </w:p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 xml:space="preserve">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ouprava musí obsahovat: odběrovou jehlu s ochranným krytem (ochrana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 SAG-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učástí vaků odběrové soupravy jsou pojistné uzávěry (ventily), které musí být zprůchodnitelné (otevíratelné) automaticky, a to  automatickými lisy krevních složek nabízenými  k výpůjčce v rámci daného zadávacího říz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3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tikety, značení a kódy na vacích musí splňovat požadavky výše uvedených legislativních norem (norma ČSN EN ISO 3826 Plastové vaky na lidskou krev a krevní komponenty, </w:t>
            </w:r>
            <w:r>
              <w:rPr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oužití po rozbalení z primárního obalu minimálně 24 hod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ak na plazmu musí zajistit uchování plazm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ěrové soupravy musí být kompatibilní a zpracovatelné na automatických lisech krevních složek nabízených k vypůjčce v daném zadávacím říz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usí být méně než 1,0 x 10</w:t>
            </w:r>
            <w:r>
              <w:rPr>
                <w:bCs/>
                <w:sz w:val="20"/>
                <w:szCs w:val="20"/>
                <w:vertAlign w:val="superscript"/>
              </w:rPr>
              <w:t>6</w:t>
            </w:r>
            <w:r>
              <w:rPr>
                <w:bCs/>
                <w:sz w:val="20"/>
                <w:szCs w:val="20"/>
              </w:rPr>
              <w:t xml:space="preserve"> na 1 TU (transfuzní jednotku)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Cs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Cs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4" w:right="1588" w:gutter="0" w:header="709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26339000" r:id="rId1"/>
      </w:object>
    </w:r>
    <w:r>
      <w:rPr>
        <w:color w:val="666699"/>
        <w:sz w:val="18"/>
      </w:rPr>
      <w:t>Nemocnice Nové Město na Moravě, příspěvková organizace; 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kl.cz/leciva/vyroba-lec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58:00Z</dcterms:created>
  <dc:creator>VZ</dc:creator>
  <dc:description/>
  <cp:keywords/>
  <dc:language>en-US</dc:language>
  <cp:lastModifiedBy>Mgr. Alena Ševčíková</cp:lastModifiedBy>
  <cp:lastPrinted>2020-07-07T06:41:00Z</cp:lastPrinted>
  <dcterms:modified xsi:type="dcterms:W3CDTF">2021-02-24T10:41:00Z</dcterms:modified>
  <cp:revision>15</cp:revision>
  <dc:subject/>
  <dc:title>Krevní_vaky</dc:title>
</cp:coreProperties>
</file>