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/3516 Bítovčice – opěrná zeď, PD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6 01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iroslav Houška, náměstek hejtmana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1-03-31T10:50:00Z</dcterms:modified>
  <cp:revision>52</cp:revision>
  <dc:subject/>
  <dc:title>Krycí list nabídky</dc:title>
</cp:coreProperties>
</file>