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U Hamrů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VATEL</w:t>
      </w:r>
    </w:p>
    <w:tbl>
      <w:tblPr>
        <w:tblW w:w="1387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921"/>
        <w:gridCol w:w="1256"/>
        <w:gridCol w:w="1308"/>
      </w:tblGrid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737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1-II</w:t>
            </w:r>
          </w:p>
        </w:tc>
      </w:tr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737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2. U Hamrů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25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pro kosení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Fázovaná seč (širokolistých suchých trávníků s výskytem mj. hořce křížatého, místy degradovaných) ručně nesenou nebo vedenou mechanizací (ruční kosou, křovinořezem nebo ručně vedenou sekačkou s prstovým žacím ústrojím, popřípadě lehkou mechanizací s prstovým žacím ústrojím).</w:t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Nejprve bude pruhově posečena cca polovina dílčí plochy, vynechané pruhy budou dosečeny s časovým odstupem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Součástí prací je vyhledání a označení hořců křížatých (Gentiana cruciata) dřevěným kůlem před sečením travního porostu. Sečení bude mimo vytyčené rostliny hořce křížatého.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19"/>
                <w:szCs w:val="19"/>
              </w:rPr>
              <w:t>Na lokalitě ponecháno 5 menších nesečených plošek (cca 30 m</w:t>
            </w:r>
            <w:r>
              <w:rPr>
                <w:rFonts w:cs="Calibri" w:ascii="Arial" w:hAnsi="Arial"/>
                <w:sz w:val="19"/>
                <w:szCs w:val="19"/>
                <w:vertAlign w:val="superscript"/>
              </w:rPr>
              <w:t>2</w:t>
            </w:r>
            <w:r>
              <w:rPr>
                <w:rFonts w:cs="Calibri" w:ascii="Arial" w:hAnsi="Arial"/>
                <w:sz w:val="19"/>
                <w:szCs w:val="19"/>
              </w:rPr>
              <w:t xml:space="preserve">) v různých částech plochy s druhově bohatým trávníkem, bez výskytu třtiny křovištní. </w:t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Sklizení a odklizení posečené biomasy mimo ZCHÚ (viz čl. 2.8 písm. b) smlouvy o dílo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olovina pruhové seče do 10. 6. 202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sečení (pruhy s fázovým posunem) od 15. 9. 202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 10. 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9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 xml:space="preserve">Sečení degradovaných porostů (ovsíkových luk se třtinou křovištní) ručně nesenou nebo vedenou mechanizací (ruční kosou, křovinořezem nebo ručně vedenou sekačkou s prstovým žacím ústrojím, popřípadě lehkou mechanizací s prstovým žacím ústrojím). Sklizení a odklizení posečené biomasy mimo ZCHÚ (viz čl. 2.8 písm. b) smlouvy o dílo). </w:t>
            </w:r>
            <w:r>
              <w:rPr>
                <w:rFonts w:cs="Calibri" w:ascii="Arial" w:hAnsi="Arial"/>
                <w:b/>
                <w:sz w:val="19"/>
                <w:szCs w:val="19"/>
              </w:rPr>
              <w:t>První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0. 6. 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 xml:space="preserve">Sečení degradovaných porostů (ovsíkových luk se třtinou křovištní) ručně nesenou nebo vedenou mechanizací (ruční kosou, křovinořezem nebo ručně vedenou sekačkou s prstovým žacím ústrojím, popřípadě lehkou mechanizací s prstovým žacím ústrojím). Sklizení a odklizení posečené biomasy mimo ZCHÚ (viz čl. 2.8 písm. b) smlouvy o dílo). </w:t>
            </w:r>
            <w:r>
              <w:rPr>
                <w:rFonts w:cs="Calibri" w:ascii="Arial" w:hAnsi="Arial"/>
                <w:b/>
                <w:sz w:val="19"/>
                <w:szCs w:val="19"/>
              </w:rPr>
              <w:t>Druhá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5. 9. 2021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 10. 202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3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Odstavecseseznamem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ní památka U Hamrů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  <w:szCs w:val="22"/>
        </w:rPr>
        <w:t>Kraj Vysočina, obec Štěpánov nad Svratkou, k. ú. Borovec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7" t="1164" r="1314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situace zmenšena oproti uvedenému měřítku)</w:t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</w:t>
      </w:r>
      <w:r>
        <w:rPr>
          <w:rFonts w:cs="Arial" w:ascii="Arial" w:hAnsi="Arial"/>
          <w:b/>
          <w:bCs/>
          <w:sz w:val="22"/>
          <w:szCs w:val="22"/>
        </w:rPr>
        <w:t>vyhledání a označení</w:t>
      </w:r>
      <w:r>
        <w:rPr>
          <w:rFonts w:cs="Arial" w:ascii="Arial" w:hAnsi="Arial"/>
          <w:sz w:val="22"/>
          <w:szCs w:val="22"/>
        </w:rPr>
        <w:t xml:space="preserve"> hořců křížatých (</w:t>
      </w:r>
      <w:r>
        <w:rPr>
          <w:rFonts w:cs="Arial" w:ascii="Arial" w:hAnsi="Arial"/>
          <w:i/>
          <w:iCs/>
          <w:sz w:val="22"/>
          <w:szCs w:val="22"/>
        </w:rPr>
        <w:t>Gentiana cruciata</w:t>
      </w:r>
      <w:r>
        <w:rPr>
          <w:rFonts w:cs="Arial" w:ascii="Arial" w:hAnsi="Arial"/>
          <w:sz w:val="22"/>
          <w:szCs w:val="22"/>
        </w:rPr>
        <w:t xml:space="preserve">) dřevěným kůlem před sečením travního (travino bylinného) porostu. Přeznačeno bude i stávající poškozené označení rostlin. Dodavatel </w:t>
      </w:r>
      <w:r>
        <w:rPr>
          <w:rFonts w:cs="Arial" w:ascii="Arial" w:hAnsi="Arial"/>
          <w:bCs/>
          <w:sz w:val="22"/>
          <w:szCs w:val="22"/>
        </w:rPr>
        <w:t>objednateli předá</w:t>
      </w:r>
      <w:r>
        <w:rPr>
          <w:rFonts w:cs="Arial" w:ascii="Arial" w:hAnsi="Arial"/>
          <w:b/>
          <w:bCs/>
          <w:sz w:val="22"/>
          <w:szCs w:val="22"/>
        </w:rPr>
        <w:t xml:space="preserve"> listinu se součtem označených rostlin</w:t>
      </w:r>
      <w:r>
        <w:rPr>
          <w:rFonts w:cs="Arial" w:ascii="Arial" w:hAnsi="Arial"/>
          <w:sz w:val="22"/>
          <w:szCs w:val="22"/>
        </w:rPr>
        <w:t xml:space="preserve"> (počet rostlin na lokalitě). </w:t>
      </w:r>
      <w:r>
        <w:rPr>
          <w:rFonts w:cs="Arial" w:ascii="Arial" w:hAnsi="Arial"/>
          <w:b/>
          <w:bCs/>
          <w:sz w:val="22"/>
          <w:szCs w:val="22"/>
        </w:rPr>
        <w:t>Posečení ploch</w:t>
      </w:r>
      <w:r>
        <w:rPr>
          <w:rFonts w:cs="Arial" w:ascii="Arial" w:hAnsi="Arial"/>
          <w:sz w:val="22"/>
          <w:szCs w:val="22"/>
        </w:rPr>
        <w:t xml:space="preserve"> bude </w:t>
      </w:r>
      <w:r>
        <w:rPr>
          <w:rFonts w:cs="Arial" w:ascii="Arial" w:hAnsi="Arial"/>
          <w:b/>
          <w:bCs/>
          <w:sz w:val="22"/>
          <w:szCs w:val="22"/>
        </w:rPr>
        <w:t>mimo vytyčené rostliny hořce křížatého</w:t>
      </w:r>
      <w:r>
        <w:rPr>
          <w:rFonts w:cs="Arial" w:ascii="Arial" w:hAnsi="Arial"/>
          <w:sz w:val="22"/>
          <w:szCs w:val="22"/>
        </w:rPr>
        <w:t xml:space="preserve"> v termínu </w:t>
      </w:r>
      <w:r>
        <w:rPr>
          <w:rFonts w:cs="Arial" w:ascii="Arial" w:hAnsi="Arial"/>
          <w:b/>
          <w:bCs/>
          <w:sz w:val="22"/>
          <w:szCs w:val="22"/>
        </w:rPr>
        <w:t xml:space="preserve">do 31. srpna </w:t>
      </w:r>
      <w:r>
        <w:rPr>
          <w:rFonts w:cs="Arial" w:ascii="Arial" w:hAnsi="Arial"/>
          <w:sz w:val="22"/>
          <w:szCs w:val="22"/>
        </w:rPr>
        <w:t xml:space="preserve">včetně odvozu a likvidace vysečené biomasy. V rámci seče bude na lokalitě </w:t>
      </w:r>
      <w:r>
        <w:rPr>
          <w:rFonts w:cs="Arial" w:ascii="Arial" w:hAnsi="Arial"/>
          <w:b/>
          <w:bCs/>
          <w:sz w:val="22"/>
          <w:szCs w:val="22"/>
        </w:rPr>
        <w:t>ponecháno 5 menších nesečených plošek</w:t>
      </w:r>
      <w:r>
        <w:rPr>
          <w:rFonts w:cs="Arial" w:ascii="Arial" w:hAnsi="Arial"/>
          <w:sz w:val="22"/>
          <w:szCs w:val="22"/>
        </w:rPr>
        <w:t xml:space="preserve"> (cca 3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v různých částech lokality s druhově bohatým trávníkem, bez výskytu třtiny křovištn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biomasa (nejlépe vyschlá, nebo alespoň zavadlá) musí být sklízena ručně (pomocí plachet) nebo za použití lehké mechanizace se širokými pneumatikami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3:00Z</dcterms:created>
  <dc:creator>slouka</dc:creator>
  <dc:description/>
  <cp:keywords/>
  <dc:language>en-US</dc:language>
  <cp:lastModifiedBy>Joneš Jan Ing.</cp:lastModifiedBy>
  <cp:lastPrinted>2020-03-25T07:54:00Z</cp:lastPrinted>
  <dcterms:modified xsi:type="dcterms:W3CDTF">2021-04-22T09:28:00Z</dcterms:modified>
  <cp:revision>44</cp:revision>
  <dc:subject/>
  <dc:title>SMLOUVA O DÍLO</dc:title>
</cp:coreProperties>
</file>