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 xml:space="preserve">pro </w:t>
      </w:r>
      <w:r>
        <w:rPr>
          <w:rFonts w:cs="Arial" w:ascii="Arial" w:hAnsi="Arial"/>
          <w:b/>
          <w:bCs/>
          <w:sz w:val="22"/>
          <w:szCs w:val="22"/>
        </w:rPr>
        <w:t>ZCHÚ Údolí potoka u Dolské myslivn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DODAVTEL</w:t>
      </w:r>
    </w:p>
    <w:tbl>
      <w:tblPr>
        <w:tblW w:w="14086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308"/>
        <w:gridCol w:w="5380"/>
        <w:gridCol w:w="1817"/>
        <w:gridCol w:w="391"/>
        <w:gridCol w:w="1103"/>
        <w:gridCol w:w="1275"/>
        <w:gridCol w:w="6"/>
        <w:gridCol w:w="1302"/>
        <w:gridCol w:w="6"/>
      </w:tblGrid>
      <w:tr>
        <w:trPr>
          <w:trHeight w:val="315" w:hRule="atLeast"/>
        </w:trPr>
        <w:tc>
          <w:tcPr>
            <w:tcW w:w="2806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280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1-II</w:t>
            </w:r>
          </w:p>
        </w:tc>
      </w:tr>
      <w:tr>
        <w:trPr>
          <w:trHeight w:val="315" w:hRule="atLeast"/>
        </w:trPr>
        <w:tc>
          <w:tcPr>
            <w:tcW w:w="2806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280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4. Údolí potoka u Dolské myslivny</w:t>
            </w:r>
          </w:p>
        </w:tc>
      </w:tr>
      <w:tr>
        <w:trPr>
          <w:trHeight w:val="285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53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1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  <w:tc>
          <w:tcPr>
            <w:tcW w:w="1308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ázovaná seč (vlhké a rašelinné louky) ručně nesenou nebo vedenou mechanizací (ruční kosou, křovinořezem nebo ručně vedenou sekačkou s prstovým žacím ústrojím, vhodnou do mokřadů)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Nejprve budou posečeny 2/3 dílčí plochy 1, vynechané dočasně neposečené plochy budou dosečeny s časovým odstupem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první 2/3 seče 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5. 6. do 31. 7. 202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sečení 1/3 plochy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. 9 do 30. 9. 202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 a 3 a 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ečení (luk s mozaikou vlhkostních podmínek – od smilkových trávníků, přes mezofilní až po trvale podmáčené a zrašelinělé travino-bylinné porosty a rašeliniště) ručně nesenou nebo vedenou mechanizací (ruční kosou, křovinořezem nebo ručně vedenou sekačkou s prstovým žacím ústrojím, vhodnou do mokřadů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5. 6. do 31. 7. 202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5 (hráz)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hráze (plochy hráze a svahu vzdušné strany hráze) ručně nesenou nebo vedenou mechanizací.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5.6. až 15.7.202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15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9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28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16"/>
                <w:szCs w:val="16"/>
              </w:rPr>
              <w:t>  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2"/>
                <w:szCs w:val="22"/>
              </w:rPr>
            </w:pPr>
            <w:r>
              <w:rPr>
                <w:rFonts w:cs="Calibri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rodní památka Údolí potoka u Dolské myslivny, 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ec a k. ú. Vyklantice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7554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čení na dílčí ploše 1 bude fázově posunuté, tzn. při sečení (</w:t>
      </w:r>
      <w:r>
        <w:rPr>
          <w:rFonts w:cs="Calibri" w:ascii="Arial" w:hAnsi="Arial"/>
          <w:sz w:val="22"/>
          <w:szCs w:val="22"/>
        </w:rPr>
        <w:t>15. 6. – 31. 7.</w:t>
      </w:r>
      <w:r>
        <w:rPr>
          <w:rFonts w:cs="Arial" w:ascii="Arial" w:hAnsi="Arial"/>
          <w:sz w:val="22"/>
          <w:szCs w:val="22"/>
        </w:rPr>
        <w:t>) budou ponechány několik metrů široké dočasně nesečené pásy, pruhy, čtverce apod. [”dočasně nesečené plochy”], jež nesmí být soustředěny do jedné části dílčí plochy. Dočasně nesečené plochy budou tvořit cca 1/3 plochy a budou rozmístěny co možná nejrovnoměrněji po celé dílčí ploše; dočasně nesečené plochy pak budou posečeny poté, co vegetace posečená při první seči odroste (v září), viz v rozpočtu položka 1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íznivého počasí lze dílčí plochy (zejména 2 a 3, případně i další) sekat takovou mechanizací (technikou), která bude mít takové vlastnosti a parametry, aby vyhovovala únosnosti terénu (více či méně podmáčeného)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sečení lehkou mechanizací (viz výše druhá odrážka těchto bližších pokynů a podmínek), bude použito žací ústrojí lištové prstové či lištové s protiběžným ostřím.  Volba mechanizace bude přizpůsobena daným povětrnostním podmínkám a vlhkosti půdy na lokalitě v době seče, tak aby nedošlo k nadměrnému poškození travního drnu. Těžká mechanizace (souprava nad 3,5 t) nesmí být použita za vyšší vlhkosti, kdy hrozí riziko poškození povrchu půdy – drnu (vyježděné koleje, zhutnění půdy, obtížná sklizeň v následujících termínech). Při použití mechanizace bude sečení probíhat od jednoho okraje pozemku k druhému nebo od středu ke krajům (důvodem je ponechání možnosti úniku živočichů, kteří jsou takto vytlačováni k okrajům, kudy mohou uniknout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fázově posunutém sečení budou dodržovány tyto zásady: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Budou vynechávány (tzn. ponechány neposečené) menší plochy na vegetačně stabilních místech, plochy květnaté, bez výskytu invazních či jinak nežádoucích druhů. 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Nebudou ponechávány neposečené plochy porostů, které obsahují nežádoucí či expanzní druhy rostlin (zejména třtinu křovištní (Calamagrostis epigejos) apod.). Naopak v případě, že porost obsahuje expanzní nebo invazní druhy rostlin, je třeba posunout termín sklizně na těchto částích ploch do období před jejich kvetením, tak aby nedocházelo k tvorbě zralých seme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 xml:space="preserve">Nebudou ponechávány neposečené plochy menší než 4 x 4 m (jinak dochází k vysychání ploch, nedokončení vývoje housenek apod.)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kreslí neposečené části plochy do ortofotomapy (seč bude v následujících letech prováděna tak, aby se prostorově neopakovala místa sečená dříve či později)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0:00Z</dcterms:created>
  <dc:creator>slouka</dc:creator>
  <dc:description/>
  <cp:keywords/>
  <dc:language>en-US</dc:language>
  <cp:lastModifiedBy>Joneš Jan Ing.</cp:lastModifiedBy>
  <cp:lastPrinted>2020-03-25T07:55:00Z</cp:lastPrinted>
  <dcterms:modified xsi:type="dcterms:W3CDTF">2021-04-22T09:29:00Z</dcterms:modified>
  <cp:revision>37</cp:revision>
  <dc:subject/>
  <dc:title>SMLOUVA O DÍLO</dc:title>
</cp:coreProperties>
</file>