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Opatovské zákop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DOPLNÍ DODAVATEL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6375"/>
        <w:gridCol w:w="1253"/>
        <w:gridCol w:w="567"/>
        <w:gridCol w:w="992"/>
        <w:gridCol w:w="1226"/>
        <w:gridCol w:w="71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1-II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5. Opatovské zákopy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3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2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žlutě ohraničené plochy v situaci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Mozaiková seč (rašelinných a slatinných luk, místy smilkových trávníků) ručně nesenou nebo vedenou mechanizací (ruční kosou, křovinořezem nebo ručně vedenou sekačkou s prstovým žacím ústrojím, vhodnou do mokřadů), součástí sečení je i mechanické odstranění pařezových výmladků a náletových dřevin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Při sečení nebude posečena vrba rozmarýnolistá, viz zákres v situaci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Plocha s rosnatkou okrouhlolistou bude pečlivě posečena, viz zákres v situaci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Mozaika = na ploše vyznačeného sečení na situaci níže, bude ponechán podíl 20 % neposečených ploch, bude se jednat o menší plochy na vegetačně stabilních místech bez výskytu nežádoucích druhů, viz též Bližší pokyny a podmínky níže (včetně zákresů). V množství MJ je uvedena velikost skutečně posečené plochy (tzn. odečteno 20 % z celkové výměry dílčí plochy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 7. – 31. 7. 2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4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rezervace Opatovské zákopy, Kraj Vysočina, obec</w:t>
      </w:r>
      <w:r>
        <w:rPr/>
        <w:t xml:space="preserve"> </w:t>
      </w:r>
      <w:r>
        <w:rPr>
          <w:rFonts w:cs="Arial" w:ascii="Arial" w:hAnsi="Arial"/>
          <w:sz w:val="22"/>
        </w:rPr>
        <w:t>Opatov, katastrální území Opatov na Moravě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88195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lochy budou sečeny do krajů lesních porostů a stromů, tak aby nedocházelo k zarůstání okrajových část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čení bude použita ručně nesená nebo vedená mechanizace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nožem nebo 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5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 dílčích plochách, které jsou významné z hlediska výskytu vzácných mechorostů (R2.2 a R2.3 - rašeliniště, slatinné louky) bude výška sečení porostů 3-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či nízkotlakými pneumatikami s vyšší únosností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ponechání nesečených ploch, mozaikové seči, fázově posunuté seči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Budou vynechávány (tzn. ponechány dočasně neposečené) menší plochy (v řádech desítek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porostů, které obsahují nežádoucí či expanzní druhy rostlin (zejména </w:t>
      </w:r>
      <w:r>
        <w:rPr>
          <w:rFonts w:cs="Arial" w:ascii="Arial" w:hAnsi="Arial"/>
          <w:i/>
          <w:sz w:val="22"/>
          <w:szCs w:val="22"/>
        </w:rPr>
        <w:t>Calamagrostis epigejos</w:t>
      </w:r>
      <w:r>
        <w:rPr>
          <w:rFonts w:cs="Arial" w:ascii="Arial" w:hAnsi="Arial"/>
          <w:sz w:val="22"/>
          <w:szCs w:val="22"/>
        </w:rPr>
        <w:t xml:space="preserve">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menší než 4 x 4 m (jinak dochází k vysychání ploch, nedokončení vývoje housenek apod.)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Zhotovitel zakreslí neposečené (popř. fázově dříve či později sečené) části plochy do ortofotomapy (seč bude v následujících letech prováděna tak, aby se prostorově neopakovala místa nesečená, sečená dříve či později)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04:00Z</dcterms:created>
  <dc:creator>slouka</dc:creator>
  <dc:description/>
  <cp:keywords/>
  <dc:language>en-US</dc:language>
  <cp:lastModifiedBy>Joneš Jan Ing.</cp:lastModifiedBy>
  <cp:lastPrinted>2020-03-25T07:57:00Z</cp:lastPrinted>
  <dcterms:modified xsi:type="dcterms:W3CDTF">2021-04-22T09:29:00Z</dcterms:modified>
  <cp:revision>31</cp:revision>
  <dc:subject/>
  <dc:title>SMLOUVA O DÍLO</dc:title>
</cp:coreProperties>
</file>