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2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odběrových souprav pro lidskou krev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odběrových souprav pro lidskou krev vázané na výpůjčku automatických lisů krevních složek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adlimitní veřejná zakázka na dodávky zadávaná v otevřeném řízení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VZ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1-007049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3/21/VZ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jednorázových uzavřených sterilních odběrových souprav (4 vaky) na plnou krev s deleukotizačním filtrem na erytrocyty; </w:t>
      </w:r>
      <w:r>
        <w:rPr>
          <w:b w:val="false"/>
          <w:bCs/>
          <w:color w:val="000000"/>
          <w:sz w:val="24"/>
          <w:szCs w:val="24"/>
        </w:rPr>
        <w:t>souprava musí umožnit odběr plné krve od jednoho dárce (v objemu 450 ml + 10 %) a její další zpracování na erytrocyty resuspendované deleukotizované (ERD), na plazmu (P) a na buffy coat (BC), souprava musí dále umožnit následné bezpečné skladování vaků vyrobených ERD a P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2 ks </w:t>
      </w:r>
      <w:bookmarkStart w:id="0" w:name="_Hlk45542264"/>
      <w:r>
        <w:rPr>
          <w:color w:val="000000"/>
          <w:sz w:val="24"/>
          <w:szCs w:val="24"/>
        </w:rPr>
        <w:t>automatických lisů krevních složek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Oddělení klinických laboratoří a transfuzní služby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kalibrací, nastavení parametrů separace odstředěné krve (tzn. provádění prospektivní validace) tak, aby byly splněny kvalitativní kritéria vyráběných transfúzních přípravků dle Vyhlášky o krvi č. 143/2008 Sb., instruktáže obsluhy v min. rozsahu 4 pracovních dnů v souladu se zákonem č. 89/2021 Sb., o zdravotnických prostředcích a o změně zákona č. 378/2007 Sb., o léčivech a o změnách některých souvisejících zákonů (zákon o léčivech), ve znění pozdějších předpisů a jeho příslušnými prováděcími předpisy zejm. vyhláškou č. 186/2021 Sb. nebo zákonem č. 268/2014 Sb., o diagnostických zdravotnických prostředcích in vitro a jeho příslušnými prováděcími předpisy zejména nařízením vlády vztahujícími se ke zdravotnickým prostředkům č. 56/2015 Sb. a vyhláškou č. 62/2015, dle toho do které kategorie zdravotnických prostředků je předmět veřejné zakázky zařazen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odběrové soupravy pro lidskou krev jsou uvedeny níže v tomto dokumentu; požadavky na předmět výpůjčky – automatické lisy krevních složek jsou uvedeny v samostatné příloze č. 3 zadávací dokumentace k předmětné veřejné zakázce (dále jen „ZD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  <w:sz w:val="24"/>
          <w:szCs w:val="24"/>
          <w:u w:val="single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 378/2007 Sb. o léčivech v</w:t>
      </w:r>
      <w:r>
        <w:rPr>
          <w:b w:val="false"/>
          <w:lang w:val="cs-CZ"/>
        </w:rPr>
        <w:t>e znění pozdějších předpisů</w:t>
      </w:r>
      <w:r>
        <w:rPr>
          <w:b w:val="false"/>
        </w:rPr>
        <w:t>;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 vyhláškou č. 143/2008 Sb. o stanovení bližších požadavků pro zajištění jakosti a bezpečnosti lidské krve a jejich složek v aktuálním znění;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požadavky  VYR-32 Věstníku SÚKL v aktuálním znění;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 xml:space="preserve">požadavky normy ČSN </w:t>
      </w:r>
      <w:r>
        <w:rPr>
          <w:b w:val="false"/>
          <w:lang w:val="cs-CZ"/>
        </w:rPr>
        <w:t xml:space="preserve">EN ISO </w:t>
      </w:r>
      <w:r>
        <w:rPr>
          <w:b w:val="false"/>
        </w:rPr>
        <w:t>3826 Plastové vaky na lidskou krev a krevní komponenty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zákonem č. 89/2021 Sb., o zdravotnických prostředcích a o změně zákona č. 378/2007 Sb., o léčivech a o změnách některých souvisejících zákonů (zákon o léčivech), ve znění pozdějších předpisů (dále jen „zákon č. 89/2021 Sb.) a jeho příslušnými prováděcími předpisy zejm. vyhláškou č. 186/2021 Sb. nebo zákonem č. 268/2014 Sb., o diagnostických zdravotnických prostředcích in vitro (dále jen „zákon č. 268/2014 Sb.“) a jeho příslušnými prováděcími předpisy zejména nařízením vlády vztahujícími se ke zdravotnickým prostředkům č. 56/2015 Sb. a vyhláškou č. 62/2015, dle toho do které kategorie zdravotnických prostředků je předmět veřejné zakázky zařazen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 102/2001 Sb., o obecné bezpečnosti výrobků, ve znění pozdějších předpisů;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se zákonem č. 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>
          <w:b w:val="false"/>
          <w:b w:val="false"/>
          <w:lang w:val="cs-CZ"/>
        </w:rPr>
      </w:pPr>
      <w:r>
        <w:rPr>
          <w:b w:val="false"/>
        </w:rPr>
        <w:t>s harmonizovanými českými technickými normami a ostatními ČSN vztahujícími se k 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color w:val="000000"/>
          <w:sz w:val="24"/>
          <w:szCs w:val="24"/>
        </w:rPr>
        <w:t xml:space="preserve">Předmětem dodávek mohou být pouze odběrové soupravy, jejichž doba exspirace bude v den dodání </w:t>
      </w:r>
      <w:r>
        <w:rPr>
          <w:color w:val="000000"/>
          <w:sz w:val="24"/>
          <w:szCs w:val="24"/>
        </w:rPr>
        <w:t>minimálně 12 měsíců</w:t>
      </w:r>
      <w:r>
        <w:rPr>
          <w:b w:val="false"/>
          <w:color w:val="000000"/>
          <w:sz w:val="24"/>
          <w:szCs w:val="24"/>
        </w:rPr>
        <w:t xml:space="preserve">. 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V rámci jedné měsíční objednávky je požadovaná dodávka souprav stejné šarže</w:t>
      </w:r>
      <w:bookmarkStart w:id="2" w:name="_Hlk45701258"/>
      <w:r>
        <w:rPr>
          <w:b w:val="false"/>
          <w:color w:val="000000"/>
          <w:sz w:val="24"/>
          <w:szCs w:val="24"/>
        </w:rPr>
        <w:t>; ke každé šarži odběrových souprav musí být dodán příslušný šaržový certifikát o kontrole.</w:t>
      </w:r>
      <w:bookmarkEnd w:id="2"/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  <w:r>
        <w:br w:type="page"/>
      </w:r>
    </w:p>
    <w:p>
      <w:pPr>
        <w:pStyle w:val="Odstavecseseznamem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510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828"/>
        <w:gridCol w:w="1134"/>
        <w:gridCol w:w="1559"/>
        <w:gridCol w:w="1134"/>
        <w:gridCol w:w="1276"/>
        <w:gridCol w:w="12"/>
      </w:tblGrid>
      <w:tr>
        <w:trPr>
          <w:trHeight w:val="123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č. pož.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Paramet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tatu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ruh technického parametru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Reálná hodnota </w:t>
            </w:r>
          </w:p>
          <w:p>
            <w:pPr>
              <w:pStyle w:val="Obsahtabulky"/>
              <w:jc w:val="center"/>
              <w:rPr>
                <w:rFonts w:eastAsia="SimSun;宋体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bCs/>
                <w:color w:val="000000"/>
                <w:sz w:val="20"/>
                <w:szCs w:val="20"/>
              </w:rPr>
              <w:t>(vyplní účastník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bsahtabulky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SimSun;宋体"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kde uvedeno v nabídce (str. v nabídce, oddíl nabídky aj.)</w:t>
            </w:r>
          </w:p>
        </w:tc>
      </w:tr>
      <w:tr>
        <w:trPr>
          <w:trHeight w:val="701" w:hRule="atLeast"/>
        </w:trPr>
        <w:tc>
          <w:tcPr>
            <w:tcW w:w="951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color w:val="000000"/>
                <w:sz w:val="20"/>
                <w:szCs w:val="20"/>
                <w:u w:val="single"/>
                <w:shd w:fill="FFFF00" w:val="clear"/>
              </w:rPr>
            </w:pPr>
            <w:r>
              <w:rPr>
                <w:bCs/>
                <w:color w:val="000000"/>
                <w:sz w:val="24"/>
                <w:szCs w:val="24"/>
                <w:u w:val="single"/>
                <w:shd w:fill="FFFF00" w:val="clear"/>
              </w:rPr>
              <w:t>Odběrový systém vaků s deleukotizačním filtrem pro in line deleukotizaci pro výrobu ERD + P – základní požadavk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jednorázová uzavřená sterilní odběrová souprava (4 vaky) na plnou krev (450 ml +10 %) s deleukotizačním filtrem na erytrocyty pro výrobu erytrocytů resuspendovaných deleukotizovaných (ERD), plazmy (P) a buffy coatu (BC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ouprava musí obsahovat: odběrovou jehlu s ochranným krytem (ochrana i po odběru), vzorkovací váček pro odběr první porce plné krve, adaptér pro vakuový odběr krevních vzorků, primární vak s CPD pro odběr plné krve s horní a dolní výpustí, přenosový vak na erytrocyty bez buffy coatu, deleukotizační filtr na erytrocyty, vak se SAG-M pro deleukotizované erytrocyty, vak na plazm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trike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ložení souprav a podmínky výroby souprav jsou schváleny oprávněnou autoritou v souladu s národní legislativou, schválení a povolení distribuce v ČR, označení CE  - Prohlášení o shodě, CE značka na výrobku, Povolení k distribuci v ČR schválené SÚK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součástí vaků odběrové soupravy jsou uzávěry (ventily), které musí být všechny zprůchodnitelné (otevíratelné) automaticky, a to automatickými lisy krevních složek nabízenými k výpůjčce v rámci daného zadávacího řízení, tzn. bez manuálního zprůchodňování (otevírání) obsluhujícím personále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78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bsahtabulky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etikety, značení a kódy na všech vacích poptávané odběrové soupravy (kromě vzorkovacího váčku) musí splňovat požadavky  legislativních norem (norma ČSN EN ISO 3826 Plastové vaky na lidskou krev a krevní komponenty, VYR-32 SÚKL, Zákon o léčivech, Vyhláška o lidské krv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běrová souprava je jednotlivě sterilně balená,</w:t>
            </w:r>
          </w:p>
          <w:p>
            <w:pPr>
              <w:pStyle w:val="Obsahtabulk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ba použití po rozbalení z primárního obalu minimálně 24 hod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72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učástí primárního odběrového vaku na plnou krev je antikoagulační roztok CPD, pro vak s deleukotizovanými erytrocyty konzervační výživný roztok SAG-Mannitol, vak s deleukotizovanými erytocyty (ERD) musí zajistit uchování erytrocytů po dobu nejméně 42 dní od data výroby E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68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color w:val="000000"/>
                <w:sz w:val="20"/>
                <w:szCs w:val="20"/>
              </w:rPr>
              <w:t xml:space="preserve">vak na plazmu musí zajistit uchování plazmy ve zmraženém stavu při teplotě – 25°C a nižší po dobu 3 let a vak na plazmu musí být odolný proti šokovému mražení plazmy při teplotě – 80 °C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24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ky nesmí uvolňovat látky vedoucí k poškození nebo abnormálním změnám krve nebo plazmy (např. makroskopický vzhled) – v souladu s požadavky normy ČSN EN ISO 3826 Plastové vaky na lidskou krev a krevní komponenty - Prohlášení o shodě, Povolení k distribuci v ČR schválené SÚK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color w:val="000000"/>
                <w:sz w:val="20"/>
                <w:szCs w:val="20"/>
              </w:rPr>
              <w:t>dostatečná průhlednost vaku k prohlížení obsah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color w:val="000000"/>
                <w:sz w:val="20"/>
                <w:szCs w:val="20"/>
              </w:rPr>
              <w:t xml:space="preserve">průměry a vlastnosti hadiček jednotlivých vaků v odběrové soupravě musí odpovídat specifikacím svářeček, které jsou běžně dostupné na trhu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běrové soupravy musí být kompatibilní a zpracovatelné na automatických lisech krevních složek nabízených k vypůjčce v daném zadávacím říze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9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deleukotizační filtr (dále jen filtr) musí být určen pro filtraci erytrocytů (červených krvinek), </w:t>
            </w:r>
          </w:p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filtr nesmí aktivovat komple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způsob filtrace musí být pomocí gravita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>celková doba filtrace nesmí být delší než 30 min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……</w:t>
            </w:r>
            <w:r>
              <w:rPr>
                <w:bCs/>
                <w:color w:val="000000"/>
                <w:sz w:val="20"/>
                <w:szCs w:val="20"/>
              </w:rPr>
              <w:t xml:space="preserve">minu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filtr musí být úsporný – maximální ztráta erytrocytů při filtraci 3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……..ml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>filtr musí mít jednoduchou vizuální indikaci ukončení filtra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>filtr musí splnit podmínky pro deleukotizaci, které jsou dané výše uvedenou legislativou (Vyhláška o lidské krvi), tzn. počet leukocytů v ERD musí být méně než 1,0 x 10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6</w:t>
            </w:r>
            <w:r>
              <w:rPr>
                <w:bCs/>
                <w:color w:val="000000"/>
                <w:sz w:val="20"/>
                <w:szCs w:val="20"/>
              </w:rPr>
              <w:t xml:space="preserve"> na 1 TU (transfuzní jednotku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počet………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7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ak s ERD musí mít tak dlouhou hadičku na vytvoření segmentů (pro předtransfúzní a další vyšetření), aby se z hadičky dalo udělat min. 8 segmentů, každý segment o délce min. 6 cm, tzn. celková délka hadičky min. 48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délka …….c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>Všechny vyrobené transfuzní přípravky – ERD, P musí splňovat parametry dané výše uvedenou legislativou, především požadavky vyhlášky č. 143 /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bookmarkStart w:id="3" w:name="_Hlk45701079"/>
            <w:bookmarkEnd w:id="3"/>
            <w:r>
              <w:rPr>
                <w:bCs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trike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usí být dodán návod k použití odběrové soupravy v českém jazyce a v aktuálně dostupné verz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kopie prohlášení o shodě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utorizaci od výrobce aj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Kompletní přehled požadovaných dokladů a podrobnosti k jejich předložení jsou uvedeny v ZD v čl. 11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b w:val="false"/>
          <w:bCs/>
        </w:rPr>
        <w:tab/>
        <w:t xml:space="preserve"> </w:t>
      </w:r>
      <w:r>
        <w:rPr>
          <w:b w:val="false"/>
          <w:bCs/>
        </w:rPr>
        <w:tab/>
        <w:t xml:space="preserve">V souladu s § 90 odst. 3 zákona zadavatel umožňuje nabídnout rovnocenné řešení odpovídající platné legislativě pro danou oblast. V případě nabídky rovnocenného řešení zadavatel požaduje, aby dodavatel povinně v rámci nabídky předložil materiál, který bude obsahovat podrobný popis nabízeného řešení ve vztahu k požadavkům daných norem, a to i k procesu validace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452608317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8:42:00Z</dcterms:created>
  <dc:creator>VZ</dc:creator>
  <dc:description/>
  <cp:keywords/>
  <dc:language>en-US</dc:language>
  <cp:lastModifiedBy>Mgr. Alena Ševčíková</cp:lastModifiedBy>
  <cp:lastPrinted>2020-07-07T06:41:00Z</cp:lastPrinted>
  <dcterms:modified xsi:type="dcterms:W3CDTF">2021-06-24T09:22:00Z</dcterms:modified>
  <cp:revision>19</cp:revision>
  <dc:subject/>
  <dc:title>Krevní_vaky</dc:title>
</cp:coreProperties>
</file>