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říloha č.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highlight w:val="yellow"/>
          <w:u w:val="single"/>
        </w:rPr>
        <w:t>Seznam nástrojů</w:t>
      </w:r>
      <w:r>
        <w:rPr/>
        <w:t>, které budou součástí dodávky – VZ/2/2015</w:t>
      </w:r>
    </w:p>
    <w:p>
      <w:pPr>
        <w:pStyle w:val="Normal"/>
        <w:jc w:val="center"/>
        <w:rPr/>
      </w:pPr>
      <w:r>
        <w:rPr/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552"/>
        <w:gridCol w:w="3969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Počet kus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Rozmě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Název nástroje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1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sní zrcátko pro děti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sní zrcátko pro dospělé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šní kleště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šní kleště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kátor tamponů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likátor tamponů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žák jehel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dsávac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sávac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sávac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šní kyret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šní háček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enážn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osní kleště  - pro tampóny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m, průměr 1,5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sávac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m, průměr 2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sávac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m, průměr 2,5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dsávací kany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aptér pro odsávací kanyly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wan sond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oseph nůžky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irurgická rukojeť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letk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chtwitz trokar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dvink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vné nůžky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mponážní kleště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oubkované kleště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ústní lžíce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 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yngální zrcátko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yngální zrcátko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yngální zrcátko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aryngální zrcátko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centézní jehl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leště s otvorem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lešt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celkem bez DPH = </w:t>
      </w:r>
      <w:r>
        <w:rPr>
          <w:highlight w:val="yellow"/>
        </w:rPr>
        <w:t>xxxxxx</w:t>
      </w:r>
      <w:r>
        <w:rPr/>
        <w:t xml:space="preserve"> K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53:00Z</dcterms:created>
  <dc:creator>IT</dc:creator>
  <dc:description/>
  <cp:keywords/>
  <dc:language>en-US</dc:language>
  <cp:lastModifiedBy>install</cp:lastModifiedBy>
  <cp:lastPrinted>2015-01-23T14:36:00Z</cp:lastPrinted>
  <dcterms:modified xsi:type="dcterms:W3CDTF">2015-01-23T13:36:00Z</dcterms:modified>
  <cp:revision>3</cp:revision>
  <dc:subject/>
  <dc:title>Ahoj Vláďo,</dc:title>
</cp:coreProperties>
</file>