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.1.3 - Specifik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EDACÍ NÁBYTEK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sz w:val="26"/>
        </w:rPr>
        <w:t xml:space="preserve">Název akce: </w:t>
      </w:r>
      <w:r>
        <w:rPr>
          <w:rFonts w:cs="Arial" w:ascii="Arial" w:hAnsi="Arial"/>
          <w:b/>
        </w:rPr>
        <w:t>Krajský úřad Kraje Vysočina, administrativní  budova "E" - vybavení interiérů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1882/ 57, Jihlava 586 01</w:t>
      </w:r>
    </w:p>
    <w:p>
      <w:pPr>
        <w:pStyle w:val="Normal"/>
        <w:ind w:firstLine="708"/>
        <w:rPr/>
      </w:pPr>
      <w:r>
        <w:rPr>
          <w:sz w:val="26"/>
        </w:rPr>
        <w:t xml:space="preserve">Stupeň PD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: 01-20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7/2021</w:t>
        <w:tab/>
        <w:tab/>
        <w:tab/>
        <w:tab/>
        <w:tab/>
        <w:t xml:space="preserve">  Vypracoval : Tomáš Dohna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346575</wp:posOffset>
            </wp:positionH>
            <wp:positionV relativeFrom="paragraph">
              <wp:posOffset>850900</wp:posOffset>
            </wp:positionV>
            <wp:extent cx="1409700" cy="1876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Z02A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Stohovatelná židle bez područek vhodná do veřejných prostor budov. Židle vyrobena z ocelových trubek v černé barvě. Ke konstrukci připevněna čalouněná opěra zad a čalouněný látkový sedák. Čalounění ze samozhášivé polyuretanové pěny a textilního potahu. Pogumovaná ukončení nohou pro tvrdý povrch. Stohov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88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 sedáku: 400-4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sedáku: 420-44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: min. 130kg</w:t>
      </w:r>
    </w:p>
    <w:p>
      <w:pPr>
        <w:pStyle w:val="Normal"/>
        <w:rPr/>
      </w:pPr>
      <w:r>
        <w:rPr>
          <w:rFonts w:cs="Arial" w:ascii="Arial" w:hAnsi="Arial"/>
        </w:rPr>
        <w:t>barva látky: Olivová (barvu upřesnit formou vzork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ěruvzdornost: min. 150.000 cykl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337050</wp:posOffset>
            </wp:positionH>
            <wp:positionV relativeFrom="paragraph">
              <wp:posOffset>838835</wp:posOffset>
            </wp:positionV>
            <wp:extent cx="1419225" cy="1885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Z02B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Stohovatelná židle bez područek vhodná do veřejných prostor budov. Židle vyrobena z ocelových trubek v černé barvě. Ke konstrukci připevněna čalouněná opěra zad a čalouněný látkový sedák. Čalounění ze samozhášivé polyuretanové pěny a textilního potahu. Pogumovaná ukončení nohou pro tvrdý povrch. Stohov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88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 sedáku: 400-4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sedáku: 420-44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nost: min. 130kg</w:t>
      </w:r>
    </w:p>
    <w:p>
      <w:pPr>
        <w:pStyle w:val="Normal"/>
        <w:rPr/>
      </w:pPr>
      <w:r>
        <w:rPr>
          <w:rFonts w:cs="Arial" w:ascii="Arial" w:hAnsi="Arial"/>
        </w:rPr>
        <w:t>barva látky: Tmavě modrá (barvu upřesnit formou vzork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ěruvzdornost: min. 150.000 cyklů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148455</wp:posOffset>
            </wp:positionH>
            <wp:positionV relativeFrom="paragraph">
              <wp:posOffset>796925</wp:posOffset>
            </wp:positionV>
            <wp:extent cx="1614170" cy="16440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Z03A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Moderní půlkulaté křeslo. Křeslo oblých tvarů. Podnož a opěradlo z jednoho dílu. Provedení podnože, opěradla a sedáku- očalouněné kvalitní koženkou. Skořepina čalouněných dílů je vyrobena z tvarované překližky. Křeslo opatřeno kluzáky pro tvrdý pov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80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šířka: 70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sedáku: 450-49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12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a látky: olivová (barvu upřesnit formou vzork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ční obrázek zobrazující požadovaný tvar a desig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967480</wp:posOffset>
            </wp:positionH>
            <wp:positionV relativeFrom="paragraph">
              <wp:posOffset>796925</wp:posOffset>
            </wp:positionV>
            <wp:extent cx="1795145" cy="18281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Z03B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Moderní půlkulaté křeslo. Křeslo oblých tvarů. Podnož a opěradlo z jednoho dílu. Provedení podnože, opěradla a sedáku- očalouněné kvalitní koženkou. Skořepina čalouněných dílů je vyrobena z tvarované překližky. Křeslo opatřeno kluzáky pro tvrdý pov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80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šířka: 70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sedáku: 450-49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120 kg</w:t>
      </w:r>
    </w:p>
    <w:p>
      <w:pPr>
        <w:pStyle w:val="Normal"/>
        <w:rPr/>
      </w:pPr>
      <w:r>
        <w:rPr>
          <w:rFonts w:cs="Arial" w:ascii="Arial" w:hAnsi="Arial"/>
        </w:rPr>
        <w:t>barva látky: Tmavě modrá (barvu upřesnit formou vzork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ční obrázek zobrazující požadovaný tvar a design.</w:t>
      </w:r>
    </w:p>
    <w:p>
      <w:pPr>
        <w:pStyle w:val="Normal"/>
        <w:spacing w:before="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25:00Z</dcterms:created>
  <dc:creator>Ondra Mnnn</dc:creator>
  <dc:description/>
  <cp:keywords/>
  <dc:language>en-US</dc:language>
  <cp:lastModifiedBy>Hanáková Kosourová Ivana Ing. Bc. DiS.</cp:lastModifiedBy>
  <cp:lastPrinted>2021-06-10T08:46:00Z</cp:lastPrinted>
  <dcterms:modified xsi:type="dcterms:W3CDTF">2021-10-13T18:39:00Z</dcterms:modified>
  <cp:revision>7</cp:revision>
  <dc:subject/>
  <dc:title>Sídlo firmy: Auto Dobrovolný VM, s</dc:title>
</cp:coreProperties>
</file>