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5. Průchodka pro kabeláž 200x90mm s tlumením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00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uzamykatelné knopky pro nábytkové zámky s výměnnou vložkou.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Havlík Tomáš Bc.</cp:lastModifiedBy>
  <cp:lastPrinted>2019-09-04T09:32:00Z</cp:lastPrinted>
  <dcterms:modified xsi:type="dcterms:W3CDTF">2021-11-18T10:57:00Z</dcterms:modified>
  <cp:revision>19</cp:revision>
  <dc:subject/>
  <dc:title>Sídlo firmy: Auto Dobrovolný VM, s</dc:title>
</cp:coreProperties>
</file>