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I.1.4 - Specifikace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TYPY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: </w:t>
      </w:r>
      <w:r>
        <w:rPr>
          <w:rFonts w:cs="Arial" w:ascii="Arial" w:hAnsi="Arial"/>
          <w:b/>
        </w:rPr>
        <w:t>Krajský úřad Kraje Vysočina, administrativní  budova "E" 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1882/57, Jihlava 586 01</w:t>
      </w:r>
    </w:p>
    <w:p>
      <w:pPr>
        <w:pStyle w:val="Normal"/>
        <w:ind w:firstLine="708"/>
        <w:rPr/>
      </w:pPr>
      <w:r>
        <w:rPr>
          <w:sz w:val="26"/>
        </w:rPr>
        <w:t xml:space="preserve">Stupeň PD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: 01-20-I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</w:rPr>
        <w:t>Jihlava, 07/2021</w:t>
        <w:tab/>
        <w:tab/>
        <w:tab/>
        <w:tab/>
        <w:tab/>
        <w:tab/>
        <w:t xml:space="preserve">      Vypracoval: Tomáš Dohn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typické výrobky 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esné členění a barevnosti viz výkresy 1307- schémata atypů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240" w:after="160"/>
        <w:rPr/>
      </w:pPr>
      <w:r>
        <w:rPr>
          <w:rFonts w:cs="Arial" w:ascii="Arial" w:hAnsi="Arial"/>
          <w:b/>
          <w:sz w:val="28"/>
          <w:szCs w:val="28"/>
        </w:rPr>
        <w:t>A01 – A05, A17, A34, A36:</w:t>
      </w:r>
      <w:r>
        <w:rPr>
          <w:rFonts w:cs="Arial" w:ascii="Arial" w:hAnsi="Arial"/>
        </w:rPr>
        <w:t xml:space="preserve"> obecně platné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046220</wp:posOffset>
            </wp:positionH>
            <wp:positionV relativeFrom="paragraph">
              <wp:posOffset>43180</wp:posOffset>
            </wp:positionV>
            <wp:extent cx="1713865" cy="1064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dnože stolů provedeny jako stolová rámová konstrukce z ocelových jackelů čtvercového průřezu min.40x40mm, povrchová úprava v barvě černá, (pokud není ve výkresech uvedeno jinak), stoly opatřeny nohami s m</w:t>
      </w:r>
      <w:r>
        <w:rPr>
          <w:rFonts w:cs="Arial" w:ascii="Arial" w:hAnsi="Arial"/>
          <w:lang w:eastAsia="cs-CZ"/>
        </w:rPr>
        <w:t>ožností výškové rektifikace pro vyrovnání na podlaze.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stolové desky v min. tl.25mm, povrch LTD provedení desek s hranou 2ABS (pokud není ve výkresech uvedeno jinak)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učástí A01 a A03</w:t>
      </w:r>
      <w:r>
        <w:rPr>
          <w:rFonts w:cs="Arial" w:ascii="Arial" w:hAnsi="Arial"/>
        </w:rPr>
        <w:t xml:space="preserve"> vertikální kabelový svod z nevodivého materiálu pro kabeláže a horizontální kabelový žlab oba v černé barvě, </w:t>
      </w:r>
      <w:r>
        <w:rPr>
          <w:rFonts w:cs="Arial" w:ascii="Arial" w:hAnsi="Arial"/>
          <w:lang w:eastAsia="cs-CZ"/>
        </w:rPr>
        <w:t>Průchodka pro kabeláž 200x90mm s tlumením otevírání a dovírání, bílá matná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A07 – A16, A18 – A21, A23A – A30, A32, A33, A35, A37:</w:t>
      </w:r>
      <w:r>
        <w:rPr>
          <w:rFonts w:cs="Arial" w:ascii="Arial" w:hAnsi="Arial"/>
        </w:rPr>
        <w:t xml:space="preserve"> obecně platné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materiál: laminátové desky tl. 18mm, povrch CPL (</w:t>
      </w:r>
      <w:r>
        <w:rPr>
          <w:rFonts w:cs="Arial" w:ascii="Arial" w:hAnsi="Arial"/>
          <w:color w:val="323436"/>
        </w:rPr>
        <w:t>střednětlaký laminát=běžná laminace)</w:t>
      </w:r>
      <w:r>
        <w:rPr>
          <w:rFonts w:cs="Arial" w:ascii="Arial" w:hAnsi="Arial"/>
        </w:rPr>
        <w:t>, provedení desek s hranou 2ABS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pracovní desky, stolové desky v tl.25mm, povrch LTD provedení desek s hranou 2ABS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barevné provedení korpusů a polic v barvě bílá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lice ve skříních (otevřených či uzavřených) přestavitelné po 50mm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otvíravá dvířka skříní vybavena uzamykatelnou knopkou pro nábytkové zámky s výměnnou vložkou a u druhého křídla 1x neuzamykatelnou knopkou. Zásuvkové kontejnery bez úchytů vybaveny push to open mechanismem (jednotlivé typy nutno upřesnit před zadáním do výroby architektem a zástupci investora dle předložených vzorků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046220</wp:posOffset>
            </wp:positionH>
            <wp:positionV relativeFrom="paragraph">
              <wp:posOffset>43180</wp:posOffset>
            </wp:positionV>
            <wp:extent cx="1713865" cy="1064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dnože stolů a lavic provedeny jako stolová rámová konstrukce z ocelových jackelů čtvercového průřezu min.40x40mm, povrchová úprava v barvě černá, (pokud není ve výkresech uvedeno jinak), stoly opatřeny nohami s m</w:t>
      </w:r>
      <w:r>
        <w:rPr>
          <w:rFonts w:cs="Arial" w:ascii="Arial" w:hAnsi="Arial"/>
          <w:lang w:eastAsia="cs-CZ"/>
        </w:rPr>
        <w:t>ožností výškové rektifikace pro vyrovnání na podlaze.</w:t>
      </w:r>
    </w:p>
    <w:p>
      <w:pPr>
        <w:pStyle w:val="Normal"/>
        <w:spacing w:before="240" w:after="1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22A </w:t>
      </w:r>
      <w:r>
        <w:rPr>
          <w:rFonts w:cs="Arial" w:ascii="Arial" w:hAnsi="Arial"/>
        </w:rPr>
        <w:t xml:space="preserve">–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. Součástí zádová deska max. tl.10mm. Kuchyňská linka vybavena vestavnými spotřebiči. Volně stojící spotřebiče nejsou součástí dodávky. Nákup volně stojícího vybavení je součástí samostatné dodávky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Barva desek- tmavě šedá, bílá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2800 x 600 mm. Výška 240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víravá dvířka skříněk s horním narážecím madlem, zásuvky s horním narážecím madlem, snadno udržovatelná broušená nerez, (typ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377055</wp:posOffset>
            </wp:positionH>
            <wp:positionV relativeFrom="paragraph">
              <wp:posOffset>74930</wp:posOffset>
            </wp:positionV>
            <wp:extent cx="1362075" cy="9378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5450" r="20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634230</wp:posOffset>
            </wp:positionH>
            <wp:positionV relativeFrom="paragraph">
              <wp:posOffset>118745</wp:posOffset>
            </wp:positionV>
            <wp:extent cx="1123950" cy="834390"/>
            <wp:effectExtent l="0" t="0" r="0" b="0"/>
            <wp:wrapSquare wrapText="bothSides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148330</wp:posOffset>
            </wp:positionH>
            <wp:positionV relativeFrom="paragraph">
              <wp:posOffset>97155</wp:posOffset>
            </wp:positionV>
            <wp:extent cx="1181100" cy="878205"/>
            <wp:effectExtent l="0" t="0" r="0" b="0"/>
            <wp:wrapSquare wrapText="bothSides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vestavné součástí dodávky</w:t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13910</wp:posOffset>
            </wp:positionH>
            <wp:positionV relativeFrom="paragraph">
              <wp:posOffset>97790</wp:posOffset>
            </wp:positionV>
            <wp:extent cx="1144270" cy="132524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yčka na nádobí, vestavná. Min. 5 mycích programů, kapacita min. 9 sad nádobí, energetická třída max. D, možnost odloženého startu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y šířka 448 hloubka max. 560 mm, Výška max. 82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22B </w:t>
      </w:r>
      <w:r>
        <w:rPr>
          <w:rFonts w:cs="Arial" w:ascii="Arial" w:hAnsi="Arial"/>
          <w:u w:val="single"/>
        </w:rPr>
        <w:t xml:space="preserve">– </w:t>
      </w:r>
      <w:r>
        <w:rPr>
          <w:rFonts w:cs="Arial" w:ascii="Arial" w:hAnsi="Arial"/>
          <w:b/>
          <w:u w:val="single"/>
        </w:rPr>
        <w:t>kuchyň – atyp. Zrcadlová k A22A</w:t>
      </w:r>
    </w:p>
    <w:p>
      <w:pPr>
        <w:pStyle w:val="Normal"/>
        <w:spacing w:before="240" w:after="160"/>
        <w:rPr/>
      </w:pPr>
      <w:r>
        <w:rPr>
          <w:rFonts w:cs="Arial" w:ascii="Arial" w:hAnsi="Arial"/>
          <w:b/>
          <w:sz w:val="28"/>
          <w:szCs w:val="28"/>
        </w:rPr>
        <w:t xml:space="preserve">A31A </w:t>
      </w:r>
      <w:r>
        <w:rPr>
          <w:rFonts w:cs="Arial" w:ascii="Arial" w:hAnsi="Arial"/>
        </w:rPr>
        <w:t xml:space="preserve">–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. Součástí zádová deska max. tl.10mm. Kuchyňská linka vybavena vestavnými spotřebiči. Volně stojící spotřebiče nejsou součástí dodávky. Nákup volně stojícího vybavení je součástí samostatné dodávky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Barva desek- tmavě šedá, bílá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3800 x 600 mm. Výška 2400 mm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- otvíravá dvířka skříněk s horním narážecím madlem, zásuvky s horním narážecím madlem, snadno udržovatelná broušená nerez, (typ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377055</wp:posOffset>
            </wp:positionH>
            <wp:positionV relativeFrom="paragraph">
              <wp:posOffset>74930</wp:posOffset>
            </wp:positionV>
            <wp:extent cx="1362075" cy="93789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5450" r="20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634230</wp:posOffset>
            </wp:positionH>
            <wp:positionV relativeFrom="paragraph">
              <wp:posOffset>118745</wp:posOffset>
            </wp:positionV>
            <wp:extent cx="1123950" cy="834390"/>
            <wp:effectExtent l="0" t="0" r="0" b="0"/>
            <wp:wrapSquare wrapText="bothSides"/>
            <wp:docPr id="1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148330</wp:posOffset>
            </wp:positionH>
            <wp:positionV relativeFrom="paragraph">
              <wp:posOffset>97155</wp:posOffset>
            </wp:positionV>
            <wp:extent cx="1181100" cy="878205"/>
            <wp:effectExtent l="0" t="0" r="0" b="0"/>
            <wp:wrapSquare wrapText="bothSides"/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vestavné součástí dodávky</w:t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613910</wp:posOffset>
            </wp:positionH>
            <wp:positionV relativeFrom="paragraph">
              <wp:posOffset>97790</wp:posOffset>
            </wp:positionV>
            <wp:extent cx="1144270" cy="132524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yčka na nádobí, vestavná. Min. 5 mycích programů, kapacita min. 9 sad nádobí, energetická třída max. D, možnost odloženého startu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y šířka 448 hloubka max. 560 mm, Výška max. 82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A31B </w:t>
      </w:r>
      <w:r>
        <w:rPr>
          <w:rFonts w:cs="Arial" w:ascii="Arial" w:hAnsi="Arial"/>
          <w:u w:val="single"/>
        </w:rPr>
        <w:t xml:space="preserve">– </w:t>
      </w:r>
      <w:r>
        <w:rPr>
          <w:rFonts w:cs="Arial" w:ascii="Arial" w:hAnsi="Arial"/>
          <w:b/>
          <w:u w:val="single"/>
        </w:rPr>
        <w:t>kuchyň – atyp. Zrcadlová k A31A</w:t>
      </w:r>
    </w:p>
    <w:sectPr>
      <w:headerReference w:type="default" r:id="rId1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1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31:00Z</dcterms:created>
  <dc:creator>Ondra Mnnn</dc:creator>
  <dc:description/>
  <cp:keywords/>
  <dc:language>en-US</dc:language>
  <cp:lastModifiedBy>Uživatel systému Windows</cp:lastModifiedBy>
  <cp:lastPrinted>2020-10-09T13:29:00Z</cp:lastPrinted>
  <dcterms:modified xsi:type="dcterms:W3CDTF">2021-12-22T09:30:00Z</dcterms:modified>
  <cp:revision>14</cp:revision>
  <dc:subject/>
  <dc:title>Sídlo firmy: Auto Dobrovolný VM, s</dc:title>
</cp:coreProperties>
</file>