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Technická specifikace předmětu plnění – minimální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amakamera SPECT/CT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1/22/VZ</w:t>
            </w:r>
          </w:p>
        </w:tc>
      </w:tr>
    </w:tbl>
    <w:p>
      <w:pPr>
        <w:pStyle w:val="TextBodyIndent"/>
        <w:suppressAutoHyphens w:val="false"/>
        <w:ind w:left="56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ředmětem plnění veřejné zakázky v rámci tohoto zadávacího řízení j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dávk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novéh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nikoliv repasovaného) zdravotnického prostředku – 1 ks gamakamery SPECT/CT pro použití na pracovišti nukleární medicíny zadavatele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to včetně dopravy do sídla zadavatele, instalace, montáže - uvedení do provozu, provedení potřebných zkoušek k uvedení do provozu a instruktáže obsluhy v min. rozsahu 5 pracovních dnů v souladu s platnou legislativou pro zdravotnické prostředky. Součástí předmětu je i řádná a ekologická likvidace stávajícího zařízení dle platné legislativy a dále i poskytování bezplatné záruky za jakost dle ust. § 2113 a násl. zákona č. 89/2012 Sb., občanského zákoníku s dobou trvání 24 měsíců; součástí záruky je také bezplatné provádění záručního autorizovaného komplexního servisního zabezpečení potřebného pro provozování zdravotnického prostředku dle platné legislativ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Hlk1848904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vádění pozáručního autorizovaného servisního zabezpečení 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amakamery SPECT/C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to minimálně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iodických bezpečnostně technických kontrol včetně odborné preventivní údržby a oprav v souladu se zákonem č. 268/2014 Sb. a v souladu s doporučením výrobce, a to po dob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 roků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od skončení záruky za jakost dle písm. a) výš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dle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8848561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se zákonem č. 89/2021 Sb. a jeho příslušnými prováděcími předpisy zejm. vyhláškou č. 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88485610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37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10"/>
        <w:gridCol w:w="1417"/>
        <w:gridCol w:w="1554"/>
        <w:gridCol w:w="1148"/>
        <w:gridCol w:w="1120"/>
        <w:gridCol w:w="1291"/>
        <w:gridCol w:w="14"/>
      </w:tblGrid>
      <w:tr>
        <w:trPr>
          <w:trHeight w:val="423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bookmarkStart w:id="3" w:name="_Hlk56677275"/>
            <w:bookmarkEnd w:id="3"/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443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makamera SPECT/CT</w:t>
            </w:r>
          </w:p>
        </w:tc>
      </w:tr>
      <w:tr>
        <w:trPr>
          <w:trHeight w:val="563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ákladní požadavky</w:t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dávka nové (ne repasované) SPECT/CT- gamakamery na místo stávajícího řeš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montáž stávající SPECT/CT gamakamery a předložení písemného dokladu o její ekologické likvid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motnost SPECT/CT gamakamery včetně veškerého příslušenství (dodavatel doplní požadovanou  hmotnost gamakamery SPECT/C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kg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možná hodnota předřazenéh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ističe je 3x125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požadová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……………</w:t>
            </w:r>
          </w:p>
        </w:tc>
      </w:tr>
      <w:tr>
        <w:trPr>
          <w:trHeight w:val="62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ybridní systém SPECT/CT s gama kamerou SPECT integrovanou do jednoho portálu s CT (mechanicky integrované moduly SPECT a CT v jednom kryt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ECT gama kamera s dvěma plně digitálními detektory umožňující tomografické a celotělové vyšetř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Akvizice SPECT/C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 samostatná akvizice a zpracování SP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samostatná akvizice 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amostatná akviziční stanice a samostatná vyhodnocovací sta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áhledový LCD monitor na pohyblivém rameni, dostupný z obou stran gantry, úhlopříčka min. 10“ a zobrazení:                                                                                - náhled obrázku z obou detektorů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 parametry pozice gantr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 parametry polohy detektorů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 parametry pozice stol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 typ nainstalovaného kolimát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áložní zdroj UPS s dostatečnou kapacitou pro dokončení SPECT vyšetření a bezpečné vypnutí systé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ařízení musí umožnit napojení na nemocniční informační systémy VISUS JiveX PACS , jehož dodavatem je společnost FOMEI s.r.o. a NIS FONS Enterprise jehož dodavatem je společnost STAPRO, s..r.o. ,  kompatibilita a propojení vyhodnocovací a akviziční stanice do stávající sítě Ethernet 1Gpbs, komunikace ve standardech HL7 a DIC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okální zálohovací uložiště min. 20 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bousměrná akustická komunikace mezi vyšetřovnou a ovladovno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ánování vyšetření dalších pacientů během akviz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ěření pacientské dávky – DAP 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ntry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sah otáčení obou detektorů gamakamery na prstenci min. 540 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růměr otvoru gantry se rovná průměru gantry CT tomografu, min. 7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stavení detektorů pod úhlem min. 180 ° (paralelně - např. pro vyšetření celého těla a SPEC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stavení detektorů pod úhlem min. 90 °, k dispozici alespoň pro kolimátory LEHR (např. pro kardiologické vyšetření SPECT), s  přiblížením hlav v režimu L na osu otáčení vyšetření SPECT, přičemž v tomto režimu je aktivní „body contouring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stavení detektorů pro vyšetření pacienta vsedě mezi detektory - systém umožňuje elektrické ovládání výšek detektoru tak, aby je bylo možné nastavit v různých výškách a současně pořídit projekce PA / 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1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stavení detektorů pro vyšetření pacienta vsedě, kdy jeho zorné pole je odvráceného od osy otáčení portálového vnějšku s elektrickým ovládáním výšky každého detektoru oddělen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9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stavení detektorů pro vyšetření pacienta v ležící poloze (obě hlavy jsou umístěny v jedné rovině nad pacientovým tělem, umožňující současné zobrazení pacienta ležícího na lůžku / vozí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9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stavení detektorů pro vyšetření v pololežící poloze (obě hlavy nad tělem pacienta pololežícího na lůžku / nemocničním vozíku s možností sklonu v dlouhé ose lůž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5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cientský stůl</w:t>
            </w:r>
          </w:p>
        </w:tc>
      </w:tr>
      <w:tr>
        <w:trPr>
          <w:trHeight w:val="78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en společný stůl pro vyšetření SPECT i 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1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imální hodnota maximálního zatížení stolu 220 k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požadová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7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élka (tj. zároveň skenovací rozsah) vyšetřovacího stolu min. 19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absolutní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ístup k vyšetřovacímu stolu z levé i pravé strany – jednoduché uložení paci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stavitelná nejnižší výška stolu nejvýše 60 cm (včetně) od podla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bsorpční koeficient pro pohyblivou desku max. 10 % pro gama záření s energií 140K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emístitelnost stolu od gantry obsluhou, v případech kdy je nutné provést vyšetření pacienta na invalidním vozíku, nemocničním lůžku nebo v jiných místech, např. sezení, stání a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ouzového vysunutí stolu při havá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dnímatelné fixační pomůcky pro pacienta, držadla, podpěry a popruhy:1ks fixační pás (fixace rukou u trupu), 1ks podložka pod hlavu, 1ks podložka pod kolena, 1ks držáky pod ruce, 1ks držák rukou za hlavou, 1ks nástavec na hlavu pro vyšetření moz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tektory gamakamery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žitečné zorné pole obdélníkového detektoru bez řezaných roh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cintilační NaI(Tl) krystal tloušťky 3/8“ (9.5 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měry pravoúhlého, užitečného zorného pole detektoru (UFOV), minimálně šířka 533 mm, hloubka 387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čet fotonásobičů v detektoru min.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igitální korekce linearity a uniformity v reálném č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ná digitalizace detektoru, jeden AD převodník na jeden fotonásobi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216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nitřní geometrická rozlišovací schopnost (prostorové rozlišení podle The National Electrical Manufacturers Association, dále „NEMA“)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365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WHM (UFOV) ≤ 4,0 m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365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WTM (UFOV) ≤ 8,0 m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365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WHM (CFOV) ≤ 4,0 m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365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WTM (CFOV) ≤ 8,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56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mogenita vnitřního pole, nekorigovaná (podle NEMA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 (UFOV) ≤ 3,0%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UFOV) ≤ 4,0%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(CFOV) ≤ 2,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CFOV) ≤ 3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7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itřní prostorová linearita (podle NEMA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 (CFOV) ≤ 0,2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CFOV) ≤ 0,5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 (UFOV) ≤ 0,2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5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UFOV) ≤ 0,7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ergetický rozsah min 60 - 588 k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itřní rozlišení energie UFOV FWHM pro Tc-99 při 20 kcps max. 9.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limátory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oenergetické kolimátory s vysokým rozlišením a vysokou citlivostí (LEHR / LEHRS) - 2 kusy (jeden kus pro každý detekt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citlivost kolimátoru LEHR / LEHRS 200 cpm / µ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imátor ME - 2 kusy (jeden kus pro každý detekt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izní senzory blokující pohyby hlav a stolu paci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a pacienta před kontaktem s konstrukčními prvky během jejich pohybu, řízená automaticky a manuáln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zík pro dodávané kolimá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s automatickým nebo poloautomatickým mechanismem výměny kolimát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zdálenost mezi detektory s kolimátory LEHR min. 7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PECT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pování kontur pacienta "on-line" při akvizici celého těla (v ose 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KG ga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sledování obrysu pacienta pro vyšetření celého těla a SPECT, aktivní jak pro nastavení paralelních detektorů (180 stupňů), tak i pro umístění detektoru v úhlu 90 stupňů vůči sobě (např. pro vyšetření srd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T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íceřadý CT přístroj, s akviziční spirálou, zajišťující současně akvizici min. 16 vrstev při jedné plné rotaci 360 stupňů (min. 8 fyzických řad detektor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otvoru gantry je stejný jako průměr otvoru gammakamery min. 7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kon generátoru dostupný v klinických protokolech min. 24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napětí RTG lampy používaný v klinických protokolech min. 80 - 130  k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proudu min. 25 – 200 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ížení dávky pomocí iterativní metody, např. SAFIRE, ASiR nebo ekvivalentní iterativní met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menší dosažitelná šířka řezu max. 0,62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dostupné zorné pole (FOV) min. 5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zvětšené rekonstruované zorné pole (FOV) min. 70 cm (použité pro korekci absorp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ratší doba rotace rtg lampy-detektoru max. 1s/36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élka kontinuálního CT skenu pro SPECT/CT vyšetření min. 150 cm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variace pitch, min. 0,625 - 1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sokokontrastní (prostorové) rozlišení, měřeno v maximálním akvizičním poli, při 2% MTF min.13 lp /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rozlišení s nízkým kontrastem, měřeno pro fantom CATHPAN o průměru 16 cm, s 10 mm vrstvou, pro rozdíl kontrastu 3 HU, rozsah napětí 130-140 kV, měřeno v akvizičním poli 50 cm, ≤ 3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kviziční stanice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se softwarem, který podporuje gamakameru a CT skener, umožňující provádět scintigrafické planární vyšetření (statické a dynamické), SPECT, hradlovaný SPECT (Gated-SPECT), scintigrafii celého těla a CT vyšetření, SPECT/CT vyšetř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tanice s podporou plánování pacientů (DICOM Worklist) a schopností odesílání zpracovaných dat (DICOM Send) na minimálně 2 DICOM destinace (typicky archiv a vyhodnocovací stan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ý LCD monitor s úhlopříčkou min. 24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EKG triggering pro kardio vyšetření integrovaný v pohyblivé části pacientského sto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konstrukční algoritmus, vylepšení obrazu SPECT typu Flash 3D, Evolution nebo ekvivalen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W pro zpracování pacientských studií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vení glomerulární filtrace ledvin (GF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diologická analýza EF levé a pravé komory; lokální EF analý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tok plazmou ledvinami (ERP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šetření transplantované ledv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ýza plicní ventilace a studie perfú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ýza testů štítné žlá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prvního průchodu, analýza úniku L-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vantifikace vyprazdňování žalud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ýza vyšetření příštítných tělí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pro volumetrickou analýzu studií SPECT / CT (vytváření oblastí 3D zájmu a výpočet počtu počítání pro jednotky SPECT a Hounsfield pro CT), Paralelní prezentace dvou studií SPECT / C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 kvantifikace absorpce (SUV) min pro následující izotopy: Tc99, 111In, I123, I131, 67Ga, 153Sm, Lu177 zkouš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ustranný přenos dat DICOM – kompatibilita a propojení vyhodnocovací a akviziční stanice do stávající sí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agnostické stanice</w:t>
            </w:r>
          </w:p>
        </w:tc>
      </w:tr>
      <w:tr>
        <w:trPr>
          <w:trHeight w:val="202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hodnocovací systém řešen formou client-server tak aby bylo umožněno hodnocení studií ze vzdáleného přístupu. Minimálně 3 licencí uvedeného SW pro zpracování pacientských studií (3 současně pracující uživatelé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ks kancelářských monitorů uhlopříčka min. 24" v rozlišení min. fullH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ks pracovních stanic s grafickou kartou pro medicínské použit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ks barevné diagnostické LCD monitory (požadavky na diagnostické monitory viz požadavek 89a. - 89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hlopříčka min. 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1,5 Mp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ítivost min. 250cd/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říslušenství v rámci dodávky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ntomy pro CT pro provádění ZPS dle aktuálního doporučení SÚJ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ošný zdroj Co-57 k provádění ZPS (CTRF 100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u některých paramentrů jsou údaje zadavatelem předdefinovány);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>do sloupce č. VII. uvedou účastníci informace, kde v nabídce jsou údaje, uvedené v sloupci č. VI, prokazovány např. strana/oddíl nabídky nebo strana/oddíl v produktových materiálech (produkt data – originální technické listy, návod k obsluze/uživatelská příručka, informační letáky, fotografie atd. – tyto materiály musí být součástí nabídky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stanoveného jakéhokoliv absolutního technického požadavku shora uvedeným způsobem bude takový požadavek považován za neprokázaný tj. 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5 pracovních dnů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ávod k obsluze/uživatelská příručku v českém jazyc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istraci</w:t>
      </w:r>
      <w:r>
        <w:rPr>
          <w:rFonts w:cs="Times New Roman" w:ascii="Times New Roman" w:hAnsi="Times New Roman"/>
          <w:sz w:val="24"/>
          <w:szCs w:val="24"/>
        </w:rPr>
        <w:t xml:space="preserve">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 (autorizace od výrobc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žadavky na stavební připravenost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1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; u požadavků je nutné uvést odkaz na stranu/oddíl v produktových materiálech (produkt data – originální technické listy, návod k obsluze/uživatelská příručka, informační letáky, fotografie atd.)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Zadavatel nepřipouští úpravu elektroinstalace nad uvedenou hodnou jiště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415290</wp:posOffset>
          </wp:positionH>
          <wp:positionV relativeFrom="margin">
            <wp:posOffset>-6464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eastAsia="Calibri" w:cs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14:00Z</dcterms:created>
  <dc:creator>Standard</dc:creator>
  <dc:description/>
  <cp:keywords/>
  <dc:language>en-US</dc:language>
  <cp:lastModifiedBy>Mgr. Alena Ševčíková</cp:lastModifiedBy>
  <cp:lastPrinted>2021-11-24T13:08:00Z</cp:lastPrinted>
  <dcterms:modified xsi:type="dcterms:W3CDTF">2022-02-10T08:37:00Z</dcterms:modified>
  <cp:revision>18</cp:revision>
  <dc:subject/>
  <dc:title>Příloha č</dc:title>
</cp:coreProperties>
</file>