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427396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gen EU s.r.o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lešická 2251/51, 130 00 Praha 3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8487150 / CZ28487150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001583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ela.tomanova@stargen-eu.cz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áš Oberstein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157107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as.oberstein@stargen-eu.cz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Praze    dne     21.12.2021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Tomáš Oberstein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Oberstein Tomáš</cp:lastModifiedBy>
  <cp:lastPrinted>2021-01-13T12:13:00Z</cp:lastPrinted>
  <dcterms:modified xsi:type="dcterms:W3CDTF">2021-12-21T11:51:00Z</dcterms:modified>
  <cp:revision>13</cp:revision>
  <dc:subject/>
  <dc:title>   </dc:title>
</cp:coreProperties>
</file>