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 dodávku </w:t>
      </w:r>
      <w:r>
        <w:rPr>
          <w:bCs/>
          <w:color w:val="000000"/>
          <w:sz w:val="32"/>
          <w:szCs w:val="32"/>
          <w:highlight w:val="yellow"/>
          <w:u w:val="single"/>
          <w:shd w:fill="FFFF00" w:val="clear"/>
        </w:rPr>
        <w:t xml:space="preserve">1ks elektrického bojlerového </w:t>
      </w:r>
      <w:r>
        <w:rPr>
          <w:bCs/>
          <w:color w:val="000000"/>
          <w:sz w:val="32"/>
          <w:szCs w:val="32"/>
          <w:u w:val="single"/>
          <w:shd w:fill="FFFF00" w:val="clear"/>
        </w:rPr>
        <w:t>konvektomatu – část 2 veřejné zakázky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Elektrické konvektomaty pro stravovací provoz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2/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strike/>
          <w:sz w:val="24"/>
          <w:szCs w:val="24"/>
        </w:rPr>
      </w:pPr>
      <w:r>
        <w:rPr>
          <w:bCs/>
          <w:sz w:val="24"/>
          <w:szCs w:val="24"/>
        </w:rPr>
        <w:t>Zadavatel požaduje nabídnout pouze nové, nepoužité, nerepasované zařízení – 1 ks elektrického bojlerového konvektomatu.</w:t>
      </w:r>
    </w:p>
    <w:p>
      <w:pPr>
        <w:pStyle w:val="Normal"/>
        <w:jc w:val="both"/>
        <w:rPr>
          <w:b w:val="false"/>
          <w:b w:val="false"/>
          <w:bCs/>
          <w:strike/>
          <w:sz w:val="24"/>
          <w:szCs w:val="24"/>
        </w:rPr>
      </w:pPr>
      <w:r>
        <w:rPr>
          <w:b w:val="false"/>
          <w:bCs/>
          <w:strike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oučástí předmětu plnění je doprava do sídla zadavatele, montáž, uvedení do provozu a instruktáž obsluhy (min. rozsah 1 pracovní den) a poskytování plného bezplatného záručního servisního zabezpečení. </w:t>
      </w:r>
    </w:p>
    <w:p>
      <w:pPr>
        <w:pStyle w:val="Odstavecseseznamem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bookmarkStart w:id="0" w:name="_Hlk83028016"/>
      <w:bookmarkEnd w:id="0"/>
      <w:r>
        <w:rPr>
          <w:b w:val="false"/>
          <w:sz w:val="24"/>
          <w:szCs w:val="24"/>
        </w:rPr>
        <w:t>Podrobnosti k realizaci předmětu jsou v obchodních podmínkách vymezených ve formě a struktuře návrhu kupní smlouvy (příloha č. 4 výzvy)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  <w:bookmarkStart w:id="1" w:name="_Hlk83028016"/>
      <w:bookmarkStart w:id="2" w:name="_Hlk83028016"/>
      <w:bookmarkEnd w:id="2"/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Níže uvedené technické nepodkročitelné požadavky na předmět plnění jsou absolutní resp. nepodkročitelné. Zadavatel upozorňuje dodavatele, že nesplnění některého z níže uvedených nepodkročitelných požadavků bude znamenat </w:t>
      </w:r>
      <w:r>
        <w:rPr>
          <w:b w:val="false"/>
          <w:sz w:val="24"/>
          <w:szCs w:val="24"/>
          <w:u w:val="single"/>
        </w:rPr>
        <w:t>vyloučení z účasti v zadávacím řízení.</w:t>
      </w:r>
      <w:r>
        <w:rPr>
          <w:b w:val="false"/>
          <w:sz w:val="24"/>
          <w:szCs w:val="24"/>
        </w:rPr>
        <w:t xml:space="preserve"> Dodavatel je povinen v nabídce </w:t>
      </w:r>
      <w:r>
        <w:rPr>
          <w:b w:val="false"/>
          <w:sz w:val="24"/>
          <w:szCs w:val="24"/>
          <w:u w:val="single"/>
        </w:rPr>
        <w:t>dostatečně a jednoznačně prokázat</w:t>
      </w:r>
      <w:r>
        <w:rPr>
          <w:b w:val="false"/>
          <w:sz w:val="24"/>
          <w:szCs w:val="24"/>
        </w:rPr>
        <w:t xml:space="preserve"> splnění požadavk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845"/>
        <w:gridCol w:w="1113"/>
        <w:gridCol w:w="1522"/>
        <w:gridCol w:w="1729"/>
        <w:gridCol w:w="1590"/>
      </w:tblGrid>
      <w:tr>
        <w:trPr>
          <w:trHeight w:val="1263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. pož.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Parametr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Status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Druh technického parametru</w:t>
            </w:r>
          </w:p>
        </w:tc>
        <w:tc>
          <w:tcPr>
            <w:tcW w:w="1729" w:type="dxa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 xml:space="preserve">Reálná hodnota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(vyplní účastník)</w:t>
            </w:r>
          </w:p>
        </w:tc>
        <w:tc>
          <w:tcPr>
            <w:tcW w:w="159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kde uvedeno v nabídce</w:t>
            </w:r>
            <w:r>
              <w:rPr>
                <w:rStyle w:val="FootnoteCharacters"/>
                <w:rStyle w:val="FootnoteAnchor"/>
                <w:bCs/>
                <w:color w:val="000000"/>
                <w:sz w:val="20"/>
                <w:szCs w:val="20"/>
                <w:lang w:eastAsia="cs-CZ"/>
              </w:rPr>
              <w:footnoteReference w:id="2"/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3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  <w:t>Elektrický bojlerový konvektomat – 1 ks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Kapacita 20 x GN  2/1 nebo 40 x GN 1/1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nější rozměry: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min. 1080 mm,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160 mm;                           hloubka min. 9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ax. 1055 mm;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min. 18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900 mm           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……. mm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hloubka …… mm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…… mm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3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připojení na jistič 63 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4.</w:t>
            </w:r>
          </w:p>
        </w:tc>
        <w:tc>
          <w:tcPr>
            <w:tcW w:w="2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ový vyvíječ páry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eplotní rozsah 30 – 300 °C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sah teploty páry 30 – 130°C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 s automatickým systémem odvápnění a vyplachování bez nutnosti připojování stroje na úpravnu vody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teč zásuvů min. 63 mm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mm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asování zásuvů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nízkoteplotní vařen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ícebodová teplotní sond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ožnost odloženého startu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rojité dveřní sklo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4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certifikace pro provoz bez dozoru - možnost přípravy pokrmů přes noc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5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kamžité zastavení ventilátoru při otevření dveř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integrovaná ruční sprch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plně automatický systém myt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vládací menu v českém jazyce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113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dotykový ovládací panel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9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četně zavážecího vozík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4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zaškolení kuchařem po dobu min. 1 pracovní směny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servisní zásah do 24 hod. po nahlášen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onitoring a ovládání stroje pomocí vzdáleného přístup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4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rozhraní USB pro export HACCP a aktualizaci softwaru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</w:tbl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Zaškolení:</w:t>
      </w:r>
    </w:p>
    <w:p>
      <w:pPr>
        <w:pStyle w:val="Zkladntext3"/>
        <w:ind w:left="709" w:hanging="0"/>
        <w:rPr>
          <w:bCs/>
          <w:szCs w:val="24"/>
        </w:rPr>
      </w:pPr>
      <w:r>
        <w:rPr>
          <w:bCs/>
          <w:szCs w:val="24"/>
        </w:rPr>
        <w:t>Kompletní podpora pracoviště pro získání erudice v práci s novým zařízením v min. rozsahu 1 pracovního dne</w:t>
      </w:r>
    </w:p>
    <w:p>
      <w:pPr>
        <w:pStyle w:val="Normal"/>
        <w:ind w:left="1058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isní zabezpečen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skytování bezplatné záruky za jakost na předmět plnění dle ust. § 2113 a násl. zákona č. 89/2012 Sb., občanského zákoníku s dobou trvání 24 měsíců; součástí záruky je také bezplatné provádění záručního autorizovaného servisního zabezpečení potřebného pro provozování předmětu plnění 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garance dostupnosti autorizovaného servisu po dobu životnosti předmětu plnění (předpoklad - 10 roků od uvedení do provozu).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garance zprovoznění předmětu plnění (provedení opravy a předání funkčního plnění) v následujících časových relací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reakční doba: do 24 hodin od nahlášení;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ástup na opravu do 1 pracovního dne od nahláš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max. lhůta na odstranění závady vzdáleným přístupem - 24 hodin od nahláš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bez potřeby dodání náhradních dílů – 1 pracovní den od nástupu na oprav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při potřebě dodání náhradních dílů pro zprovoznění ZP – 7 pracovních dnů od nástupu na opravu;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Účastník v nabídce předlož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podrobný technický popis atd. – tento materiál bude v rámci nabídky doložen jako příloha č. 3 kupní smlouvy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/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   razítko, jméno a podpis oprávněné osoby 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</w:t>
      </w:r>
      <w:bookmarkStart w:id="3" w:name="_Hlk82519791"/>
      <w:r>
        <w:rPr/>
        <w:t>apř. strana v nabídce, strana v návodu k obsluze, atd.</w:t>
      </w:r>
      <w:bookmarkEnd w:id="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288491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5:00Z</dcterms:created>
  <dc:creator>Alena Ševčíková</dc:creator>
  <dc:description/>
  <cp:keywords/>
  <dc:language>en-US</dc:language>
  <cp:lastModifiedBy>Uživatel systému Windows</cp:lastModifiedBy>
  <cp:lastPrinted>2021-02-10T08:09:00Z</cp:lastPrinted>
  <dcterms:modified xsi:type="dcterms:W3CDTF">2022-04-26T12:08:00Z</dcterms:modified>
  <cp:revision>6</cp:revision>
  <dc:subject/>
  <dc:title>Systém výpočetní tomografie</dc:title>
</cp:coreProperties>
</file>