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tbl>
      <w:tblPr>
        <w:tblW w:w="97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87"/>
      </w:tblGrid>
      <w:tr>
        <w:trPr>
          <w:trHeight w:val="284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bookmarkStart w:id="0" w:name="_Hlk13822049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Infuzní technika </w:t>
            </w:r>
          </w:p>
        </w:tc>
      </w:tr>
    </w:tbl>
    <w:p>
      <w:pPr>
        <w:pStyle w:val="TextBodyIndent"/>
        <w:suppressAutoHyphens w:val="false"/>
        <w:ind w:left="567" w:righ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ředmětem plnění veřejné zakázky v rámci tohoto zadávacího řízení je </w:t>
      </w:r>
      <w:r>
        <w:rPr>
          <w:b w:val="false"/>
          <w:color w:val="000000"/>
          <w:u w:val="none"/>
        </w:rPr>
        <w:t>dodávka nového (nikoliv repasovaného) zdravotnického prostředku – infuzních pumpa a lineárních dávkovačů pro použití na anesteziologicko-resuscitačním oddělení zadavatele (dále také „infuzní technika“), a to včetně dopravy do sídla zadavatele, montáže - uvedení do provozu a provedení potřebných zkoušek k uvedení do provozu dle platné legislativy, instruktáže obsluhy v souladu se zákonem č. 89/2021 Sb. o zdravotnických prostředcích a o změně zákona č. 378/2007 Sb., o léčivech a o změnách některých souvisejících zákonů (zákon o léčivech), ve znění pozdějších předpisů (dále jen „zákon č. 89/2021 Sb.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 89/2021 Sb. (dále také „dodávka infuzní techniky“)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/>
      </w:pPr>
      <w:r>
        <w:rPr>
          <w:b w:val="false"/>
          <w:u w:val="none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bCs w:val="false"/>
          <w:u w:val="none"/>
        </w:rPr>
      </w:pPr>
      <w:r>
        <w:rPr>
          <w:b w:val="false"/>
          <w:u w:val="non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Styl2"/>
        <w:numPr>
          <w:ilvl w:val="1"/>
          <w:numId w:val="4"/>
        </w:numPr>
        <w:tabs>
          <w:tab w:val="clear" w:pos="567"/>
          <w:tab w:val="left" w:pos="709" w:leader="none"/>
        </w:tabs>
        <w:spacing w:before="0" w:after="40"/>
        <w:rPr/>
      </w:pPr>
      <w:r>
        <w:rPr>
          <w:b w:val="false"/>
          <w:u w:val="none"/>
        </w:rPr>
        <w:t xml:space="preserve">se zákonem </w:t>
      </w:r>
      <w:r>
        <w:rPr>
          <w:b w:val="false"/>
          <w:color w:val="000000"/>
          <w:u w:val="none"/>
        </w:rPr>
        <w:t xml:space="preserve">č. 89/2021 Sb. </w:t>
      </w:r>
      <w:r>
        <w:rPr>
          <w:b w:val="false"/>
          <w:u w:val="none"/>
        </w:rPr>
        <w:t>a jeho příslušnými prováděcími předpis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e zákonem č. 263/2016 Sb., atomový zákon ve znění pozdějších předpisů s důrazem na prováděcí předpisy týkající se oblasti radiační ochrany a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 ostatní platnou legislativou a harmonizovanými českými technickými normami a ostatními ČSN vztahujícími se k předmětu smlouvy.</w:t>
        <w:tab/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rFonts w:eastAsia="MS Mincho;ＭＳ 明朝"/>
          <w:color w:val="000000"/>
          <w:sz w:val="20"/>
          <w:szCs w:val="20"/>
          <w:u w:val="none"/>
        </w:rPr>
      </w:pPr>
      <w:r>
        <w:rPr>
          <w:b w:val="false"/>
          <w:bCs w:val="false"/>
          <w:u w:val="none"/>
        </w:rPr>
        <w:t>Zadavatel neumožňuje nabídnout dodávku demo či repasované zdravotnické technologie.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rFonts w:eastAsia="MS Mincho;ＭＳ 明朝"/>
          <w:color w:val="000000"/>
          <w:sz w:val="32"/>
          <w:szCs w:val="32"/>
          <w:u w:val="none"/>
        </w:rPr>
      </w:pPr>
      <w:r>
        <w:rPr>
          <w:rFonts w:eastAsia="MS Mincho;ＭＳ 明朝"/>
          <w:color w:val="000000"/>
          <w:sz w:val="32"/>
          <w:szCs w:val="32"/>
          <w:u w:val="none"/>
        </w:rPr>
        <w:t>Technické nepodkročitelné požadavky na předmět plnění</w:t>
      </w:r>
    </w:p>
    <w:tbl>
      <w:tblPr>
        <w:tblW w:w="148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"/>
        <w:gridCol w:w="4249"/>
        <w:gridCol w:w="1282"/>
        <w:gridCol w:w="2146"/>
        <w:gridCol w:w="1149"/>
        <w:gridCol w:w="1115"/>
        <w:gridCol w:w="4318"/>
      </w:tblGrid>
      <w:tr>
        <w:trPr>
          <w:trHeight w:val="423" w:hRule="atLeast"/>
        </w:trPr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 (vyplní dodavatel)</w:t>
            </w:r>
          </w:p>
        </w:tc>
        <w:tc>
          <w:tcPr>
            <w:tcW w:w="4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oznámka/komentář</w:t>
            </w:r>
          </w:p>
        </w:tc>
      </w:tr>
      <w:tr>
        <w:trPr>
          <w:trHeight w:val="683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Monitorovací systém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Časově neomezená licence pro min. 7 lůž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bookmarkStart w:id="1" w:name="_Hlk96085262"/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Zadavatel by měl přesně stanovit minimální časový úsek, např. minimálně na 15 let – aby byl uchazeč schopen připravit kalkulaci ceny licence tak, aby zadavatel obdržel porovnatelné nabídky </w:t>
            </w:r>
            <w:bookmarkEnd w:id="1"/>
          </w:p>
        </w:tc>
      </w:tr>
      <w:tr>
        <w:trPr>
          <w:trHeight w:val="77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ftware musí umět zobrazit stav všech dodaných infuzních přístrojů (stav – zap/vyp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jištění identifikace a zobrazení alarmu (optické i akustické) s rozlišením závažnos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arevné rozlišení alarmu: zelená – probíhající infuze, oranžová – pre-alarm, červená – ala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řehledové zobrazení veškeré dodané infuzní techniky specifikované níž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stupné informace u konkrétní infuze: název léku, rychlost dávky, rychlost průtoku, požadovaný objem  (VTBI - Volume To Be Infused), podaný objem, zbývající objem, zbývající čas, čas konce, statistika použití přístroj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bookmarkStart w:id="2" w:name="_Hlk96065022"/>
            <w:bookmarkEnd w:id="2"/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omunikace s nemocničním informačním systémem NIS FONS Enterprise, jehož dodavatelem je společnost STAPRO, s.r.o., Komunikace ve standardech HL7 a DICOM (včetně dodávky kompletního sw a hw propojení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Vzhledem k nízké předpokládané ceně zakázky, předpokládáme, že má zadavatel na mysli možnost dodání v budoucnu. Pokud by zadavatel měl na mysli, jako součást plánované zakázky, musel by navýšit výši předpokládané hodnoty 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PC + 1 ks monitor min. 23“ s dotykovým ovládáním a příslušenstvím (myš a klávesnice),; pro monitoraci dodané infuzní technik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šechny funkc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fuzní pumpy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3 ks nových (nerepasovaných) infuzních pump, včetně 23 ks kapkových čide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řesnost dávkování ± 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sah dávkování min. 0,1-1200 ml/hod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ANO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0,1 - 1500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ýpočet rychlosti dávky min. v g, mg, μg, ng, U, kU, mEq, kcal, mmol v závislosti na hmotnosti pacienta/ča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nabízíme jednotku kU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Vynechat jednotku kU, aby nebyla ZD diskriminačnír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lus - manuální i s přednastavením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 redukce bolusového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vatelské nastavení a hlídání okluzního tlaku minimálně ve třech úrovní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93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ekce vzduchu v systému, možnost nastavení velikosti vzduchových bublin, min. velikost bubliny 10μ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ovládání přístroje prostřednictvím tlačítek (membránová kláves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5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větlení ovládacích tlačítek s nastavitelnou intenzito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bízíme přístroje, jehož ovládací tlačítka jsou dostatečně osvětlená displejem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CZ trhu máme instalovány tisíce přístrojů a pro uživatele je to dostatečné.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se nejednalo o diskriminační paramet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měl by bod 19 zadavatel změnit  či zcela vynechat ze ZD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měna rychlosti průtoku nebo dávky bez nutnosti přerušení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ehledný displej pro dobrou čitelnost, výška písma u názvu léku min. 7 mm (při běžném zobrazení v průběhu dávkování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mm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řehledný displej pro dobrou čitelnost, výška písma u názvu léku min. 4 mm (ze zpětné vazby uživatelů na CZ trhu, je tato výška dostatečná), jinak by se j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ednalo o diskriminační parametr 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elné i zvukové alarmové stavy v minimálním rozsahu:</w:t>
              <w:br/>
              <w:t>upozornění na vzduch v setu, otevřená dvířka, vybitá a vybíjející se baterií, vnitřní porucha, okluze nad i pod pumpou, nastavitelný pre-alarm konce infuze, alarm konec infuze, konec pauz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5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úrovně hlasitosti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ANO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zpečnostní infuzní sety se silikonovým pumpovacím segmentem s garantovanou přesností dávkování min. 72 ho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6 hod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Uveďte na kolik hodin používání je váš infuzní set určen (v hodinách)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uzní pumpa bude vybavena ochrannou membránou peristaltiky proti zatečení kapalin do přístroj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ní paměť (knihovna) přístroje obsahuje min. 250 druhů léků, obsahující název, koncentraci, rychlost podávání a rychlost dávky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ové zablokování přístroje proti neautorizovanému ovládání pomocí PIN kó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žim udržování otevřené linky tzv. KVO („Keep Vein Open“) nastavitelný ve třech úrovních v závislosti na původní rychlosti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 úrovně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žim udržování otevřené linky tzv. KVO („Keep Vein Open“) nastavitelný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od 1 do 20 ml/hod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 – jinak by se jedná o diskriminační parametr 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stavěný akumulátor s kapacitou min. 12 hodin provozu při rychlosti dávkování 100 ml/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 hod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Dovolujeme si upozornit, zda se nejedná o případnou administrativní chybu v zadání, domníváme se, že takto požadavek nesplní ani jiní konkurenční dodavatelé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é dobíjení akumulátoru při připojení do napájecí sítě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oz bez přerušení podávání infuze při transportu 2 – 3 přístrojů mechanicky vzájemně spojených dohromad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5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ístění do dodané dokovací stani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pnost samostatného napájení, uchycení a umístění mimo dokovací stan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oužití přístroje bez přerušení infuzní terapie v prostředí MRI (při umístění do speciálně odstíněné dokovací sta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0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motnost do 1,5 kg včetně akumuláto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 kg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Zadavatel by měl požadavek bodu 35 upravit, aby se nejednalo o diskriminační parametr</w:t>
            </w:r>
          </w:p>
        </w:tc>
      </w:tr>
      <w:tr>
        <w:trPr>
          <w:trHeight w:val="6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0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žnost upgrade softwaru (otevřený software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43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Lineární dávkovač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s nových (nerepasovaných) lineárních dávkovač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sné dávkování malých objemů pomocí běžně používaných jednorázových stříkaček objemů min. 2, 3, 5, 10, 20, 50/60 ml (např. Braun Omnifix, a další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, 10, 20, 30, 50/60ml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řesné dávkování malých objemů pomocí běžně používaných jednorázových stříkaček objemů min.  5, 10, 20, 30,  50/60 ml (např. Braun Omnifix, a další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Jednalo by se jinak o diskriminační parametr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snost dávkování ± 2%,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 dávkování min. 0,1-999,9 ml/ho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0,1 – 1200 ml/hod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počet rychlosti dávky min. v g, mg, μg, ng, U, kU, mEq, kcal, mmol v závislosti na hmotnosti pacienta/ča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Ze jmenovaných nenabízíme kU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Vynechat jednotku kU, aby nebyla ZD diskriminační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žim automatického přepnutí dávkování z jednoho dávkovače na druhý, v době vyprázdnění stříkačky jednoho dávkovače, při zachování parametrů dávkování lék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kud by na tomto parametru zadavatel trval, jednalo by se o diskriminační požadavek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lusy - manuální i s přednastavením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ano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é snížení tlaku po okluzi – tzv. Anti-bolus systém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ano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ovládání přístroje prostřednictvím tlačítek (membránová kláves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ano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větlení ovládacích tlačítek s nastavitelnou intenzito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bízíme přístroje, jehož ovládací tlačítka jsou dostatečně osvětlená displejem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 CZ trhu máme instalovány tisíce přístrojů a pro uživatele je to dostatečné.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se nejednalo o diskriminační paramet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měl by bod 47 zadavatel změnit  či zcela vynechat v ZD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měna rychlosti průtoku nebo dávky bez nutnosti přerušení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ehledný displej pro dobrou čitelnost, výška písma u názvu léku min. 7 m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mm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řehledný displej pro dobrou čitelnost, výška písma u názvu léku min. 4 mm (dle zpětné vazby uživatelů na CZ trhu, je tato výška dostatečná),, jinak by se j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ednalo o diskriminační parametr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elné a zvukové alarmové stavy v minimálním rozsahu: vybitá baterie a vybíjející se baterie, vnitřní porucha, okluze, pre-alarm konce dávkování, konec dávkování, špatné uložení stříkačky, vyjmutí stříkačky během dávkování, opakování alarmu při nečinnosti obsluhy. Zastavení dávkování v případě významného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úrovně hlasitosti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ní paměť (knihovna) přístroje obsahuje min. 250 druhů léků, obsahující název, koncentraci, rychlost podávání a rychlost dávky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ové zablokování přístroje proti neautorizovanému ovládání pomocí PIN kó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žim udržování otevřené linky tzv. KVO („Keep Vein Open“) nastavitelný ve třech úrovních v závislosti na původní rychlosti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 úrovně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žim udržování otevřené linky tzv. KVO („Keep Vein Open“) nastavitelný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od 1 do 5 ml/hod –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 jinak by se jednalo o diskriminační parametr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stavěný akumulátor s kapacitou min. 18 hodin provozu při rychlosti dávkování 100 ml/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 hod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Dovolujeme si upozornit, zda se nejedná o případnou administrativní chybu v zadání, domníváme se, že takto požadavek nesplní ani jiní konkurenční dodavatelé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dobíjení akumulátoru při připojení do napájecí sít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ano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10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oz bez přerušení podávání infuze při transportu 2 – 3 přístrojů vzájemně spojených dohromad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ano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ístění do dodané dokovací stani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pnost samostatného napájení, uchycení a umístění mimo dokovací stan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12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oužití přístroje bez přerušení infuzní terapie v prostředí MRI (při umístění do speciálně odstíněné dokovací sta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motnost do 1,5 kg včetně akumuláto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,1 kg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Zadavatel by měl požadavek bodu 61 upravit, aby se nejednalo o diskriminační parametr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upgrade softwaru (otevřený softwar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12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dokoupení dávkovačů s funkci PCA a TIVA/TCI kompatibilní s dodávanou dokovací stanicí a dodanými přístroj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43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okovací stanic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čet ks dokovacích stanic (včetně počtu pozic) pro 6 lůžek - u každého lůžka umístit do dokovacích stanic min. 12 ks infuzní techniky, minimální počet pozic v jednom sloupci dokovací stanice u lůžka je 8 ks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 kusů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 + 6 kusů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nová dokovací stanice pro 4 pozice infuzní techniky (pro lůžko č. 7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 kus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ks vík dokovacích stanic se zobrazením alarmů a ovládáním jejich hlasitosti, podle počtu dodaných dokovacích stanic (viz výš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Dokovací stanice nemá demontovatelné víko, jde o celek, kde v horní části je pouze optická vizualizace alarmu. Zvukové alarmy vydávají samotné přístroje uložené v dokovací stanici, které mají nastavitelnou hlasitost alarmu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Víko dokovací stanice s uvedeným popisem je řešení jiné obchodní  společnosti. Zadavatel by měl bod 67 v ZD upravit či vynechat, aby se nejednalo o diskriminační parametr nabízíme jiné řešení splňující potřeby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Dokovací stanice umožní napojení do NIS a současně ve své horní části bude vybavena minimálně optickým alarmem, který umožní identifikaci jeho závažnosti i z větší vzdálenost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ice musí splňovat podmínku snadného vyjmutí kteréhokoli přístroje (dávkovače nebo pumpy) bez nutnosti manipulace s jiným přístrojem ve stanici a dále opětovné umístění přístroje ve stanici v libovolné poz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ištění přehledné vizuální i zvukové identifikace alarmů s rozlišením jejich závažnos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abízíme pouze vizuální  alarm, zvukové alarmy jsou dostačujícíu přístrojů umístěných v dokovací stanici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Zadavatel by měl bod 69 v ZD upravit  - stejně jako v bodě 67, jednalo by se jinak o diskriminační parametr v ZD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dálený monitoring pro přenos informací o stavu a činnosti přístrojů umístěných v dokovací stanici a zobrazení těchto informací na dodaném monitoru k monitorovacímu systé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unikační porty pro síťovou komunika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dokoupení dokovací stanice pro provoz minimálně 4 přístrojů v prostředí MRI, musí být kompatibilní s dodávanými pumpami a dávkovač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hycení dokovacích stanice pomocí svorky na infuzní ty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Uchycení dokovací stanice s pomocí dvou svorek na tyč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45945" cy="174053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motnost dokovací stanice (dokovacích stanic) u jednoho lůžka, bez infuzních pump a lineárních dávkovačů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,9 kg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Doplňte hmotnost -  10,9 kg</w:t>
            </w:r>
          </w:p>
        </w:tc>
      </w:tr>
      <w:tr>
        <w:trPr>
          <w:trHeight w:val="835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Ostatní informac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ientační celková cena za infuzní techniku a monitorovací systém nepřekročí částku 3 305 791,- Kč (s DPH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šlete aktuální cenovou nabídku, včetně položkového rozpis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 206 593,- Kč s DPH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1 ks bezpečnostního infuzního setu se silikonovým pumpovacím segmentem s garantovanou přesností dávkování min. 72 hod max. 38 Kč bez DP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,21 Kč/kus, balení 5 ks, doba použití až 96 hodin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Doplňte cenu za 1 ks bezpečnostního infuzního setu, pokud přesahuje maximální uvedenou cenu. Dále doplňte po kolika kusech jsou sety v jednom balení dodávány a maximální dobu použití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yp přístroj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terý toto technické zadání splňuje, nebo se mu přibližuje (v případě uvedení poznámek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kud se jedná o soubor přístrojů, napište jednotlivé typy přístrojů soub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šlete technické listy/produktová da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gilia VP MC WIFI CZ, Agilia SP WIFI MC CZ, Link +Agilia EU2, Vigilant Sentinel, Vigilant Bridge, Vigilant Centerium, Vigilant Insight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chopnost předložení min. 3 referencí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vědčení o třech dodávká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nfuzní technik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v posledních 3 letech (každá dodávka v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částce 2 mil. K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z DPH). V případě, že není možné doložit 3 reference na infuzní techniku, napište, jaké tři dodávky ve výše uvedené výši jste schopni předloži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Plnění do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u w:val="single"/>
                <w:shd w:fill="FFFF00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týdnů od nabytí účinnosti podepsané smlouvy (uveřejnění v Registru smluv)</w:t>
            </w:r>
            <w:r>
              <w:rPr>
                <w:rStyle w:val="Appleconvertedspace"/>
                <w:rFonts w:cs="Times New Roman" w:ascii="Times New Roman" w:hAnsi="Times New Roman"/>
                <w:color w:val="212121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Uveďte Vaši optimální lhůtu na dodání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color w:val="000000"/>
        </w:rPr>
      </w:pPr>
      <w:r>
        <w:rPr/>
        <w:t>OSTATNÍ POŽADAVKY NA PŘEDMĚT VEŘEJNÉ ZAKÁZKY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8"/>
          <w:szCs w:val="28"/>
          <w:shd w:fill="00FF00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00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00FF00" w:val="clear"/>
        </w:rPr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color w:val="000000"/>
        </w:rPr>
      </w:pPr>
      <w:r>
        <w:rPr/>
        <w:t>OSTATNÍ POŽADAVKY K TECHNICKÉ SPECIFIKAC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dukt data – originální technické listy, návod k obsluze/uživatelská příručka, informační letáky, fotografie at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od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8"/>
          <w:shd w:fill="00FF0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8"/>
          <w:shd w:fill="00FF00" w:val="clear"/>
        </w:rPr>
      </w:pPr>
      <w:r>
        <w:rPr>
          <w:rFonts w:cs="Times New Roman" w:ascii="Times New Roman" w:hAnsi="Times New Roman"/>
          <w:b/>
          <w:sz w:val="24"/>
          <w:szCs w:val="28"/>
          <w:shd w:fill="00FF00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shd w:fill="00FF00" w:val="clear"/>
        </w:rPr>
      </w:pPr>
      <w:r>
        <w:rPr>
          <w:rFonts w:cs="Times New Roman" w:ascii="Times New Roman" w:hAnsi="Times New Roman"/>
          <w:b/>
          <w:sz w:val="24"/>
          <w:szCs w:val="28"/>
          <w:shd w:fill="00FF00" w:val="clear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4"/>
          <w:shd w:fill="00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00" w:val="clear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Ostatní komentář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Upozorňujeme na možnost administrativní chyby v požadované době výdrže baterie u přístrojů a dále na uvedené diskriminační body v průzkumu trhu a označujeme je v poznám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i w:val="false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52:00Z</dcterms:created>
  <dc:creator>Standard</dc:creator>
  <dc:description/>
  <cp:keywords/>
  <dc:language>en-US</dc:language>
  <cp:lastModifiedBy>Radmila Jelinkova</cp:lastModifiedBy>
  <cp:lastPrinted>2022-01-07T12:31:00Z</cp:lastPrinted>
  <dcterms:modified xsi:type="dcterms:W3CDTF">2022-03-01T13:52:00Z</dcterms:modified>
  <cp:revision>2</cp:revision>
  <dc:subject/>
  <dc:title>Příloha č</dc:title>
</cp:coreProperties>
</file>