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 na dodávku infuzní technik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Technická specifikace předmětu plnění – minimální technické požadavky na předmět plnění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fuzní techni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odlimitní veřejná zakázka na dodávky zadávaná v nadlimitním 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2-00694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3/22/VZ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ředmětem plnění veřejné zakázky v rámci tohoto zadávacího řízení j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dodávka nových (nikoliv repasovaných) zdravotnických prostředků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nfúzní techniky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pro použití na anesteziologicko-resuscitačním oddělení zadavatele, a to včetně dopravy do sídla zadavatele, montáže - uvedení do provozu a provedení potřebných zkoušek k uvedení do provozu dle platné legislativy, instruktáže obsluhy v souladu s platnou legislativou, zejména zákonem č. 89/2021., o zdravotnických prostředcích a o změně zákona č. 378/2007 Sb., o léčivech a o změnách některých souvisejících zákonů (zákon o léčivech), ve znění pozdějších předpisů (dále je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„zákon č. 89/2021 Sb.“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) - min. rozsah 1 pracovní den a dále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89/2021 Sb.;</w:t>
      </w:r>
    </w:p>
    <w:p>
      <w:pPr>
        <w:pStyle w:val="Styl2"/>
        <w:numPr>
          <w:ilvl w:val="0"/>
          <w:numId w:val="5"/>
        </w:numPr>
        <w:tabs>
          <w:tab w:val="clear" w:pos="567"/>
          <w:tab w:val="left" w:pos="709" w:leader="none"/>
        </w:tabs>
        <w:spacing w:before="0" w:after="120"/>
        <w:rPr>
          <w:b w:val="false"/>
          <w:b w:val="false"/>
          <w:u w:val="none"/>
        </w:rPr>
      </w:pPr>
      <w:r>
        <w:rPr>
          <w:bCs w:val="false"/>
          <w:u w:val="none"/>
        </w:rPr>
        <w:t xml:space="preserve">dílčí dodávky vázaného-nezaměnitelného spotřebního materiálu – bezpečnostních infuzních setů </w:t>
      </w:r>
      <w:r>
        <w:rPr>
          <w:b w:val="false"/>
          <w:u w:val="none"/>
        </w:rPr>
        <w:t>(dále také „spotřební materiál“) včetně dopravy do sídla zadavate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Hlk88485610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se zákonem č. 89/2021 Sb. a jeho příslušnými prováděcími předpisy zejm. vyhláškou č. 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, do které kategorie zdravotnických prostředků je předmět veřejné zakázky zařaze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88485610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18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"/>
        <w:gridCol w:w="3097"/>
        <w:gridCol w:w="1282"/>
        <w:gridCol w:w="1270"/>
        <w:gridCol w:w="1149"/>
        <w:gridCol w:w="1402"/>
        <w:gridCol w:w="1418"/>
      </w:tblGrid>
      <w:tr>
        <w:trPr>
          <w:trHeight w:val="423" w:hRule="atLeast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bookmarkStart w:id="2" w:name="_Hlk56677275"/>
            <w:bookmarkEnd w:id="2"/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1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uvedeno v nabídce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>
          <w:trHeight w:val="683" w:hRule="atLeast"/>
        </w:trPr>
        <w:tc>
          <w:tcPr>
            <w:tcW w:w="101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Monitorovací systém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green"/>
              </w:rPr>
              <w:t>Licence na min. 15 roků pro min. 7 lůž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roků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79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ftware musí umět zobrazit stav všech dodaných infuzních přístrojů (stav – zap/vyp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jištění identifikace a zobrazení alarmu (optické i akustické) s rozlišením závažnos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4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arevné rozlišení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řehledové zobrazení veškeré dodané infuzní techniky specifikované níž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7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stupné informace u konkrétní infuze: název léku, rychlost dávky, rychlost průtoku, požadovaný objem (VTBI - Volume To Be Infused), podaný objem, zbývající objem, zbývající čas, čas ko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11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</w:rPr>
              <w:t>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FF0000"/>
                <w:sz w:val="20"/>
                <w:szCs w:val="20"/>
                <w:highlight w:val="green"/>
              </w:rPr>
              <w:t>Možnost propojení s nemocničním informačním systémem (NIS) bez nutnosti dalších úprav a investi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trike/>
                <w:color w:val="FF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trike/>
                <w:color w:val="FF0000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PC + 1 ks monitor min. 23" s dotykovým ovládáním a příslušenstvím (myš a klávesnice), pro monitoraci dodané infuzní technik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“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šechny funkc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101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fuzní pumpy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green"/>
              </w:rPr>
              <w:t xml:space="preserve">23 ks nových (nerepasovaných) infuzních pump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řesnost dávkování ± 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%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sah dávkování min. 0,1-1200 ml/hod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rozsah……ml/ho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green"/>
              </w:rPr>
              <w:t>Výpočet rychlosti dávky min. v g, mg, μg, ng, U, mEq, kcal, mmol v závislosti na hmotnosti pacienta/ča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lus - manuální i s přednastavením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 redukce bolusového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vatelské nastavení a hlídání okluzního tlaku minimálně ve třech úrovní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43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ekce vzduchu v systému, možnost nastavení velikosti vzduchových bublin, min. velikost bubliny 10μ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13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ovládání přístroje prostřednictvím tlačítek (membránová kláves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2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měna rychlosti průtoku nebo dávky bez nutnosti přerušení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40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Přehledný displej pro dobrou čitelnost, výška písma u názvu léku min. 4 mm (při běžném zobrazení v průběhu dávkování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elné i zvukové alarmové stavy v minimálním rozsahu:</w:t>
              <w:br/>
              <w:t>upozornění na vzduch v setu, otevřená dvířka, vybitá a vybíjející se baterií, vnitřní porucha, okluze nad i pod pumpou, nastavitelný pre-alarm konce infuze, alarm konec infuze, konec pauz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úrovně hlasitosti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5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Bezpečnostní infuzní sety se silikonovým pumpovacím segmentem s garantovanou přesností dávkování min. 96 hod; sety kompatibilní s dodávanými infuzními pumpam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hod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uzní pumpa bude vybavena ochrannou membránou peristaltiky proti zatečení kapalin do přístroj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ní paměť (knihovna) přístroje obsahuje min. 250 druhů léků, obsahující název, koncentraci, rychlost podávání a rychlost dávky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ové zablokování přístroje proti neautorizovanému ovládání pomocí PIN kó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Režim udržování otevřené linky tzv. KVO („Keep Vein Open“) nastavitelný ve dvou úrovních v závislosti na původní rychlosti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Vestavěný akumulátor s kapacitou min. 8 hodin provozu při rychlosti dávkování 100 ml/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hod při dávkování…ml/h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é dobíjení akumulátoru při připojení do napájecí sítě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17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oz bez přerušení podávání infuze při transportu 2 – 3 přístrojů mechanicky vzájemně spojených dohromad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ístění do dodané dokovací stani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5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pnost samostatného napájení, uchycení a umístění mimo dokovací stan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39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oužití přístroje bez přerušení infuzní terapie v prostředí MRI (při umístění do speciálně odstíněné dokovací sta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Hmotnost max. 2 kg včetně akumuláto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70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žnost upgrade softwaru (otevřený software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43" w:hRule="atLeast"/>
        </w:trPr>
        <w:tc>
          <w:tcPr>
            <w:tcW w:w="101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Lineární dávkovač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s nových (nerepasovaných) lineárních dávkovač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Přesné dávkování malých objemů pomocí běžně používaných jednorázových stříkaček objemů min. 5, 10, 20, 50/60 ml (např. výr. Braun, Omnifix apod. 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5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snost dávkování ± 2%,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%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 dávkování min. 0,1-999,9 ml/ho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ml/hod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Výpočet rychlosti dávky min. v g, mg, μg, ng, U, mEq, kcal, mmol v závislosti na hmotnosti pacienta/ča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lusy - manuální i s přednastavením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é snížení tlaku po okluzi – tzv. Anti-bolus systém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ovládání přístroje prostřednictvím tlačítek (membránová kláves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měna rychlosti průtoku nebo dávky bez nutnosti přerušení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Přehledný displej pro dobrou čitelnost, výška písma u názvu léku min. 4 m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elné a zvukové alarmové stavy v minimálním rozsahu: vybitá baterie a vybíjející se baterie, vnitřní porucha, okluze, pre-alarm konce dávkování, konec dávkování, špatné uložení stříkačky, vyjmutí stříkačky během dávkování, opakování alarmu při nečinnosti obsluhy. Zastavení dávkování v případě významného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úrovně hlasitosti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ní paměť (knihovna) přístroje obsahuje min. 250 druhů léků, obsahující název, koncentraci, rychlost podávání a rychlost dávky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1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ové zablokování přístroje proti neautorizovanému ovládání pomocí PIN kó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6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Režim udržování otevřené linky tzv. KVO („Keep Vein Open“) nastavitelný ve dvou úrovních v závislosti na původní rychlosti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2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Vestavěný akumulátor s kapacitou min. 9 hodin provozu při rychlosti dávkování 25 ml/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hod při dávkování …ml/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dobíjení akumulátoru při připojení do napájecí sít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5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oz bez přerušení podávání infuze při transportu 2 – 3 přístrojů vzájemně spojených dohromad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ístění do dodané dokovací stani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0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pnost samostatného napájení, uchycení a umístění mimo dokovací stan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4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oužití přístroje bez přerušení infuzní terapie v prostředí MRI (při umístění do speciálně odstíněné dokovací sta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Hmotnost max. 2,2 kg včetně akumuláto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7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upgrade softwaru (otevřený softwar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5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dokoupení dávkovačů s funkci PCA a TIVA/TCI kompatibilní s dodávanou dokovací stanicí a dodanými přístroj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43" w:hRule="atLeast"/>
        </w:trPr>
        <w:tc>
          <w:tcPr>
            <w:tcW w:w="101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okovací stanice</w:t>
            </w:r>
          </w:p>
        </w:tc>
      </w:tr>
      <w:tr>
        <w:trPr>
          <w:trHeight w:val="2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čet ks dokovacích stanic (včetně počtu pozic) pro 6 lůžek - u každého lůžka umístit do dokovacích stanic min. 12 ks infuzní techniky, minimální počet pozic v jednom sloupci dokovací stanice u lůžka je 8 ks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nová dokovací stanice pro 4 pozice infuzní techniky (pro lůžko č. 7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2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Vrchní zakončení dokovacích stanic u všech lůžek tak, aby sloupec/sloupce dokovacích stanic tvořili uzavřený celek/celk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…</w:t>
            </w:r>
          </w:p>
        </w:tc>
      </w:tr>
      <w:tr>
        <w:trPr>
          <w:trHeight w:val="18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ice musí splňovat podmínku snadného vyjmutí kteréhokoli přístroje (dávkovače nebo pumpy) bez nutnosti manipulace s jiným přístrojem ve stanici a dále opětovné umístění přístroje ve stanici v libovolné poz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Min. optická identifikace alarmů s rozlišením závažnos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dálený monitoring pro přenos informací o stavu a činnosti přístrojů umístěných v dokovací stanici a zobrazení těchto informací na dodaném monitoru k monitorovacímu systé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9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Možnost připojení dokovacích stanic do nemocničního informačního systému (NIS) bez nutnosti dalších úprav a investi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unikační porty pro síťovou komunika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dokoupení dokovací stanice pro provoz minimálně 4 přístrojů v prostředí MRI, musí být kompatibilní s dodávanými pumpami a dávkovač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hycení dokovacích stanice pomocí svorky na infuzní tyč (uveďte přesný obrázek uchycení dokovacích stanic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5" w:hRule="atLeast"/>
        </w:trPr>
        <w:tc>
          <w:tcPr>
            <w:tcW w:w="101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Ostatní informac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plnění předmětu veřejné zakázky dílčí dodávky bezpečnostních infuzních setů se silikonovým pumpovacím segmentem po dobu životnosti dodaných infuzních pump (technické požadavky na sety viz pol. 23 výš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/>
      </w:pPr>
      <w:r>
        <w:rPr>
          <w:b w:val="false"/>
          <w:bCs w:val="false"/>
          <w:u w:val="none"/>
        </w:rPr>
        <w:t>do sloupce č. VI. uvedou účastníci reálné údaje k nabízenému plnění (u některých paramentrů jsou údaje zadavatelem předdefinovány)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>do sloupce č. VII. uvedou účastníci informace, kde v nabídce jsou údaje, uvedené v sloupci č. VI, prokazovány (strana/oddíl nabídky nebo strana/oddíl v produktových materiálech (produkt data – originální technické listy, návod k obsluze/uživatelská příručka, informační letáky, fotografie atd. – tyto materiály musí být součástí nabídky</w:t>
      </w:r>
    </w:p>
    <w:p>
      <w:pPr>
        <w:pStyle w:val="Styl2"/>
        <w:tabs>
          <w:tab w:val="clear" w:pos="567"/>
        </w:tabs>
        <w:spacing w:before="0" w:after="120"/>
        <w:ind w:left="851" w:right="0" w:hanging="0"/>
        <w:rPr/>
      </w:pPr>
      <w:r>
        <w:rPr>
          <w:i/>
          <w:iCs/>
          <w:u w:val="none"/>
        </w:rPr>
        <w:t xml:space="preserve">DŮLEŽITÉ! Minimálně </w:t>
      </w:r>
      <w:r>
        <w:rPr>
          <w:i/>
          <w:iCs/>
          <w:u w:val="none"/>
          <w:shd w:fill="B4C6E7" w:val="clear"/>
        </w:rPr>
        <w:t>u modře označených technických požadavků/parametrů</w:t>
      </w:r>
      <w:r>
        <w:rPr>
          <w:i/>
          <w:iCs/>
          <w:u w:val="none"/>
        </w:rPr>
        <w:t xml:space="preserve"> účastníci pro prokázání jejich splnění POVINNĚ ve sloupci č. VII. u každého takového požadavku uvedou odkaz na prokázání splnění v odpovídající technické dokumentaci k nabízenému plnění (</w:t>
      </w:r>
      <w:bookmarkStart w:id="3" w:name="_Hlk56680128"/>
      <w:r>
        <w:rPr>
          <w:i/>
          <w:iCs/>
          <w:u w:val="none"/>
        </w:rPr>
        <w:t>produkt data – originální technické listy</w:t>
      </w:r>
      <w:r>
        <w:rPr>
          <w:rStyle w:val="FootnoteCharacters"/>
          <w:rStyle w:val="FootnoteAnchor"/>
          <w:i/>
          <w:iCs/>
          <w:u w:val="none"/>
        </w:rPr>
        <w:footnoteReference w:id="5"/>
      </w:r>
      <w:r>
        <w:rPr>
          <w:i/>
          <w:iCs/>
          <w:u w:val="none"/>
        </w:rPr>
        <w:t xml:space="preserve">, návod k obsluze/uživatelská příručka, informační letáky, fotografie atd. </w:t>
      </w:r>
      <w:bookmarkEnd w:id="3"/>
      <w:r>
        <w:rPr>
          <w:i/>
          <w:iCs/>
          <w:u w:val="none"/>
        </w:rPr>
        <w:t>– tyto materiály musí být součástí nabídky). U takto označených položek nelze odkazovat pouze na prostý popis plnění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davatel sděluje, že v případě neprokázání splnění zadavatelem jakéhokoliv modře označeného technického požadavku shora uvedeným způsobem bude takový požadavek považován za neprokázaný tj. nesplněný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požadav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duktové list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ávody k obsluze/uživatelská příručka v českém jazyc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e prohlášení o shodě k nabízenému plnění v českém jazyc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ci osoby k distribuci zdravotnických prostředků u Státního ústavu pro kontrolu léčiv (k nabízené infuzní technice i k bezpečnostním infuzním setům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 (k nabízené infuzní technice) 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 (k nabízené infuzní technice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 ostatním požadavkům viz čl. 11 Z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9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Strana/oddíl nabídky; u požadavků je nutné uvést odkaz na stranu/oddíl v produktových materiálech (produkt data – originální technické listy, návod k obsluze/uživatelská příručka, informační letáky, fotografie atd.)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 nabídce možné předložit formou samostatného dokumentu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V odůvodněných případech je přípustné předložit v anglickém jazy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15290</wp:posOffset>
          </wp:positionH>
          <wp:positionV relativeFrom="margin">
            <wp:posOffset>-67500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  <w:rPr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i w:val="false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02:00Z</dcterms:created>
  <dc:creator>Standard</dc:creator>
  <dc:description/>
  <cp:keywords/>
  <dc:language>en-US</dc:language>
  <cp:lastModifiedBy>Mgr. Alena Ševčíková</cp:lastModifiedBy>
  <cp:lastPrinted>2021-11-24T13:08:00Z</cp:lastPrinted>
  <dcterms:modified xsi:type="dcterms:W3CDTF">2022-05-19T06:02:00Z</dcterms:modified>
  <cp:revision>2</cp:revision>
  <dc:subject/>
  <dc:title>Příloha č</dc:title>
</cp:coreProperties>
</file>