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Technický dozor stavebníka II/602 Jihlava - JV obchvat, část JIH, opakované zadání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Hana Strnadov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Aneta Veleba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18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leba.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Bulíčková Aneta Bc.</cp:lastModifiedBy>
  <cp:lastPrinted>2010-05-24T14:30:00Z</cp:lastPrinted>
  <dcterms:modified xsi:type="dcterms:W3CDTF">2022-06-30T08:21:00Z</dcterms:modified>
  <cp:revision>44</cp:revision>
  <dc:subject/>
  <dc:title>Krycí list nabídky</dc:title>
</cp:coreProperties>
</file>