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5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imunochemického analyzátoru 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ílčí dodávky reagencií a spotřebního materiálu včetně výpůjčky imunochemického analyzáto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2-039273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5/22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dmětem plnění veřejné zakázky jsou pravidelné dílčí dodávky reagencií a spotřebního materiálu včetně výpůjčky zdravotnického prostředku - 1 ks nového, nepoužitého imunochemického analyzátoru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>Přehled reagencií a materiálů pro požadované druhy vyšetření jsou uvedeny v přílohách č. 1, 2 a č. 3 předmětné zadávací dokumentace (dále jen „ZD“); technické požadavky na reagencie, kontrolní a spotřební materiál jsou uvedeny v samostatné příloze č. 4 ZD; technické požadavky na předmět výpůjčky – imunochemického analyzátoru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,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  se zákonem 378/2007 o léčivech ve znění pozdějších předpisů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 vyhlášky č. 143/2008 Sb. o stanovení bližších požadavků o stanovení jakostí o bezpečnosti lidské krve i jejích složek ve znění pozdějších předpisů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 w:val="false"/>
          <w:b w:val="false"/>
          <w:sz w:val="8"/>
          <w:szCs w:val="8"/>
          <w:u w:val="single"/>
        </w:rPr>
      </w:pPr>
      <w:r>
        <w:rPr>
          <w:sz w:val="24"/>
          <w:szCs w:val="24"/>
        </w:rPr>
        <w:t xml:space="preserve">Níže uvedené technické nepodkročitelné požadavky na předmět výpůjčky jsou absolutní resp. nepodkročitelné.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1037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10"/>
        <w:gridCol w:w="1417"/>
        <w:gridCol w:w="1554"/>
        <w:gridCol w:w="1148"/>
        <w:gridCol w:w="1120"/>
        <w:gridCol w:w="1291"/>
        <w:gridCol w:w="14"/>
      </w:tblGrid>
      <w:tr>
        <w:trPr>
          <w:trHeight w:val="423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Reálná hodnota</w:t>
            </w:r>
            <w:r>
              <w:rPr>
                <w:rStyle w:val="FootnoteAnchor"/>
                <w:rFonts w:eastAsia="MS Mincho;ＭＳ 明朝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FootnoteAnchor"/>
                <w:rFonts w:eastAsia="MS Mincho;ＭＳ 明朝"/>
                <w:color w:val="000000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>
          <w:trHeight w:val="563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ový plně automatizovaný imunochemický analyzátor s integrovaným podavačem vzorků a řídící jednotkou, oboustranně komunikující s LIS v reálném čase, nepoužitý, nerepasovaný, samostatně stojící – není součástí lin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částí předmětu plnění je i napojení analyzátoru na Informační systém OpenLIMS firmy Stapro; cenu za připojení na Informační systém OpenLIMS uhradí firmě Stapro dodavatel analyzát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žnost archivace primárních záznamů v elektronické podobě včetně uvedení šarže použité reagencie, kalibrace a výsledku/šarže kontro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ištění kompletní palety požadovaných vyšetření na tomto analyzátoru – viz příloha č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green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výkon imunochemického analyzátoru minimálně 160 testů za hodi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kontinuálního vkládání vzorků za chodu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 xml:space="preserve">požadová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doba stanovení jednotlivých rutinních testů (doba do vydání prvního výsledku) do 30 min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řednostní zpracování statimového vzorku v průběhu rutinního běhu analyzát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okazatelná eliminace vzájemné kontaminace vzorků (carry ov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lizace nedostatečného množství vzork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á, automatizovaná denní údržba analyzátoru (maximálně 25 minut denně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reagencií a vzorků (zkumavek) čárovým kód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genční karusel s kapacitou minimálně 25 reagenčních poz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vání reagencií na palubě analyzátoru – počet testů, šarže, exspir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plňování spotřebního materiálu za chodu analyzátoru bez přerušení běhu analý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nastavení automatického ředění, opakování test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ý systém kontroly kvality včetně základního statistického vyhodnoc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stanovení všech požadovaných testů z jedné, primární zkumavky opatřené čárovým kód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manuální zadání vzorku bez čárového kó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princip imunoanalýzy: chemiluminisc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1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ití různých typů zkumavek pro vzorky současně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9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upnost servisu min. v pracovní d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8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s po dobu záruky zda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1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up na opravu do 24 hodin od nahlášení vady (v pracovní d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 xml:space="preserve">požadová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7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. lhůta na odstranění závady od nástupu na opravu bez potřeby dodání náhradních dílů – 24 hodin od nástupu na oprav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absolutní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2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. lhůta na odstranění závady od nástupu na opravu při potřebě dodání náhradních dílů pro zprovoznění ZP – 3 pracovní dny od nástupu na oprav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2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Reference z 3 pracovišť, které pracují pro transfúzní službu nebo krevní ban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serová tiská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vzdálená správa analyzát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zápůjčky bude i UPS (záložní zdroj) o odpovídající záložní kapacitě k analyzát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Součástí dodávky bude i řídící počítač se software k obsluze analyzátoru, pokud není řídící počítač integrovanou součástí analyzát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yzátor musí splňovat CE-IVDR dle „</w:t>
            </w:r>
            <w:r>
              <w:rPr>
                <w:bCs/>
                <w:sz w:val="20"/>
                <w:szCs w:val="20"/>
                <w:lang w:eastAsia="cs-CZ"/>
              </w:rPr>
              <w:t>NA</w:t>
            </w:r>
            <w:r>
              <w:rPr>
                <w:b w:val="false"/>
                <w:bCs/>
                <w:sz w:val="20"/>
                <w:szCs w:val="20"/>
                <w:lang w:eastAsia="cs-CZ"/>
              </w:rPr>
              <w:t>Ř</w:t>
            </w:r>
            <w:r>
              <w:rPr>
                <w:bCs/>
                <w:sz w:val="20"/>
                <w:szCs w:val="20"/>
                <w:lang w:eastAsia="cs-CZ"/>
              </w:rPr>
              <w:t>ÍZENÍ EVROPSKÉHO PARLAMENTU A RADY (EU) 2017/746 ze dne 5. dubna 2017 o diagnostických zdravotnických prost</w:t>
            </w:r>
            <w:r>
              <w:rPr>
                <w:b w:val="false"/>
                <w:bCs/>
                <w:sz w:val="20"/>
                <w:szCs w:val="20"/>
                <w:lang w:eastAsia="cs-CZ"/>
              </w:rPr>
              <w:t>ř</w:t>
            </w:r>
            <w:r>
              <w:rPr>
                <w:bCs/>
                <w:sz w:val="20"/>
                <w:szCs w:val="20"/>
                <w:lang w:eastAsia="cs-CZ"/>
              </w:rPr>
              <w:t>edcích in vitro a o zru</w:t>
            </w:r>
            <w:r>
              <w:rPr>
                <w:b w:val="false"/>
                <w:bCs/>
                <w:sz w:val="20"/>
                <w:szCs w:val="20"/>
                <w:lang w:eastAsia="cs-CZ"/>
              </w:rPr>
              <w:t>š</w:t>
            </w:r>
            <w:r>
              <w:rPr>
                <w:bCs/>
                <w:sz w:val="20"/>
                <w:szCs w:val="20"/>
                <w:lang w:eastAsia="cs-CZ"/>
              </w:rPr>
              <w:t>ení sm</w:t>
            </w:r>
            <w:r>
              <w:rPr>
                <w:b w:val="false"/>
                <w:bCs/>
                <w:sz w:val="20"/>
                <w:szCs w:val="20"/>
                <w:lang w:eastAsia="cs-CZ"/>
              </w:rPr>
              <w:t>ě</w:t>
            </w:r>
            <w:r>
              <w:rPr>
                <w:bCs/>
                <w:sz w:val="20"/>
                <w:szCs w:val="20"/>
                <w:lang w:eastAsia="cs-CZ"/>
              </w:rPr>
              <w:t>rnice 98/79/ES a rozhodnutí Komise 2010/227/EU</w:t>
            </w:r>
            <w:r>
              <w:rPr>
                <w:b w:val="false"/>
                <w:bCs/>
                <w:sz w:val="20"/>
                <w:szCs w:val="20"/>
                <w:lang w:eastAsia="cs-CZ"/>
              </w:rPr>
              <w:t xml:space="preserve">“ </w:t>
            </w:r>
            <w:r>
              <w:rPr>
                <w:b w:val="false"/>
                <w:sz w:val="20"/>
                <w:szCs w:val="20"/>
              </w:rPr>
              <w:t>ve znění „</w:t>
            </w:r>
            <w:r>
              <w:rPr>
                <w:sz w:val="20"/>
                <w:szCs w:val="20"/>
              </w:rPr>
              <w:t>NAŘÍZENÍ EVROPSKÉHO PARLAMENTU A RADY (EU) 2022/112 ze dne 25. ledna 2022, kterým se mění nařízení (EU) 2017/746, pokud jde o přechodná ustanovení pro některé diagnostické zdravotnické prostředky in vitro a odklad použitelnosti podmínek v případě prostředků vyráběných a používaných v rámci zdravotnických zařízení</w:t>
            </w:r>
            <w:r>
              <w:rPr>
                <w:b w:val="false"/>
                <w:sz w:val="20"/>
                <w:szCs w:val="20"/>
              </w:rPr>
              <w:t>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aps/>
          <w:color w:val="000000"/>
          <w:sz w:val="24"/>
          <w:szCs w:val="24"/>
          <w:u w:val="single"/>
        </w:rPr>
      </w:pPr>
      <w:r>
        <w:rPr>
          <w:b w:val="false"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eastAsia="Calibri"/>
          <w:bCs/>
          <w:sz w:val="24"/>
          <w:szCs w:val="24"/>
          <w:u w:val="single"/>
        </w:rPr>
      </w:pPr>
      <w:r>
        <w:rPr>
          <w:rFonts w:eastAsia="Calibri"/>
          <w:bCs/>
          <w:sz w:val="24"/>
          <w:szCs w:val="24"/>
          <w:u w:val="single"/>
        </w:rPr>
        <w:t>POKYNY K VYPLNĚNÍ TABULKY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 w:val="false"/>
          <w:sz w:val="24"/>
          <w:szCs w:val="24"/>
        </w:rPr>
        <w:t>Úpravy v dokumentu jsou zadavatelem omezeny – volně upravovány mohou být pouze vybrané části dokumentu (sloupce č. VI. a č. VI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sloupce č. VI. uvedou účastníci reálné údaje k nabízenému plnění (u některých paramentrů jsou údaje zadavatelem předdefinován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360"/>
        <w:jc w:val="both"/>
        <w:rPr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do sloupce č. VII. uvedou účastníci informace, kde v nabídce jsou údaje, uvedené v sloupci č. VI, prokazovány např. strana/oddíl nabídky nebo strana/oddíl v produktových materiálech (produkt data – originální technické listy, návod k obsluze/uživatelská příručka, informační letáky, fotografie atd. – tyto materiály musí být součástí nabídky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sděluje, že v případě neprokázání splnění zadavatelem stanoveného jakéhokoliv absolutního technického požadavku shora uvedeným způsobem bude takový požadavek považován za neprokázaný tj. nesplněný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eastAsia="Calibri"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709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</w:rPr>
        <w:t>5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pracovních</w:t>
      </w:r>
      <w:r>
        <w:rPr>
          <w:b w:val="false"/>
          <w:sz w:val="24"/>
          <w:szCs w:val="24"/>
        </w:rPr>
        <w:t xml:space="preserve"> dn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709" w:hanging="36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431"/>
        <w:jc w:val="both"/>
        <w:rPr/>
      </w:pPr>
      <w:r>
        <w:rPr>
          <w:rFonts w:eastAsia="Calibri"/>
          <w:b w:val="false"/>
          <w:bCs/>
          <w:sz w:val="24"/>
          <w:szCs w:val="24"/>
        </w:rPr>
        <w:t xml:space="preserve">produktové listy s technickou specifikací nabízeného zboží, které budou zadavateli sloužit ke kontrole splnění požadovaných technických parametrů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návod k obsluze/uživatelská příručku v českém jazyce</w:t>
      </w:r>
      <w:r>
        <w:rPr>
          <w:rFonts w:eastAsia="Calibri"/>
          <w:b w:val="false"/>
          <w:sz w:val="24"/>
          <w:szCs w:val="24"/>
        </w:rPr>
        <w:t xml:space="preserve"> – dle platné legislativ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kopii prohlášení o shodě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</w:rPr>
        <w:t>registraci</w:t>
      </w:r>
      <w:r>
        <w:rPr>
          <w:rFonts w:eastAsia="Calibri"/>
          <w:b w:val="false"/>
          <w:sz w:val="24"/>
          <w:szCs w:val="24"/>
        </w:rPr>
        <w:t xml:space="preserve"> osoby provádějící servis zdravotnických prostředků</w:t>
      </w:r>
      <w:r>
        <w:rPr>
          <w:rFonts w:eastAsia="Calibri"/>
          <w:b w:val="false"/>
          <w:color w:val="000000"/>
          <w:sz w:val="24"/>
          <w:szCs w:val="24"/>
        </w:rPr>
        <w:t xml:space="preserve"> </w:t>
      </w:r>
      <w:r>
        <w:rPr>
          <w:rFonts w:eastAsia="Calibri"/>
          <w:b w:val="false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osvědčení prokazující způsobilost dodavatele event. způsobilost jiné osoby provádět komplexní záruční i pozáruční zabezpečení na předmětu veřejné zakázky (autorizace od výrobce).</w:t>
      </w:r>
    </w:p>
    <w:p>
      <w:pPr>
        <w:pStyle w:val="Normal"/>
        <w:ind w:left="562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</w:r>
    </w:p>
    <w:p>
      <w:pPr>
        <w:pStyle w:val="Normal"/>
        <w:ind w:left="850" w:hanging="0"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</w:rPr>
      </w:r>
    </w:p>
    <w:p>
      <w:pPr>
        <w:pStyle w:val="Normal"/>
        <w:ind w:left="850" w:hanging="0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eastAsia="Calibri"/>
          <w:b w:val="false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rFonts w:ascii="Calibri" w:hAnsi="Calibri" w:eastAsia="Calibri" w:cs="Calibri"/>
          <w:b w:val="false"/>
          <w:b w:val="false"/>
        </w:rPr>
      </w:pP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imes New Roman" w:ascii="Times New Roman" w:hAnsi="Times New Roman"/>
        </w:rPr>
        <w:t>Strana/oddíl nabídky; u požadavků je nutné uvést odkaz na stranu/oddíl v produktových materiálech (produkt data – originální technické listy, návod k obsluze/uživatelská příručka, informační letáky, fotografie atd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eastAsia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56:00Z</dcterms:created>
  <dc:creator>Alena Ševčíková</dc:creator>
  <dc:description/>
  <cp:keywords/>
  <dc:language>en-US</dc:language>
  <cp:lastModifiedBy>Mgr. Alena Ševčíková</cp:lastModifiedBy>
  <cp:lastPrinted>2022-07-15T08:14:00Z</cp:lastPrinted>
  <dcterms:modified xsi:type="dcterms:W3CDTF">2022-10-03T11:28:00Z</dcterms:modified>
  <cp:revision>10</cp:revision>
  <dc:subject/>
  <dc:title>Systém výpočetní tomografie</dc:title>
</cp:coreProperties>
</file>