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color w:val="000000"/>
          <w:sz w:val="21"/>
          <w:szCs w:val="21"/>
        </w:rPr>
        <w:t>Příloha č. 4 ZD (příloha č. 4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, kontrolního a kalibračního materiálu, pomocných roztoků a dalš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ílčí dodávky reagencií a spotřebního materiálu včetně výpůjčky imunochemického analyzáto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2-039273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5/22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 xml:space="preserve">Předmětem plnění veřejné zakázky jsou pravidelné dílčí dodávky reagencií, kontrolního a kalibračního materiálu, pomocných roztoků a dalšího spotřebního materiálu včetně výpůjčky imunochemického analyzátoru. </w:t>
      </w:r>
      <w:r>
        <w:rPr>
          <w:b w:val="false"/>
          <w:sz w:val="24"/>
          <w:szCs w:val="24"/>
        </w:rPr>
        <w:t>Požadavky na reagencie a spotřební materiál jsou uvedeny níže v tomto dokumentu; požadavky na předmět výpůjčky – imunochemický analyzátor jsou uvedeny v samostatné příloze č. 5 Zadávací dokumentace (dále jen „ZD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>Přehled reagencií a materiálů pro požadované druhy vyšetření jsou uvedeny v přílohách č. 1, 2 a č. 3 ZD – zde jsou uvedeny základní identifikace reagencií, kontrolního a kalibračního materiálu, pomocných roztoků a dalšího spotřebního materiálu včetně předpokládaných počtů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tabs>
          <w:tab w:val="clear" w:pos="708"/>
          <w:tab w:val="left" w:pos="851" w:leader="none"/>
        </w:tabs>
        <w:spacing w:before="0" w:after="40"/>
        <w:ind w:left="851" w:hanging="0"/>
        <w:jc w:val="both"/>
        <w:rPr/>
      </w:pPr>
      <w:r>
        <w:rPr>
          <w:b w:val="false"/>
          <w:sz w:val="24"/>
          <w:szCs w:val="24"/>
          <w:lang w:eastAsia="ar-SA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360"/>
        <w:jc w:val="both"/>
        <w:rPr/>
      </w:pPr>
      <w:r>
        <w:rPr>
          <w:b w:val="false"/>
          <w:sz w:val="24"/>
          <w:szCs w:val="24"/>
          <w:lang w:eastAsia="ar-SA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360"/>
        <w:jc w:val="both"/>
        <w:rPr/>
      </w:pPr>
      <w:r>
        <w:rPr>
          <w:b w:val="false"/>
          <w:sz w:val="24"/>
          <w:szCs w:val="24"/>
          <w:lang w:eastAsia="ar-SA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360"/>
        <w:jc w:val="both"/>
        <w:rPr/>
      </w:pPr>
      <w:r>
        <w:rPr>
          <w:b w:val="false"/>
          <w:sz w:val="24"/>
          <w:szCs w:val="24"/>
          <w:lang w:eastAsia="ar-SA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á část nabízených reagencií a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 xml:space="preserve">Níže uvedené technické nepodkročitelné požadavky na předmět plnění jsou absolutní resp. nepodkročitelné. </w:t>
      </w:r>
    </w:p>
    <w:p>
      <w:pPr>
        <w:pStyle w:val="Odstavecseseznamem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min. 4 měsíce. U kontrolních materiálů ke dni dodávky musí být exspirace min. 6 měsíců. Materiál, u něhož ke dni dodání zbývá exspirační doby méně, než je výše stanoveno, může být dodán pouze po předchozím souhlasu kupujícího a případně za předem dohodnutou sníženou cen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např. strana v nabídce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entifikace reagencií čárovým nebo RF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4 měsíce</w:t>
            </w:r>
            <w:r>
              <w:rPr>
                <w:rFonts w:cs="Times New Roman" w:ascii="Times New Roman" w:hAnsi="Times New Roman"/>
                <w:b/>
                <w:color w:val="FF4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spirace dodávaných kontrolních a kalibračních materiálů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balové letáky a bezpečnostní listy k reagenciím, kalibračním a kontrolním materiálům v českém ja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šechny reagencie, kontrolní, kalibrační a spotřební materiály od jednoho výrobce, plně kompatibilní s nabízeným analyzátorem (nikoliv přeprodej jiných výrobců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rolní materiál musí zahrnovat min. 2 kontrolní hladiny (normální, patologická hladina) výrobcem deklarované (atestované) referenční rozmezí, musí odpovídat požadavkům normy ČSN ISO 15189, platí pro všechna vyšetření definovaná v přílohách č. 1 až  č. 3 zadávací dokument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agnostické soupravy pro níže uvedená vyšetření krví přenosných infekcí (infekčních markerů) musí:</w:t>
            </w:r>
          </w:p>
          <w:p>
            <w:pPr>
              <w:pStyle w:val="Default"/>
              <w:snapToGrid w:val="false"/>
              <w:ind w:left="459" w:hanging="14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být přímo určeny pro screening dárců krve</w:t>
            </w:r>
          </w:p>
          <w:p>
            <w:pPr>
              <w:pStyle w:val="Default"/>
              <w:snapToGrid w:val="false"/>
              <w:ind w:left="459" w:hanging="14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splňovat podmínky správné výrobní praxe (SVP) v transfuzní službě</w:t>
            </w:r>
          </w:p>
          <w:p>
            <w:pPr>
              <w:pStyle w:val="Default"/>
              <w:snapToGrid w:val="false"/>
              <w:ind w:left="459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mít dostupné analytické certifikáty pro každou šarži diagnostika</w:t>
            </w:r>
          </w:p>
          <w:p>
            <w:pPr>
              <w:pStyle w:val="Default"/>
              <w:snapToGrid w:val="false"/>
              <w:ind w:left="459" w:hanging="14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být funkční pro vyšetřování kontrolních materiálů od jiných výrobců (legislativní povinnost zařazovat nezávislou pozitivní kontrolu při vyšetřování dárců krve)</w:t>
            </w:r>
          </w:p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á se o tato vyšetření:</w:t>
            </w:r>
          </w:p>
          <w:p>
            <w:pPr>
              <w:pStyle w:val="Zkladntext21"/>
              <w:tabs>
                <w:tab w:val="clear" w:pos="708"/>
                <w:tab w:val="left" w:pos="-3780" w:leader="none"/>
              </w:tabs>
              <w:suppressAutoHyphens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BsAg (povrchový antigen viru hepatitidy B)</w:t>
            </w:r>
          </w:p>
          <w:p>
            <w:pPr>
              <w:pStyle w:val="Zkladntext21"/>
              <w:tabs>
                <w:tab w:val="clear" w:pos="708"/>
                <w:tab w:val="left" w:pos="-3780" w:leader="none"/>
              </w:tabs>
              <w:suppressAutoHyphens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anti-HCV (protilátky proti viru hepatitidy C)</w:t>
            </w:r>
          </w:p>
          <w:p>
            <w:pPr>
              <w:pStyle w:val="Zkladntext21"/>
              <w:tabs>
                <w:tab w:val="clear" w:pos="708"/>
                <w:tab w:val="left" w:pos="-3780" w:leader="none"/>
              </w:tabs>
              <w:suppressAutoHyphens w:val="false"/>
              <w:ind w:left="459" w:hanging="142"/>
              <w:rPr/>
            </w:pPr>
            <w:r>
              <w:rPr>
                <w:b/>
                <w:bCs/>
                <w:sz w:val="20"/>
                <w:szCs w:val="20"/>
              </w:rPr>
              <w:t>- HIV Ag/Ab (protilátky anti-HIV 1, anti-HIV 2 a HIV antigen p24 v jednom kombinovaném testu)</w:t>
            </w:r>
          </w:p>
          <w:p>
            <w:pPr>
              <w:pStyle w:val="Default"/>
              <w:snapToGrid w:val="false"/>
              <w:ind w:left="31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Syfilis (protilátky proti Treponema pallidu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librace reagencií musí být na šarži a bez nutnosti kalibrovat každou reagenční soupravu samostatn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šechny reagencie, kontrolní, kalibrační a spotřební materiál musí splňovat CE-IVDR dle „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NAŘÍZENÍ EVROPSKÉHO PARLAMENTU A RADY (EU) 2017/746 ze dne 5. dubna 2017 o diagnostických zdravotnických prostředcích in vitro a o zrušení směrnice 98/79/ES a rozhodnutí Komise 2010/227/EU“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 znění „NAŘÍZENÍ EVROPSKÉHO PARLAMENTU A RADY (EU) 2022/112 ze dne 25. ledna 2022, kterým se mění nařízení (EU) 2017/746, pokud jde o přechodná ustanovení pro některé diagnostické zdravotnické prostředky in vitro a odklad použitelnosti podmínek v případě prostředků vyráběných a používaných v rámci zdravotnických zařízení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921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eastAsia="zh-CN" w:bidi="ar-SA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56:00Z</dcterms:created>
  <dc:creator>Alena Ševčíková</dc:creator>
  <dc:description/>
  <cp:keywords/>
  <dc:language>en-US</dc:language>
  <cp:lastModifiedBy>Mgr. Alena Ševčíková</cp:lastModifiedBy>
  <cp:lastPrinted>2018-05-16T08:21:00Z</cp:lastPrinted>
  <dcterms:modified xsi:type="dcterms:W3CDTF">2022-10-03T11:27:00Z</dcterms:modified>
  <cp:revision>15</cp:revision>
  <dc:subject/>
  <dc:title>Systém výpočetní tomografie</dc:title>
</cp:coreProperties>
</file>