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Hlavnnadpis"/>
        <w:spacing w:before="0" w:after="0"/>
        <w:rPr>
          <w:sz w:val="36"/>
          <w:szCs w:val="8"/>
        </w:rPr>
      </w:pPr>
      <w:r>
        <w:rPr>
          <w:sz w:val="36"/>
          <w:szCs w:val="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_Nadpis tlustý;2;_nadpis tlustý 12;1;_nadpis kurz11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79073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67">
            <w:r>
              <w:rPr>
                <w:rStyle w:val="IndexLink"/>
                <w:lang w:val="en-US" w:eastAsia="en-US"/>
              </w:rPr>
              <w:t>1.1. Projekt řeš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68">
            <w:r>
              <w:rPr>
                <w:rStyle w:val="IndexLink"/>
                <w:lang w:val="en-US" w:eastAsia="en-US"/>
              </w:rPr>
              <w:t>1.2. Projektové podklady</w:t>
              <w:tab/>
              <w:t>2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71">
            <w:r>
              <w:rPr>
                <w:rStyle w:val="IndexLink"/>
                <w:lang w:val="en-US" w:eastAsia="en-US"/>
              </w:rPr>
              <w:t>3.1. Popis objektů, stávající stav</w:t>
              <w:tab/>
              <w:t>2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72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klad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73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ádelna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74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telna a komín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75">
            <w:r>
              <w:rPr>
                <w:rStyle w:val="IndexLink"/>
                <w:lang w:val="en-US" w:eastAsia="en-US"/>
              </w:rPr>
              <w:t>3.2. Dodávka elektrické energie, měření odběru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76">
            <w:r>
              <w:rPr>
                <w:rStyle w:val="IndexLink"/>
                <w:lang w:val="en-US" w:eastAsia="en-US"/>
              </w:rPr>
              <w:t>3.3. Centrální sklad – popis úprav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77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kážková návěstidla (PNNS)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78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ímací soustava</w:t>
              <w:tab/>
              <w:t>3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79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osvětlení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80">
            <w:r>
              <w:rPr>
                <w:rStyle w:val="IndexLink"/>
                <w:lang w:val="en-US" w:eastAsia="en-US"/>
              </w:rPr>
              <w:t>3.4. Prádelna – popis úprav</w:t>
              <w:tab/>
              <w:t>4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81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kážková návěstidla (PNNS)</w:t>
              <w:tab/>
              <w:t>4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82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ímací soustava</w:t>
              <w:tab/>
              <w:t>4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83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osvětlení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84">
            <w:r>
              <w:rPr>
                <w:rStyle w:val="IndexLink"/>
                <w:lang w:val="en-US" w:eastAsia="en-US"/>
              </w:rPr>
              <w:t>3.5. Kotelna a komín – popis úprav</w:t>
              <w:tab/>
              <w:t>5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85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kážková návěstidla (PNNS)</w:t>
              <w:tab/>
              <w:t>5</w:t>
            </w:r>
          </w:hyperlink>
        </w:p>
        <w:p>
          <w:pPr>
            <w:pStyle w:val="Contents3"/>
            <w:tabs>
              <w:tab w:val="clear" w:pos="289"/>
              <w:tab w:val="left" w:pos="120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7907386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ímací soustava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87">
            <w:r>
              <w:rPr>
                <w:rStyle w:val="IndexLink"/>
                <w:lang w:val="en-US" w:eastAsia="en-US"/>
              </w:rPr>
              <w:t>3.6. Ovládání PNNS a venkovního osvětlení – obecný popis</w:t>
              <w:tab/>
              <w:t>5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8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89">
            <w:r>
              <w:rPr>
                <w:rStyle w:val="IndexLink"/>
                <w:lang w:val="en-US" w:eastAsia="en-US"/>
              </w:rPr>
              <w:t>4.1. Stavební připravenost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0">
            <w:r>
              <w:rPr>
                <w:rStyle w:val="IndexLink"/>
                <w:lang w:val="en-US" w:eastAsia="en-US"/>
              </w:rPr>
              <w:t>4.2. Měření a regulace (MaR)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1">
            <w:r>
              <w:rPr>
                <w:rStyle w:val="IndexLink"/>
                <w:lang w:val="en-US" w:eastAsia="en-US"/>
              </w:rPr>
              <w:t>4.3. Ostatní</w:t>
              <w:tab/>
              <w:t>6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3">
            <w:r>
              <w:rPr>
                <w:rStyle w:val="IndexLink"/>
                <w:lang w:val="en-US" w:eastAsia="en-US"/>
              </w:rPr>
              <w:t>5.1. Všeobecně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4">
            <w:r>
              <w:rPr>
                <w:rStyle w:val="IndexLink"/>
                <w:lang w:val="en-US" w:eastAsia="en-US"/>
              </w:rPr>
              <w:t>5.2. Pokyny pro obsluhu a údržbu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5">
            <w:r>
              <w:rPr>
                <w:rStyle w:val="IndexLink"/>
                <w:lang w:val="en-US" w:eastAsia="en-US"/>
              </w:rPr>
              <w:t>5.3. Právní předpisy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6">
            <w:r>
              <w:rPr>
                <w:rStyle w:val="IndexLink"/>
                <w:lang w:val="en-US" w:eastAsia="en-US"/>
              </w:rPr>
              <w:t>5.4. Technické normy</w:t>
              <w:tab/>
              <w:t>7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0739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na stavbu a bezpečnostní ustanovení</w:t>
              <w:tab/>
              <w:t>8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9073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ÁVĚR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tabs>
          <w:tab w:val="clear" w:pos="289"/>
          <w:tab w:val="right" w:pos="9628" w:leader="dot"/>
        </w:tabs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Příloha: Technický list překážkového návěstidla nízké svítivosti</w:t>
      </w:r>
      <w:r>
        <w:br w:type="page"/>
      </w:r>
    </w:p>
    <w:p>
      <w:pPr>
        <w:pStyle w:val="Nadpistlust12"/>
        <w:numPr>
          <w:ilvl w:val="0"/>
          <w:numId w:val="5"/>
        </w:numPr>
        <w:spacing w:before="120" w:after="120"/>
        <w:rPr>
          <w:bCs/>
        </w:rPr>
      </w:pPr>
      <w:bookmarkStart w:id="0" w:name="__RefHeading___Toc107907366"/>
      <w:bookmarkEnd w:id="0"/>
      <w:r>
        <w:rPr>
          <w:bCs/>
        </w:rPr>
        <w:t>ZADÁNÍ</w:t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1" w:name="__RefHeading___Toc107907367"/>
      <w:bookmarkEnd w:id="1"/>
      <w:r>
        <w:rPr/>
        <w:t>Projekt řeší</w:t>
      </w:r>
    </w:p>
    <w:p>
      <w:pPr>
        <w:pStyle w:val="Zkladntext"/>
        <w:rPr/>
      </w:pPr>
      <w:r>
        <w:rPr/>
        <w:t xml:space="preserve">Tento </w:t>
      </w:r>
      <w:r>
        <w:rPr>
          <w:b/>
        </w:rPr>
        <w:t>projekt pro provádění stavby</w:t>
      </w:r>
      <w:r>
        <w:rPr/>
        <w:t xml:space="preserve"> řeší část elektro pro úpravy stáv. objektů v blízkosti heliportu v areálu nemocnice v Pelhřimově. </w:t>
      </w:r>
    </w:p>
    <w:p>
      <w:pPr>
        <w:pStyle w:val="Zkladntext"/>
        <w:rPr/>
      </w:pPr>
      <w:r>
        <w:rPr/>
        <w:t>Projekt řeší tyto dílčí části: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Silnoproudá elektroinstalace (ESI)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Hromosvod – úpravy</w:t>
      </w:r>
    </w:p>
    <w:p>
      <w:pPr>
        <w:pStyle w:val="Zkladtextodsazen"/>
        <w:tabs>
          <w:tab w:val="clear" w:pos="3828"/>
        </w:tabs>
        <w:ind w:left="644" w:hanging="0"/>
        <w:rPr/>
      </w:pPr>
      <w:r>
        <w:rPr/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2" w:name="__RefHeading___Toc107907368"/>
      <w:bookmarkStart w:id="3" w:name="_Ref54005066"/>
      <w:bookmarkEnd w:id="2"/>
      <w:r>
        <w:rPr/>
        <w:t>Projektové podklady</w:t>
      </w:r>
      <w:bookmarkEnd w:id="3"/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Stavební dispozice, dostupná projektová dokumentace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Požadavky HIP a investora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Prohlídka objektů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Konzultace se zástupcem investora a správcem objektů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Protokol ÚCL č.j. 6245-21-701 ze dne 7.6.2021</w:t>
      </w:r>
    </w:p>
    <w:p>
      <w:pPr>
        <w:pStyle w:val="Zkladtextodsazen"/>
        <w:numPr>
          <w:ilvl w:val="0"/>
          <w:numId w:val="8"/>
        </w:numPr>
        <w:tabs>
          <w:tab w:val="clear" w:pos="3828"/>
        </w:tabs>
        <w:ind w:left="644" w:hanging="360"/>
        <w:rPr/>
      </w:pPr>
      <w:r>
        <w:rPr/>
        <w:t>Platné vyhlášky a normy ČSN, katalogy</w:t>
      </w:r>
    </w:p>
    <w:p>
      <w:pPr>
        <w:pStyle w:val="Zkladtextodsazen"/>
        <w:tabs>
          <w:tab w:val="clear" w:pos="3828"/>
        </w:tabs>
        <w:ind w:left="644" w:hanging="0"/>
        <w:rPr/>
      </w:pPr>
      <w:r>
        <w:rPr/>
      </w:r>
    </w:p>
    <w:p>
      <w:pPr>
        <w:pStyle w:val="Zkladtextodsazen"/>
        <w:tabs>
          <w:tab w:val="clear" w:pos="3828"/>
        </w:tabs>
        <w:rPr/>
      </w:pPr>
      <w:r>
        <w:rPr/>
      </w:r>
    </w:p>
    <w:p>
      <w:pPr>
        <w:pStyle w:val="Zkladtextodsazen"/>
        <w:tabs>
          <w:tab w:val="clear" w:pos="3828"/>
        </w:tabs>
        <w:rPr/>
      </w:pPr>
      <w:r>
        <w:rPr/>
      </w:r>
    </w:p>
    <w:p>
      <w:pPr>
        <w:pStyle w:val="Nadpistlust12"/>
        <w:numPr>
          <w:ilvl w:val="0"/>
          <w:numId w:val="5"/>
        </w:numPr>
        <w:rPr/>
      </w:pPr>
      <w:bookmarkStart w:id="4" w:name="__RefHeading___Toc107907369"/>
      <w:bookmarkEnd w:id="4"/>
      <w:r>
        <w:rPr/>
        <w:t>ZÁKLADNÍ TECHNICKÉ ÚDAJE</w:t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Zdroj elektrické energie:</w:t>
        <w:tab/>
        <w:t>stáv. rozvody NN v dotčených objektech</w:t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Proudová soustava, napětí:</w:t>
        <w:tab/>
        <w:t xml:space="preserve">3PEN, 230/400 V, 50 Hz, TN-C </w:t>
        <w:br/>
        <w:t xml:space="preserve">3NPE, 230/400 V, 50 Hz, TN-C-S </w:t>
        <w:br/>
        <w:t>3NPE, 230/400 V, 50 Hz, TN-S (elektroinstalace)</w:t>
      </w:r>
    </w:p>
    <w:p>
      <w:pPr>
        <w:pStyle w:val="Zkladtextodsazen"/>
        <w:tabs>
          <w:tab w:val="clear" w:pos="3828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Stupeň dodávky el. energie:</w:t>
        <w:tab/>
        <w:t>3</w:t>
      </w:r>
    </w:p>
    <w:p>
      <w:pPr>
        <w:pStyle w:val="Zkladtextodsazen"/>
        <w:tabs>
          <w:tab w:val="clear" w:pos="3828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Měření spotřeby el. energie:</w:t>
        <w:tab/>
        <w:t xml:space="preserve">stávající nepřímé na straně 22 kV </w:t>
      </w:r>
    </w:p>
    <w:p>
      <w:pPr>
        <w:pStyle w:val="Zkladtextodsazen"/>
        <w:tabs>
          <w:tab w:val="clear" w:pos="3828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Ochrana proti zkratu a přetížení:</w:t>
        <w:tab/>
        <w:t>jistícími přístroji v rozvaděčích</w:t>
      </w:r>
    </w:p>
    <w:p>
      <w:pPr>
        <w:pStyle w:val="Zkladtextodsazen"/>
        <w:tabs>
          <w:tab w:val="clear" w:pos="3828"/>
          <w:tab w:val="left" w:pos="2977" w:leader="none"/>
          <w:tab w:val="left" w:pos="4536" w:leader="none"/>
        </w:tabs>
        <w:spacing w:before="60" w:after="0"/>
        <w:ind w:left="2977" w:hanging="2977"/>
        <w:jc w:val="left"/>
        <w:rPr/>
      </w:pPr>
      <w:r>
        <w:rPr/>
        <w:t>Ochrana před nebezpečným dotykovým napětím (dle ČSN 332000-4-41, ed. 2):</w:t>
        <w:br/>
        <w:t>normální:</w:t>
        <w:tab/>
        <w:t>automatickým odpojením od zdroje</w:t>
        <w:br/>
        <w:t>doplňková:</w:t>
        <w:tab/>
        <w:t>proudovými chrániči a ochranným pospojováním</w:t>
      </w:r>
    </w:p>
    <w:p>
      <w:pPr>
        <w:pStyle w:val="Zkladtextodsazen"/>
        <w:tabs>
          <w:tab w:val="clear" w:pos="3828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Druh prostředí:</w:t>
        <w:tab/>
        <w:t>dle stáv. protokolu o prostředí</w:t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spacing w:before="60" w:after="0"/>
        <w:ind w:left="2977" w:hanging="2977"/>
        <w:jc w:val="left"/>
        <w:rPr/>
      </w:pPr>
      <w:r>
        <w:rPr/>
        <w:t>Energetická bilance:</w:t>
        <w:tab/>
        <w:t>vzhledem k charakteru úprav dojde jen k nepatrnému navýšení stáv. příkonu areálu (celkově o cca 0,5 kW)</w:t>
      </w:r>
    </w:p>
    <w:p>
      <w:pPr>
        <w:pStyle w:val="Zkladntext"/>
        <w:tabs>
          <w:tab w:val="clear" w:pos="289"/>
          <w:tab w:val="left" w:pos="1985" w:leader="none"/>
        </w:tabs>
        <w:spacing w:before="60" w:after="0"/>
        <w:ind w:hanging="0"/>
        <w:jc w:val="left"/>
        <w:rPr/>
      </w:pPr>
      <w:r>
        <w:rPr/>
        <w:t>Předpokládaná spotřeba el. energie:</w:t>
        <w:tab/>
        <w:t>stávající roční spotřeba el. energie bude navýšena o cca 1,8 MWh</w:t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ind w:left="2977" w:hanging="2977"/>
        <w:jc w:val="left"/>
        <w:rPr/>
      </w:pPr>
      <w:r>
        <w:rPr/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ind w:left="2977" w:hanging="2977"/>
        <w:jc w:val="left"/>
        <w:rPr/>
      </w:pPr>
      <w:r>
        <w:rPr/>
      </w:r>
    </w:p>
    <w:p>
      <w:pPr>
        <w:pStyle w:val="Zkladntext"/>
        <w:tabs>
          <w:tab w:val="clear" w:pos="289"/>
          <w:tab w:val="left" w:pos="1985" w:leader="none"/>
        </w:tabs>
        <w:spacing w:before="0" w:after="60"/>
        <w:ind w:hanging="0"/>
        <w:jc w:val="left"/>
        <w:rPr/>
      </w:pPr>
      <w:r>
        <w:rPr/>
      </w:r>
    </w:p>
    <w:p>
      <w:pPr>
        <w:pStyle w:val="Nadpistlust12"/>
        <w:numPr>
          <w:ilvl w:val="0"/>
          <w:numId w:val="5"/>
        </w:numPr>
        <w:rPr/>
      </w:pPr>
      <w:bookmarkStart w:id="5" w:name="__RefHeading___Toc107907370"/>
      <w:bookmarkEnd w:id="5"/>
      <w:r>
        <w:rPr/>
        <w:t>POPIS TECHNICKÉHO ŘEŠENÍ</w:t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6" w:name="__RefHeading___Toc107907371"/>
      <w:bookmarkEnd w:id="6"/>
      <w:r>
        <w:rPr/>
        <w:t>Popis objektů, stávající stav</w:t>
      </w:r>
    </w:p>
    <w:p>
      <w:pPr>
        <w:pStyle w:val="Zkladntext"/>
        <w:rPr/>
      </w:pPr>
      <w:r>
        <w:rPr/>
        <w:t>Stávající objekty v blízkosti heliportu bude nutné na základě protokolu ÚCL označit překážkovými návěstidly. Jedná se o objekty centrálního skladu a prádelny, které jsou v bezprostřední blízkosti heliportu, a dále objekt nedalekého komínu, který výškově vyčnívá nad ostatními objekty.</w:t>
      </w:r>
    </w:p>
    <w:p>
      <w:pPr>
        <w:pStyle w:val="Zkladntext"/>
        <w:rPr/>
      </w:pPr>
      <w:r>
        <w:rPr/>
        <w:t>V souvislosti s těmito úpravami dojde také k úpravám venkovního osvětlení na fasádě centrálního skladu a prádelny, a to vč. ovládání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kurz11"/>
        <w:numPr>
          <w:ilvl w:val="2"/>
          <w:numId w:val="9"/>
        </w:numPr>
        <w:spacing w:before="200" w:after="0"/>
        <w:rPr>
          <w:iCs/>
        </w:rPr>
      </w:pPr>
      <w:bookmarkStart w:id="7" w:name="__RefHeading___Toc107907372"/>
      <w:r>
        <w:rPr>
          <w:iCs/>
        </w:rPr>
        <w:t>Centrální sklad</w:t>
      </w:r>
      <w:bookmarkEnd w:id="7"/>
      <w:r>
        <w:rPr>
          <w:iCs/>
        </w:rPr>
        <w:t xml:space="preserve"> </w:t>
      </w:r>
    </w:p>
    <w:p>
      <w:pPr>
        <w:pStyle w:val="Zkladntext"/>
        <w:rPr/>
      </w:pPr>
      <w:r>
        <w:rPr/>
        <w:t xml:space="preserve">Napájení centrálního skladu je provedeno z rozvaděče RP1, který je umístěn v přízemí ve vstupní chodbě a napájí tak elektroinstalaci v přízemí a svítidla na fasádě. Z tohoto rozvaděče je podružně napojen rozvaděč RP2, který je osazen v 1. patře a slouží pro napájení elektroinstalace v tomto podlaží. 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8" w:name="__RefHeading___Toc107907373"/>
      <w:bookmarkEnd w:id="8"/>
      <w:r>
        <w:rPr>
          <w:iCs/>
        </w:rPr>
        <w:t>Prádelna</w:t>
      </w:r>
    </w:p>
    <w:p>
      <w:pPr>
        <w:pStyle w:val="Zkladntext"/>
        <w:rPr/>
      </w:pPr>
      <w:r>
        <w:rPr/>
        <w:t xml:space="preserve">Napájení prádelny je provedeno z hl. rozvaděče HR RM, který je umístěn v rozvodně NN v severním rohu objektu. 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9" w:name="__RefHeading___Toc107907374"/>
      <w:r>
        <w:rPr>
          <w:iCs/>
        </w:rPr>
        <w:t>Kotelna a komín</w:t>
      </w:r>
      <w:bookmarkEnd w:id="9"/>
      <w:r>
        <w:rPr>
          <w:iCs/>
        </w:rPr>
        <w:t xml:space="preserve"> </w:t>
      </w:r>
    </w:p>
    <w:p>
      <w:pPr>
        <w:pStyle w:val="Zkladntext"/>
        <w:rPr/>
      </w:pPr>
      <w:r>
        <w:rPr/>
        <w:t xml:space="preserve">V blízkosti komína se nachází kotelna spolu s velínem. V kotelně je osazen rozvaděč RA1 (MaR), ze kterého bude napojeno požadované návěstidlo. </w:t>
      </w:r>
    </w:p>
    <w:p>
      <w:pPr>
        <w:pStyle w:val="Zkladntext"/>
        <w:rPr>
          <w:highlight w:val="yellow"/>
        </w:rPr>
      </w:pPr>
      <w:r>
        <w:rPr>
          <w:highlight w:val="yellow"/>
        </w:rPr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10" w:name="__RefHeading___Toc107907375"/>
      <w:bookmarkEnd w:id="10"/>
      <w:r>
        <w:rPr/>
        <w:t>Dodávka elektrické energie, měření odběru</w:t>
      </w:r>
    </w:p>
    <w:p>
      <w:pPr>
        <w:pStyle w:val="Zkladntext"/>
        <w:rPr/>
      </w:pPr>
      <w:r>
        <w:rPr/>
        <w:t>Dodávka el. energie a fakturační měření odběru zůstanou ponechány beze změn, neboť navýšení příkonů stáv. objektů je zanedbatelné.</w:t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11" w:name="__RefHeading___Toc107907376"/>
      <w:bookmarkEnd w:id="11"/>
      <w:r>
        <w:rPr/>
        <w:t>Centrální sklad – popis úprav</w:t>
      </w:r>
    </w:p>
    <w:p>
      <w:pPr>
        <w:pStyle w:val="Zkladntext"/>
        <w:rPr/>
      </w:pPr>
      <w:r>
        <w:rPr/>
        <w:t>V centrálním skladu dojde jednak k doplnění překážkových návěstidel nízké svítivosti, tak k úpravě venkovního osvětlení na fasádě.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12" w:name="__RefHeading___Toc107907377"/>
      <w:bookmarkEnd w:id="12"/>
      <w:r>
        <w:rPr>
          <w:iCs/>
        </w:rPr>
        <w:t>Překážková návěstidla (PNNS)</w:t>
      </w:r>
    </w:p>
    <w:p>
      <w:pPr>
        <w:pStyle w:val="Zkladntext"/>
        <w:rPr/>
      </w:pPr>
      <w:r>
        <w:rPr/>
        <w:t>Překážková návěstidla nízké svítivosti (dále PNNS) budou osazena na rozích objektu blíže heliportu a budou napájena z rozvaděče RP2, který bude potřeba za tímto účelem upravit a dozbrojit. Ovládání napájení PNNS bude provedeno prostřednictvím MaR ze stáv. rozvaděče RA-MTZ – viz odstavec 3.6. níže.</w:t>
      </w:r>
    </w:p>
    <w:p>
      <w:pPr>
        <w:pStyle w:val="Zkladntext"/>
        <w:rPr/>
      </w:pPr>
      <w:r>
        <w:rPr/>
        <w:t>PNNS budou osazena na konzolách, kterými bude procházet napájecí kabel. Konzoly budou v dodávce stavby.</w:t>
      </w:r>
    </w:p>
    <w:p>
      <w:pPr>
        <w:pStyle w:val="Zkladntext"/>
        <w:rPr/>
      </w:pPr>
      <w:r>
        <w:rPr/>
        <w:t>Na fasádě u požárního žebříku (SZ roh objektu) bude osazeno čidlo soumrakového spínače, a to mimo dosah umělého osvětlení. Signál z čidla bude zaveden do soumrakového spínače (dále SOU), který bude osazen v rozvaděči RP2. Výstup ze SOU (bezpotenciální spín. kontakt) bude zaveden do rozvaděče RA-MTZ k dalšímu zpracování.</w:t>
      </w:r>
    </w:p>
    <w:p>
      <w:pPr>
        <w:pStyle w:val="Zkladntext"/>
        <w:rPr/>
      </w:pPr>
      <w:r>
        <w:rPr/>
        <w:t>Napájecí kabeláž PNNS typu CYKY-J 3x1,5 bude od rozvaděče RP2 vedena částečně ve stávajících trasách (MŽ 150/50) a částečně po povrchu v lištách, případně v trubkách. Navržené nové trasy lze přizpůsobit stáv. dispozici objektu v době realizace. Na kabeláži bude na rozhraní zón LPZ instalována kombinovaná přepěťová ochrana (SPD) typu T1 a T2. Tato SPD bude osazena na vnitřní straně stěny v krabici a bude uzemněna vodičem CYA 16žz na nejbližší ochrannou přípojnici OP, resp. do rozvaděče RP2.</w:t>
      </w:r>
    </w:p>
    <w:p>
      <w:pPr>
        <w:pStyle w:val="Zkladntext"/>
        <w:spacing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Úprava rozvaděče RP2</w:t>
      </w:r>
    </w:p>
    <w:p>
      <w:pPr>
        <w:pStyle w:val="Zkladntext"/>
        <w:rPr/>
      </w:pPr>
      <w:r>
        <w:rPr/>
        <w:t xml:space="preserve">Úprava rozvaděče RP2 bude spočívat především v jeho dozbrojení, které bude provedeno do jeho prostorové rezervy, případně namísto stáv. přístrojových rezerv – viz výkresová část PD. Jedná se ve zkratce o doplnění 2ks stykačových vývodů a soumrakového spínače s jeho odjištěním. Dále bude také částečně upraveno jeho vnitřní zapojení, zákryty, doplněny svorky, průchodky apod. 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13" w:name="__RefHeading___Toc107907378"/>
      <w:r>
        <w:rPr>
          <w:iCs/>
        </w:rPr>
        <w:t>Jímací soustava</w:t>
      </w:r>
      <w:bookmarkEnd w:id="13"/>
      <w:r>
        <w:rPr>
          <w:iCs/>
        </w:rPr>
        <w:t xml:space="preserve"> </w:t>
      </w:r>
    </w:p>
    <w:p>
      <w:pPr>
        <w:pStyle w:val="Zkladntext"/>
        <w:rPr/>
      </w:pPr>
      <w:r>
        <w:rPr/>
        <w:t xml:space="preserve">PNNS budou umístěna v ochranném úhlu stáv. jímací soustavy. Ze stáv. dokumentace byl převzat ochranný úhel jímačů, který činí 58°. Potřebné převýšení jímače nad umístěným svítidlem ve vztahu k jeho vzdálenosti viz ilustrativní obrázek ve výkresové části PD. Toto je nutné při realizaci ověřit. Vzhledem k výšce stáv. jímačů by měla být tato podmínka splněna. 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14" w:name="__RefHeading___Toc107907379"/>
      <w:bookmarkEnd w:id="14"/>
      <w:r>
        <w:rPr>
          <w:iCs/>
        </w:rPr>
        <w:t>Venkovní osvětlení</w:t>
      </w:r>
    </w:p>
    <w:p>
      <w:pPr>
        <w:pStyle w:val="Zkladntext"/>
        <w:rPr/>
      </w:pPr>
      <w:r>
        <w:rPr/>
        <w:t>Na západní fasádě jsou osazeny 4ks reflektorových svítidel, které budou vyměněny tzv. kus za kus. Napájení těchto svítidel je provedeno z rozvaděče RP1 a zůstane zachováno. Částečně bude ale upraveno jeho ovládání.</w:t>
      </w:r>
    </w:p>
    <w:p>
      <w:pPr>
        <w:pStyle w:val="Zkladntext"/>
        <w:rPr/>
      </w:pPr>
      <w:r>
        <w:rPr/>
        <w:t xml:space="preserve">Tato svítidla jsou nyní ovládána jak vypínačem u vstupních dveří (zůstane zachován), tak vzdáleně prostřednictvím GSM spínače. Tento GSM spínač bude nově nahrazen vzdáleným ovládáním z rozvaděče RA-MTZ (MaR) – bližší popis viz odstavec 3.6. níže </w:t>
      </w:r>
    </w:p>
    <w:p>
      <w:pPr>
        <w:pStyle w:val="Zkladntext"/>
        <w:rPr/>
      </w:pPr>
      <w:r>
        <w:rPr/>
        <w:t>Bude-li to nutné, budou tato svítidla opatřena stínítky, jež budou v dodávce stavby a jejich provedení bude odpovídat zvolenému typu svítidla.</w:t>
      </w:r>
    </w:p>
    <w:p>
      <w:pPr>
        <w:pStyle w:val="Zkladntext"/>
        <w:spacing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Úprava rozvaděče RP1</w:t>
      </w:r>
    </w:p>
    <w:p>
      <w:pPr>
        <w:pStyle w:val="Zkladntext"/>
        <w:rPr/>
      </w:pPr>
      <w:r>
        <w:rPr/>
        <w:t xml:space="preserve">Úprava rozvaděče RP1 bude spočívat především v úpravě vnitřního zapojení ovládání VO a výměně jejich stáv. jištění, bude-li to nutné s ohledem na vybraný typ reflektoru (náběhový proud apod.) – viz výkresová část PD. </w:t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15" w:name="__RefHeading___Toc107907380"/>
      <w:bookmarkEnd w:id="15"/>
      <w:r>
        <w:rPr/>
        <w:t>Prádelna – popis úprav</w:t>
      </w:r>
    </w:p>
    <w:p>
      <w:pPr>
        <w:pStyle w:val="Zkladntext"/>
        <w:rPr/>
      </w:pPr>
      <w:r>
        <w:rPr/>
        <w:t>V prádelně dojde podobně jako v centrálním skladu jednak k doplnění překážkových návěstidel nízké svítivosti, jednak k úpravě venkovního osvětlení na fasádě.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16" w:name="__RefHeading___Toc107907381"/>
      <w:bookmarkEnd w:id="16"/>
      <w:r>
        <w:rPr>
          <w:iCs/>
        </w:rPr>
        <w:t>Překážková návěstidla (PNNS)</w:t>
      </w:r>
    </w:p>
    <w:p>
      <w:pPr>
        <w:pStyle w:val="Zkladntext"/>
        <w:rPr/>
      </w:pPr>
      <w:r>
        <w:rPr/>
        <w:t>Překážková návěstidla nízké svítivosti (dále PNNS) budou osazena na rozích objektu blíže heliportu a budou napájena z rozvaděče HR RM, který bude potřeba za tímto účelem upravit a dozbrojit. Ovládání napájení PNNS bude provedeno prostřednictvím rozvaděče MaR ze stáv. rozvaděče RM1E v energocentru – viz odstavec 3.6. níže.</w:t>
      </w:r>
    </w:p>
    <w:p>
      <w:pPr>
        <w:pStyle w:val="Zkladntext"/>
        <w:rPr/>
      </w:pPr>
      <w:r>
        <w:rPr/>
        <w:t>PNNS budou osazena na konzolách, kterými bude procházet napájecí kabel. Konzoly budou v dodávce stavby.</w:t>
      </w:r>
    </w:p>
    <w:p>
      <w:pPr>
        <w:pStyle w:val="Zkladntext"/>
        <w:rPr/>
      </w:pPr>
      <w:r>
        <w:rPr/>
        <w:t>Napájecí kabeláž PNNS typu CYKY-J 3x1,5 bude od rozvaděče HR RM vedena v novém MŽ 50/50, který v hale nastoupá pod strop a bude dále veden pod stropem podél východní stěny nebo na boku obslužné lávky. Odbočka kabelů z nové trasy budou vedeny po povrchu v lištách, případně v trubkách. Nové kabelové trasy je nutné přizpůsobit stáv. trasám, které již neskýtají žádné rezervy pro doplnění nové kabeláže.</w:t>
      </w:r>
    </w:p>
    <w:p>
      <w:pPr>
        <w:pStyle w:val="Zkladntext"/>
        <w:rPr/>
      </w:pPr>
      <w:r>
        <w:rPr/>
        <w:t>Na kabeláži bude na rozhraní zón LPZ instalována kombinovaná přepěťová ochrana (SPD) typu T1 a T2. Tato SPD bude osazena na vnitřní straně stěny v krabici a bude uzemněna vodičem CYA 16žz na nejbližší ochrannou přípojnici OP, resp. do rozvaděče HR RM.</w:t>
      </w:r>
    </w:p>
    <w:p>
      <w:pPr>
        <w:pStyle w:val="Zkladntext"/>
        <w:spacing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Úprava rozvaděče HR RM</w:t>
      </w:r>
    </w:p>
    <w:p>
      <w:pPr>
        <w:pStyle w:val="Zkladntext"/>
        <w:rPr/>
      </w:pPr>
      <w:r>
        <w:rPr/>
        <w:t>Úprava rozvaděče RP2 bude spočívat především v jeho dozbrojení, které bude provedeno do jeho prostorové rezervy v poli č. 2 – viz výkresová část PD. Jedná se ve zkratce o doplnění 2ks stykačových vývodů a soumrakového spínače s jeho odjištěním pro napájení a ovládání PNNS.</w:t>
      </w:r>
    </w:p>
    <w:p>
      <w:pPr>
        <w:pStyle w:val="Zkladntext"/>
        <w:rPr/>
      </w:pPr>
      <w:r>
        <w:rPr/>
        <w:t>Pro níže popisované úpravy VO na fasádě budou doplněny nový stykačový vývod pro jejich napájení a jistič pro napájení ovládání. Stáv. jistič, ze kterého jsou stáv. svítidla VO napájena, zůstane v rozvaděči jako přístrojová rezerva.</w:t>
      </w:r>
    </w:p>
    <w:p>
      <w:pPr>
        <w:pStyle w:val="Zkladntext"/>
        <w:rPr/>
      </w:pPr>
      <w:r>
        <w:rPr/>
        <w:t xml:space="preserve"> </w:t>
      </w:r>
      <w:r>
        <w:rPr/>
        <w:t>S výše popisovanými úpravami bude také částečně upraveno jeho vnitřní zapojení, krycí plechy, průchodky apod.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17" w:name="__RefHeading___Toc107907382"/>
      <w:r>
        <w:rPr>
          <w:iCs/>
        </w:rPr>
        <w:t>Jímací soustava</w:t>
      </w:r>
      <w:bookmarkEnd w:id="17"/>
      <w:r>
        <w:rPr>
          <w:iCs/>
        </w:rPr>
        <w:t xml:space="preserve"> </w:t>
      </w:r>
    </w:p>
    <w:p>
      <w:pPr>
        <w:pStyle w:val="Zkladntext"/>
        <w:rPr/>
      </w:pPr>
      <w:r>
        <w:rPr/>
        <w:t>PNNS budou umístěna v ochranném úhlu stáv. jímací soustavy. Ta bude za tímto účelem doplněna o jímače, které budou připevněny ke štítové atice z její vnitřní strany a budou napojeny na průběžný svod (FeZn pr. 8 mm). Potřebné převýšení jímače nad umístěným svítidlem ve vztahu k jeho vzdálenosti viz ilustrativní obrázek ve výkresové části PD. Předpokládá se osazení jímačů délky 1 m ve vzdál. cca 0,5m od PNNS. Toto je nutné při realizaci dodržet a také ověřit.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18" w:name="__RefHeading___Toc107907383"/>
      <w:bookmarkEnd w:id="18"/>
      <w:r>
        <w:rPr>
          <w:iCs/>
        </w:rPr>
        <w:t>Venkovní osvětlení</w:t>
      </w:r>
    </w:p>
    <w:p>
      <w:pPr>
        <w:pStyle w:val="Zkladntext"/>
        <w:rPr/>
      </w:pPr>
      <w:r>
        <w:rPr/>
        <w:t>Na východní fasádě jsou nyní osazeny 3ks reflektorových svítidel, které jsou ovládány stáv. vypínačem u vstupu do objektu. Tato svítidla vč. kabeláže a ovladače budou kompletně zdemontována.</w:t>
      </w:r>
    </w:p>
    <w:p>
      <w:pPr>
        <w:pStyle w:val="Zkladntext"/>
        <w:rPr/>
      </w:pPr>
      <w:r>
        <w:rPr/>
        <w:t>Nová LED reflektorová svítidla budou osazena v místě stávajících, nový ovladač bude osazen rovněž v místě demontovaného. Kromě tohoto lokálního ovládání bude provedeno ještě vzdálené ovládání, a to prostřednictvím rozvaděče RM1E v energocentru – viz odstavec 3.6. níže.</w:t>
      </w:r>
    </w:p>
    <w:p>
      <w:pPr>
        <w:pStyle w:val="Zkladntext"/>
        <w:rPr/>
      </w:pPr>
      <w:r>
        <w:rPr/>
        <w:t>Kabeláž od svítidel a ovladače bude vedena v nové kabelové trase spolu s kabeláží od PNNS, příp. částečně ve stávajících trasách.</w:t>
      </w:r>
    </w:p>
    <w:p>
      <w:pPr>
        <w:pStyle w:val="Zkladntext"/>
        <w:rPr/>
      </w:pPr>
      <w:r>
        <w:rPr/>
        <w:t>Bude-li to nutné, budou tato svítidla opatřena stínítky, jež budou v dodávce stavby a jejich provedení bude odpovídat zvolenému typu svítidla.</w:t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19" w:name="__RefHeading___Toc107907384"/>
      <w:bookmarkEnd w:id="19"/>
      <w:r>
        <w:rPr/>
        <w:t>Kotelna a komín – popis úprav</w:t>
      </w:r>
    </w:p>
    <w:p>
      <w:pPr>
        <w:pStyle w:val="Nadpiskurz11"/>
        <w:numPr>
          <w:ilvl w:val="2"/>
          <w:numId w:val="5"/>
        </w:numPr>
        <w:spacing w:before="0" w:after="0"/>
        <w:rPr>
          <w:iCs/>
        </w:rPr>
      </w:pPr>
      <w:bookmarkStart w:id="20" w:name="__RefHeading___Toc107907385"/>
      <w:bookmarkEnd w:id="20"/>
      <w:r>
        <w:rPr>
          <w:iCs/>
        </w:rPr>
        <w:t>Překážková návěstidla (PNNS)</w:t>
      </w:r>
    </w:p>
    <w:p>
      <w:pPr>
        <w:pStyle w:val="Zkladntext"/>
        <w:rPr/>
      </w:pPr>
      <w:r>
        <w:rPr/>
        <w:t xml:space="preserve">Překážkové návěstidlo nízké svítivosti (dále PNNS) bude osazeno ve vrchní části komína a bude napájeno z nejbližšího rozvaděče RA1 (MaR), který je osazen v kotelně. Tento rozvaděč bude potřeba za tímto účelem upravit a dozbrojit. Ovládání napájení PNNS bude provedeno rovněž z tohoto rozvaděče MaR, resp. z velína. </w:t>
      </w:r>
    </w:p>
    <w:p>
      <w:pPr>
        <w:pStyle w:val="Zkladntext"/>
        <w:rPr/>
      </w:pPr>
      <w:r>
        <w:rPr/>
        <w:t>PNNS bude osazeno na konzoli, kterou bude procházet napájecí kabel. Konzole bude v dodávce stavby.</w:t>
      </w:r>
    </w:p>
    <w:p>
      <w:pPr>
        <w:pStyle w:val="Zkladntext"/>
        <w:rPr/>
      </w:pPr>
      <w:r>
        <w:rPr/>
        <w:t>Napájecí kabeláž PNNS typu CYKY-J 3x1,5 bude od rozvaděče RA1 vedena ve stávajících trasách (žlab 100/50 pod stropem) až do Z rohu kotelny, kde pak přejde na komín. Na komínu bude kabel veden po povrchu na stáv. stoupacím žebříku v UV odolných trubkách. Na kabelu bude na rozhraní zón LPZ instalována kombinovaná přepěťová ochrana (SPD) typu T1 a T2. Tato SPD bude osazena na vnitřní straně stěny v krabici a bude uzemněna vodičem CYA 16žz na nejbližší ochrannou přípojnici OP, resp. do rozvaděče RA1.</w:t>
      </w:r>
    </w:p>
    <w:p>
      <w:pPr>
        <w:pStyle w:val="Zkladntext"/>
        <w:spacing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Úprava rozvaděče RA1</w:t>
      </w:r>
    </w:p>
    <w:p>
      <w:pPr>
        <w:pStyle w:val="Zkladntext"/>
        <w:rPr/>
      </w:pPr>
      <w:r>
        <w:rPr/>
        <w:t xml:space="preserve">Úprava rozvaděče RA1 bude spočívat v jeho dozbrojení, které bude provedeno do jeho prostorové rezervy v silové části – viz výkresová část PD. Jedná se ve zkratce o doplnění stykačového vývodu a soumrakového spínače s jeho odjištěním. Dále bude také částečně upraveno jeho vnitřní zapojení, zákryty, průchodky apod. </w:t>
      </w:r>
    </w:p>
    <w:p>
      <w:pPr>
        <w:pStyle w:val="Nadpiskurz11"/>
        <w:numPr>
          <w:ilvl w:val="2"/>
          <w:numId w:val="5"/>
        </w:numPr>
        <w:spacing w:before="200" w:after="0"/>
        <w:rPr>
          <w:iCs/>
        </w:rPr>
      </w:pPr>
      <w:bookmarkStart w:id="21" w:name="__RefHeading___Toc107907386"/>
      <w:r>
        <w:rPr>
          <w:iCs/>
        </w:rPr>
        <w:t>Jímací soustava</w:t>
      </w:r>
      <w:bookmarkEnd w:id="21"/>
      <w:r>
        <w:rPr>
          <w:iCs/>
        </w:rPr>
        <w:t xml:space="preserve"> </w:t>
      </w:r>
    </w:p>
    <w:p>
      <w:pPr>
        <w:pStyle w:val="Zkladntext"/>
        <w:rPr/>
      </w:pPr>
      <w:r>
        <w:rPr/>
        <w:t xml:space="preserve">PNNS budou umístěna v ochranném úhlu stáv. jímací soustavy. </w:t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22" w:name="__RefHeading___Toc107907387"/>
      <w:bookmarkEnd w:id="22"/>
      <w:r>
        <w:rPr/>
        <w:t>Ovládání PNNS a venkovního osvětlení – obecný popis</w:t>
      </w:r>
    </w:p>
    <w:p>
      <w:pPr>
        <w:pStyle w:val="Zkladntext"/>
        <w:rPr/>
      </w:pPr>
      <w:r>
        <w:rPr/>
        <w:t>V každém dotčeném objektu budou patřičná PNNS a popisované venkovní osvětlení ovládány z centrálního velínu, a to prostřednictvím lokálního rozvaděče MaR daného objektu (vyjma prádelny, kde bude ovládání zajištěno rozvaděčem RM1E v sousedním energocentru). Do velínu bude vždy zpětně signalizován stav stykače(-ů) napájení PNNS a venkovního osvětlení (vypnuto/zapnuto), který bude vizualizován.</w:t>
      </w:r>
    </w:p>
    <w:p>
      <w:pPr>
        <w:pStyle w:val="Zkladntext"/>
        <w:rPr/>
      </w:pPr>
      <w:r>
        <w:rPr/>
        <w:t xml:space="preserve">Ovládání napájení PNNS bude zajištěno dle požadavku ÚCL automaticky soumrakovým spínačem, kdy bude napájení sepnuto 0,5 hod. před soumrakem a vypnuto bude 0,5 hod. po rozednění. Tento soumrakový spínač bude osazen v centrálním skladu (rozv. RP2), jeho spínací kontakt bude zaveden do systému MaR (konkrétně rozv. RA-MTZ) a bude tak využit i pro ostatní objekty. </w:t>
      </w:r>
    </w:p>
    <w:p>
      <w:pPr>
        <w:pStyle w:val="Zkladntext"/>
        <w:rPr/>
      </w:pPr>
      <w:r>
        <w:rPr/>
        <w:t>Ovládání napájení venkovního osvětlení na centrálním skladu a prádelně bude dle potřeby uživatele.</w:t>
      </w:r>
    </w:p>
    <w:p>
      <w:pPr>
        <w:pStyle w:val="Zkladntext"/>
        <w:rPr/>
      </w:pPr>
      <w:r>
        <w:rPr/>
        <w:t xml:space="preserve">Jednotlivé stykače budou umožňovat v případě nouze či např. servisu také místní ovládání (přímo v rozvaděči), a to přepínačem na těle stykače, popř. samostatným otočným přepínačem (v případě osazení stykačů bez vlastního přepínače).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12"/>
        <w:numPr>
          <w:ilvl w:val="0"/>
          <w:numId w:val="5"/>
        </w:numPr>
        <w:rPr/>
      </w:pPr>
      <w:bookmarkStart w:id="23" w:name="__RefHeading___Toc107907388"/>
      <w:bookmarkEnd w:id="23"/>
      <w:r>
        <w:rPr/>
        <w:t>POŽADAVKY NA OSTATNÍ PROFESE</w:t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24" w:name="__RefHeading___Toc107907389"/>
      <w:bookmarkEnd w:id="24"/>
      <w:r>
        <w:rPr/>
        <w:t>Stavební připravenost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567" w:leader="none"/>
        </w:tabs>
        <w:rPr/>
      </w:pPr>
      <w:r>
        <w:rPr/>
        <w:t>Dodávka ocelových žárově zinkovaných konzol pro osazení PNNS s umožněním průchodu napájecího kabelu.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567" w:leader="none"/>
        </w:tabs>
        <w:rPr/>
      </w:pPr>
      <w:r>
        <w:rPr/>
        <w:t>Dodávka stínítek pro reflektorová svítidla VO v provedení, které bude odpovídat zvolenému typu svítidla.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567" w:leader="none"/>
        </w:tabs>
        <w:rPr/>
      </w:pPr>
      <w:r>
        <w:rPr/>
        <w:t>Jsou zajištěny všechny požadované prostupy kabelových tras konstrukcí objektu.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567" w:leader="none"/>
        </w:tabs>
        <w:rPr/>
      </w:pPr>
      <w:r>
        <w:rPr/>
        <w:t>Začištění drážek po nové nebo upravované elektroinstalaci ve stávajících prostorách vč. finální výmalby apod.</w:t>
      </w:r>
    </w:p>
    <w:p>
      <w:pPr>
        <w:pStyle w:val="Zkladntext"/>
        <w:ind w:left="567" w:hanging="0"/>
        <w:rPr/>
      </w:pPr>
      <w:r>
        <w:rPr/>
      </w:r>
    </w:p>
    <w:p>
      <w:pPr>
        <w:pStyle w:val="Nadpistlust"/>
        <w:numPr>
          <w:ilvl w:val="1"/>
          <w:numId w:val="5"/>
        </w:numPr>
        <w:ind w:hanging="0"/>
        <w:rPr/>
      </w:pPr>
      <w:bookmarkStart w:id="25" w:name="__RefHeading___Toc107907390"/>
      <w:bookmarkEnd w:id="25"/>
      <w:r>
        <w:rPr/>
        <w:t>Měření a regulace (MaR)</w:t>
      </w:r>
    </w:p>
    <w:p>
      <w:pPr>
        <w:pStyle w:val="Zkladntext"/>
        <w:numPr>
          <w:ilvl w:val="0"/>
          <w:numId w:val="2"/>
        </w:numPr>
        <w:tabs>
          <w:tab w:val="clear" w:pos="289"/>
          <w:tab w:val="left" w:pos="567" w:leader="none"/>
        </w:tabs>
        <w:rPr/>
      </w:pPr>
      <w:r>
        <w:rPr/>
        <w:t>Zajištění ovládání napájení PNNS a venkovního osvětlení na dotčených objektech vč. vizualizace jejich stavů na centrálním velínu.</w:t>
      </w:r>
    </w:p>
    <w:p>
      <w:pPr>
        <w:pStyle w:val="Zkladntext"/>
        <w:ind w:left="567" w:hanging="0"/>
        <w:rPr/>
      </w:pPr>
      <w:r>
        <w:rPr/>
      </w:r>
    </w:p>
    <w:p>
      <w:pPr>
        <w:pStyle w:val="Nadpistlust"/>
        <w:numPr>
          <w:ilvl w:val="1"/>
          <w:numId w:val="5"/>
        </w:numPr>
        <w:ind w:left="425" w:hanging="0"/>
        <w:rPr/>
      </w:pPr>
      <w:bookmarkStart w:id="26" w:name="__RefHeading___Toc107907391"/>
      <w:bookmarkEnd w:id="26"/>
      <w:r>
        <w:rPr/>
        <w:t>Ostatní</w:t>
      </w:r>
    </w:p>
    <w:p>
      <w:pPr>
        <w:pStyle w:val="Zkladntext"/>
        <w:rPr/>
      </w:pPr>
      <w:r>
        <w:rPr/>
        <w:t>Pro všechny práce je nutné zajistit přístup pro montážní pracovníky zhotovitele a vjezd pro vozidla zásobování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12"/>
        <w:numPr>
          <w:ilvl w:val="0"/>
          <w:numId w:val="5"/>
        </w:numPr>
        <w:rPr/>
      </w:pPr>
      <w:bookmarkStart w:id="27" w:name="__RefHeading___Toc107907392"/>
      <w:bookmarkEnd w:id="27"/>
      <w:r>
        <w:rPr/>
        <w:t>BEZPEČNOST PRÁCE A OCHRANA ZDRAVÍ</w:t>
      </w:r>
    </w:p>
    <w:p>
      <w:pPr>
        <w:pStyle w:val="Zkladntext"/>
        <w:spacing w:before="0" w:after="120"/>
        <w:rPr/>
      </w:pPr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Zkladntext"/>
        <w:rPr/>
      </w:pPr>
      <w:r>
        <w:rPr/>
      </w:r>
    </w:p>
    <w:p>
      <w:pPr>
        <w:pStyle w:val="Nadpistlust"/>
        <w:keepNext w:val="false"/>
        <w:numPr>
          <w:ilvl w:val="1"/>
          <w:numId w:val="5"/>
        </w:numPr>
        <w:ind w:hanging="0"/>
        <w:rPr/>
      </w:pPr>
      <w:bookmarkStart w:id="28" w:name="__RefHeading___Toc107907393"/>
      <w:bookmarkEnd w:id="28"/>
      <w:r>
        <w:rPr/>
        <w:t>Všeobecně</w:t>
      </w:r>
    </w:p>
    <w:p>
      <w:pPr>
        <w:pStyle w:val="Zkladntext"/>
        <w:rPr/>
      </w:pPr>
      <w:r>
        <w:rPr/>
        <w:t>Elektroinstalace (vč. uzemnění) musí být provedena v souladu se všemi předpisy a ČSN platnými v době realizace. Dodavatelská firma musí zajistit vedení realizace stavby autorizovanou osobou ve smyslu zákona č. 360/1992 Sb. ve znění pozdějších změn č. 164/1993 Sb. a č. 275/1994 Sb. na základě požadavku stavebního zákona.</w:t>
      </w:r>
    </w:p>
    <w:p>
      <w:pPr>
        <w:pStyle w:val="Zkladntext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rPr/>
      </w:pPr>
      <w:r>
        <w:rPr/>
        <w:t>El. rozvaděče budou mít po otevření dveří minimální krytí IP2x.</w:t>
      </w:r>
    </w:p>
    <w:p>
      <w:pPr>
        <w:pStyle w:val="Zkladntext"/>
        <w:rPr/>
      </w:pPr>
      <w:r>
        <w:rPr/>
        <w:t>Otvory v konstrukčních prvcích budov, kterými prochází vedení, např. v podlahách, stěnách, krovech, stropech, příčkách atd. musí být po instalaci vedení utěsněny tak, aby nebyla snížena požadovaná požární odolnost tohoto stavebního prvku (dle čl. 527.2.1 ČSN 33 2000-5-52 ed. 2).</w:t>
      </w:r>
    </w:p>
    <w:p>
      <w:pPr>
        <w:pStyle w:val="Zkladntext"/>
        <w:rPr/>
      </w:pPr>
      <w:r>
        <w:rPr/>
        <w:t>Před započetím výkopových prací nutno vytyčit všechny podzemní inženýrské sítě a kabely.</w:t>
      </w:r>
    </w:p>
    <w:p>
      <w:pPr>
        <w:pStyle w:val="Zkladntext"/>
        <w:rPr/>
      </w:pPr>
      <w:r>
        <w:rPr/>
        <w:t>Zařízení bude uvedeno do provozu až po provedení výchozí revize el. instalace a pořízení revizní zprávy.</w:t>
      </w:r>
    </w:p>
    <w:p>
      <w:pPr>
        <w:pStyle w:val="Zkladntext"/>
        <w:rPr/>
      </w:pPr>
      <w:r>
        <w:rPr/>
      </w:r>
    </w:p>
    <w:p>
      <w:pPr>
        <w:pStyle w:val="Nadpistlust"/>
        <w:keepNext w:val="false"/>
        <w:numPr>
          <w:ilvl w:val="1"/>
          <w:numId w:val="5"/>
        </w:numPr>
        <w:ind w:hanging="0"/>
        <w:rPr/>
      </w:pPr>
      <w:bookmarkStart w:id="29" w:name="__RefHeading___Toc107907394"/>
      <w:bookmarkEnd w:id="29"/>
      <w:r>
        <w:rPr/>
        <w:t>Pokyny pro obsluhu a údržbu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Při provozu, údržbě a opravách zařízení elektroinstalace (svítidla, spínače, zásuvky, topidla atd.) je nutné dodržovat veškerá bezpečnostní opatření vyplývající ze souvisejících norem a předpisů: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Ke každému svítidlu je dodavatelská organizace povinna předat provozovateli návod k použití, ve kterém je specifikované zacházení se zařízením (el. instalace, bezpečnostní pokyny apod.)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Opravy a údržbu na zařízení, včetně spínačů a zásuvek můžou vykonávat jen kvalifikovaní pracovníci a pouze při vypnutém zařízení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Pravidelnou údržbu nouzového osvětlení (pravidelné prohlídky a zkoušky) dle ČSN EN 50172 provádí kompetentní osoba určená provozovatelem prostor.</w:t>
      </w:r>
    </w:p>
    <w:p>
      <w:pPr>
        <w:pStyle w:val="Zkladntext"/>
        <w:tabs>
          <w:tab w:val="clear" w:pos="289"/>
          <w:tab w:val="left" w:pos="1985" w:leader="none"/>
        </w:tabs>
        <w:ind w:left="709" w:hanging="0"/>
        <w:rPr/>
      </w:pPr>
      <w:r>
        <w:rPr/>
      </w:r>
    </w:p>
    <w:p>
      <w:pPr>
        <w:pStyle w:val="Nadpistlust"/>
        <w:keepNext w:val="false"/>
        <w:numPr>
          <w:ilvl w:val="1"/>
          <w:numId w:val="5"/>
        </w:numPr>
        <w:ind w:hanging="0"/>
        <w:rPr/>
      </w:pPr>
      <w:bookmarkStart w:id="30" w:name="__RefHeading___Toc107907395"/>
      <w:bookmarkEnd w:id="30"/>
      <w:r>
        <w:rPr/>
        <w:t>Právní předpisy</w:t>
      </w:r>
    </w:p>
    <w:p>
      <w:pPr>
        <w:pStyle w:val="Zkladntext"/>
        <w:tabs>
          <w:tab w:val="clear" w:pos="289"/>
          <w:tab w:val="left" w:pos="0" w:leader="none"/>
        </w:tabs>
        <w:spacing w:before="0" w:after="120"/>
        <w:rPr/>
      </w:pPr>
      <w:r>
        <w:rPr/>
        <w:t>Při práci a provádění stavby budou dodrženy zásady uvedené v následujících zákonech a vyhláškách ve znění pozdějších předpisů: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bookmarkStart w:id="31" w:name="_Hlk36473374"/>
      <w:bookmarkEnd w:id="31"/>
      <w:r>
        <w:rPr/>
        <w:t>Zákon č. 22/97 Sb., O technických požadavcích na výrobky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Zákon č. 183/2006 Sb., Stavební zákon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499/2006, O dokumentaci staveb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268/2009, O technických požadavcích na stavby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Zákon č.174/68 Sb., O státním odborném dozoru nad bezpečností práce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48/82 Sb., Základní požadavky k zajištění bezpečnosti práce a technických zařízení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a ČBÚ č. 50/78 Sb., o odborné způsobilosti v elektrotechnice, doplněná vyhláškou č. 98/82 Sb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Zákon č. 262/2006 Sb. zákoník práce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Zákon č. 309/2006 Sb., o zajištění dalších podmínek bezpečnosti a ochrany zdraví při práci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NV č. 591/2006 Sb. o bližších minimálních požadavcích na bezpečnost a ochranu zdraví na staveništích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Zákon č. 360/92 Sb., o výkonu povolání autorizovaných architektů a o výkonu povolání autorizovaných inženýrů a techniků činných ve výstavbě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Vyhláška MV č. 23/2008 Sb., o technických podmínkách požární ochrany staveb, vč. změny ve vyhl. 268/2011 Sb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Zákon č. 458/2001 Sb., o podmínkách podnikání a výkonu státní správy v energetických odvětvích a o změně některých zákonů (Energetický zákon)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Vyhláška ERÚ č.51/2006 Sb., O podmínkách připojení k elektrizační soustavě.</w:t>
      </w:r>
    </w:p>
    <w:p>
      <w:pPr>
        <w:pStyle w:val="Zkladntext"/>
        <w:numPr>
          <w:ilvl w:val="0"/>
          <w:numId w:val="6"/>
        </w:numPr>
        <w:tabs>
          <w:tab w:val="clear" w:pos="289"/>
          <w:tab w:val="left" w:pos="709" w:leader="none"/>
          <w:tab w:val="left" w:pos="1985" w:leader="none"/>
        </w:tabs>
        <w:ind w:left="709" w:hanging="283"/>
        <w:rPr/>
      </w:pPr>
      <w:r>
        <w:rPr/>
        <w:t>NV č.101/2005Sb., o podrobnějších požadavcích na pracoviště a pracovní prostředí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  <w:bookmarkStart w:id="32" w:name="_Hlk36473374"/>
      <w:bookmarkStart w:id="33" w:name="_Hlk36473374"/>
      <w:bookmarkEnd w:id="33"/>
    </w:p>
    <w:p>
      <w:pPr>
        <w:pStyle w:val="Nadpistlust"/>
        <w:keepNext w:val="false"/>
        <w:numPr>
          <w:ilvl w:val="1"/>
          <w:numId w:val="5"/>
        </w:numPr>
        <w:ind w:hanging="0"/>
        <w:rPr/>
      </w:pPr>
      <w:bookmarkStart w:id="34" w:name="__RefHeading___Toc107907396"/>
      <w:bookmarkEnd w:id="34"/>
      <w:r>
        <w:rPr/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1500</w:t>
        <w:tab/>
        <w:t>Revize elektrických zařízení (Z 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ab/>
        <w:t>-1</w:t>
        <w:tab/>
        <w:t>Elektrické zařízení nízkého napětí – základní hlediska, stanovení základních charakteristik, definice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4</w:t>
        <w:tab/>
        <w:t>Bezpečnost: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1</w:t>
        <w:tab/>
        <w:t>Ochrana před úrazem elektrickým proudem (ed. 3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3</w:t>
        <w:tab/>
        <w:t>Ochrana proti nadproudům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43</w:t>
        <w:tab/>
        <w:t>Ochrana před atmosférickým nebo spínacím přepětím (ed. 3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44</w:t>
        <w:tab/>
        <w:t>Ochrana před napěťovým a elektromagnetickým rušen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5</w:t>
        <w:tab/>
        <w:t>Ochrana před pod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6</w:t>
        <w:tab/>
        <w:t>Odpojování a spínání (ed. 2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473</w:t>
        <w:tab/>
        <w:t>Opatření k ochraně proti nadproudům (Z1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5</w:t>
        <w:tab/>
        <w:t>Výběr a stavba elektrických zařízení: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51</w:t>
        <w:tab/>
        <w:t>Všeobecné předpisy (ed. 3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52</w:t>
        <w:tab/>
        <w:t>Výběr soustav a stavba vedení (ed.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534</w:t>
        <w:tab/>
        <w:t>Přepěťová ochranná zařízení (ed.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54</w:t>
        <w:tab/>
        <w:t>Uzemnění, ochranné vodiče a vodiče ochranného pospojování (ed. 3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1985" w:leader="none"/>
        </w:tabs>
        <w:rPr/>
      </w:pPr>
      <w:r>
        <w:rPr/>
        <w:tab/>
        <w:tab/>
        <w:t>-56</w:t>
        <w:tab/>
        <w:t>Zařízení pro bezpečnostní účely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6</w:t>
        <w:tab/>
        <w:t>Revize (ed.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7</w:t>
        <w:tab/>
        <w:t>Zařízení jednoúčelová a ve zvláštních objektech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>
          <w:szCs w:val="22"/>
        </w:rPr>
        <w:tab/>
        <w:tab/>
        <w:t>-701</w:t>
        <w:tab/>
        <w:t>Prostory s vanou nebo sprchou (ed. 2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ab/>
        <w:t>-714</w:t>
        <w:tab/>
        <w:t>Zařízení pro venkovní osvětlení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ab/>
        <w:t>-729</w:t>
        <w:tab/>
        <w:t>Uličky pro obsluhu a údržbu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040</w:t>
        <w:tab/>
        <w:t>Ochrana před účinky elmg. pole 50 Hz v pásmu vlivu elektrizační soustav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130</w:t>
        <w:tab/>
        <w:t>Elektrické instalace nízkého napětí – vnitřní elektrické rozvody (ed. 3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180</w:t>
        <w:tab/>
        <w:t>Připojování elektrických přístrojů a spotřebičů (změna A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3060</w:t>
        <w:tab/>
        <w:t>Ochrana elektrických zařízení před pře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3320</w:t>
        <w:tab/>
        <w:t xml:space="preserve">Elektrické přípojky (ed. 2) 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079</w:t>
        <w:tab/>
        <w:t>Výbušné atmosfé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‐0</w:t>
        <w:tab/>
        <w:t>Zařízení – Obecné požadavky (ed.5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‐10‐2</w:t>
        <w:tab/>
        <w:t>Určování nebezpečných prostorů – prach (ed.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‐14</w:t>
        <w:tab/>
        <w:t>Návrh, výběr a zřizování elektrických instalací (ed.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204</w:t>
        <w:tab/>
        <w:t>Bezpečnost strojních zařízení – Elektrická zařízení strojů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1</w:t>
        <w:tab/>
        <w:t>Všeobecné požadavky (ed. 2, změna A1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445</w:t>
        <w:tab/>
        <w:t>Identifikace svorek předmětů, konců vodičů a vodičů (ed. 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2305</w:t>
        <w:tab/>
        <w:t>Ochrana před bleskem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6005</w:t>
        <w:tab/>
        <w:t>Prostorové uspořádání sítí technického vybavení (vč. Z1 až Z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7505</w:t>
        <w:tab/>
        <w:t>Sdružené trasy městských vedení technického vybavení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50110</w:t>
        <w:tab/>
        <w:t>-1</w:t>
        <w:tab/>
        <w:t>Obsluha a práce na elektrických zařízeních (ed. 3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12464</w:t>
        <w:tab/>
        <w:t>Umělé osvětlení pracovních prostorů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1</w:t>
        <w:tab/>
        <w:t>Vnitřní pracovní prosto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ab/>
        <w:t>-2</w:t>
        <w:tab/>
        <w:t>Venkovní pracovní prosto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1838</w:t>
        <w:tab/>
        <w:t>Světlo a osvětlení – Nouzové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50172</w:t>
        <w:tab/>
        <w:t>Systémy nouzového únikového osvětlení (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02</w:t>
        <w:tab/>
        <w:t>Požární bezpečnost staveb – Nevýrobní objekty (vč. Z1, Z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04</w:t>
        <w:tab/>
        <w:t>Požární bezpečnost staveb – Výrobní objekty (vč. Z1, Z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10</w:t>
        <w:tab/>
        <w:t>Požární bezpečnost staveb – Společná ustanov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48</w:t>
        <w:tab/>
        <w:t>Požární bezpečnost staveb – Kabelové rozvody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73 0895</w:t>
        <w:tab/>
        <w:t>Požární bezpečnost staveb – Zachování funkčnosti kabelových tras v podmínkách požáru – Požadavky, zkoušky, klasifikace Px-R, PHx-R a aplikace výsledků zkoušek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12"/>
        <w:numPr>
          <w:ilvl w:val="0"/>
          <w:numId w:val="5"/>
        </w:numPr>
        <w:tabs>
          <w:tab w:val="clear" w:pos="289"/>
          <w:tab w:val="left" w:pos="0" w:leader="none"/>
        </w:tabs>
        <w:suppressAutoHyphens w:val="true"/>
        <w:spacing w:before="120" w:after="120"/>
        <w:rPr/>
      </w:pPr>
      <w:bookmarkStart w:id="35" w:name="__RefHeading___Toc107907397"/>
      <w:bookmarkEnd w:id="35"/>
      <w:r>
        <w:rPr>
          <w:caps/>
          <w:szCs w:val="24"/>
        </w:rPr>
        <w:t>Všeobecné požadavky na stavbu a bezpečnostní ustanovení</w:t>
      </w:r>
    </w:p>
    <w:p>
      <w:pPr>
        <w:pStyle w:val="Zkladntext"/>
        <w:rPr/>
      </w:pPr>
      <w:r>
        <w:rPr/>
        <w:t>Prostupy všech rozvodů, instalací, elektrických kabelů a vodičů požárně dělícími konstrukcemi budou utěsněny hmotami stupně hořlavosti alespoň C1, popř. zazděny, zabetonovány, tj. budou provedeny podle ustanovení 8.6.1 a 11 ČSN 73 0802. Těsnící konstrukce bude vykazovat požární odolnost shodnou s požární odolností konstrukce, kterou rozvody prostupují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12"/>
        <w:numPr>
          <w:ilvl w:val="0"/>
          <w:numId w:val="5"/>
        </w:numPr>
        <w:spacing w:before="120" w:after="120"/>
        <w:rPr>
          <w:bCs/>
        </w:rPr>
      </w:pPr>
      <w:bookmarkStart w:id="36" w:name="__RefHeading___Toc107907398"/>
      <w:bookmarkEnd w:id="36"/>
      <w:r>
        <w:rPr>
          <w:bCs/>
        </w:rPr>
        <w:t>ZÁVĚR</w:t>
      </w:r>
    </w:p>
    <w:p>
      <w:pPr>
        <w:pStyle w:val="Zkladntext11"/>
        <w:jc w:val="both"/>
        <w:rPr/>
      </w:pPr>
      <w:r>
        <w:rPr/>
        <w:t>Tento projekt pro provádění stavby byl zpracován dle odběratelem přiložených podkladů k datu 22.6.2022, splňuje požadavky ČSN a bezpečnostních předpisů.</w:t>
      </w:r>
    </w:p>
    <w:p>
      <w:pPr>
        <w:pStyle w:val="Zkladntext11"/>
        <w:jc w:val="both"/>
        <w:rPr/>
      </w:pPr>
      <w:r>
        <w:rPr/>
      </w:r>
    </w:p>
    <w:p>
      <w:pPr>
        <w:pStyle w:val="Zkladntext"/>
        <w:rPr>
          <w:highlight w:val="yellow"/>
        </w:rPr>
      </w:pPr>
      <w:r>
        <w:rPr>
          <w:highlight w:val="yellow"/>
        </w:rPr>
      </w:r>
    </w:p>
    <w:p>
      <w:pPr>
        <w:pStyle w:val="Podpis"/>
        <w:ind w:left="7513" w:hanging="1275"/>
        <w:rPr/>
      </w:pPr>
      <w:r>
        <w:rPr>
          <w:u w:val="single"/>
        </w:rPr>
        <w:t>Vypracoval:</w:t>
      </w:r>
      <w:r>
        <w:rPr/>
        <w:t xml:space="preserve"> </w:t>
        <w:tab/>
        <w:t>Miroslav Kratochvíl</w:t>
      </w:r>
    </w:p>
    <w:p>
      <w:pPr>
        <w:pStyle w:val="Podpis"/>
        <w:ind w:left="7513" w:hanging="0"/>
        <w:rPr/>
      </w:pPr>
      <w:r>
        <w:rPr>
          <w:b/>
          <w:bCs/>
          <w:color w:val="00B050"/>
        </w:rPr>
        <w:t>AZ</w:t>
      </w:r>
      <w:r>
        <w:rPr/>
        <w:t xml:space="preserve"> elektroprojekce</w:t>
      </w:r>
    </w:p>
    <w:p>
      <w:pPr>
        <w:pStyle w:val="Podpis"/>
        <w:ind w:left="7513" w:hanging="0"/>
        <w:rPr/>
      </w:pPr>
      <w:r>
        <w:rPr/>
        <w:t>07/2022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624" w:top="1560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ind w:left="2127" w:right="-1" w:hanging="2127"/>
      <w:rPr/>
    </w:pPr>
    <w:r>
      <w:rPr>
        <w:b/>
        <w:sz w:val="18"/>
        <w:szCs w:val="18"/>
      </w:rPr>
      <w:t>AZ</w:t>
    </w:r>
    <w:r>
      <w:rPr>
        <w:sz w:val="18"/>
        <w:szCs w:val="18"/>
      </w:rPr>
      <w:t xml:space="preserve"> elektroprojekce, s.r.o. – </w:t>
      <w:tab/>
      <w:t>Přemyšlenská 13a, 182 00 Praha 8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sz w:val="18"/>
        <w:szCs w:val="18"/>
      </w:rPr>
      <w:br/>
      <w:t>www.aze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sz w:val="18"/>
      </w:rPr>
      <w:t xml:space="preserve">Nemocnice Pelhřimov – heliport – překážková svítidla </w:t>
      <w:tab/>
      <w:t xml:space="preserve">                                           </w:t>
      <w:tab/>
      <w:t xml:space="preserve">Technická zpráva     </w:t>
    </w:r>
  </w:p>
  <w:p>
    <w:pPr>
      <w:pStyle w:val="Titulek"/>
      <w:tabs>
        <w:tab w:val="clear" w:pos="289"/>
        <w:tab w:val="right" w:pos="9638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Silnoproudá elektrotechnika, MaR</w:t>
      <w:tab/>
      <w:t>Dokumentace pro provádění stavby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96"/>
        </w:tabs>
        <w:ind w:left="896" w:hanging="357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_Základní text Char"/>
    <w:qFormat/>
    <w:rPr>
      <w:sz w:val="22"/>
    </w:rPr>
  </w:style>
  <w:style w:type="character" w:styleId="RaCaNadpis2CharChar">
    <w:name w:val="RaCa_Nadpis2 Char Char"/>
    <w:qFormat/>
    <w:rPr>
      <w:b/>
      <w:sz w:val="22"/>
    </w:rPr>
  </w:style>
  <w:style w:type="character" w:styleId="Nadpistlust12Char">
    <w:name w:val="_nadpis tlustý 12 Char"/>
    <w:qFormat/>
    <w:rPr>
      <w:b/>
      <w:sz w:val="24"/>
    </w:rPr>
  </w:style>
  <w:style w:type="character" w:styleId="Nadpiskurz11Char">
    <w:name w:val="_nadpis kurz11 Char"/>
    <w:qFormat/>
    <w:rPr>
      <w:i/>
      <w:sz w:val="22"/>
      <w:u w:val="single"/>
    </w:rPr>
  </w:style>
  <w:style w:type="character" w:styleId="Nadpis3Char">
    <w:name w:val="_Nadpis 3 Char"/>
    <w:basedOn w:val="Nadpiskurz11Char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RaCaNadpis2">
    <w:name w:val="RaCa_Nadpis2"/>
    <w:basedOn w:val="Zkladntext"/>
    <w:next w:val="Zkladntext"/>
    <w:qFormat/>
    <w:pPr>
      <w:numPr>
        <w:ilvl w:val="0"/>
        <w:numId w:val="5"/>
      </w:numPr>
      <w:spacing w:before="240" w:after="120"/>
    </w:pPr>
    <w:rPr>
      <w:b/>
    </w:rPr>
  </w:style>
  <w:style w:type="paragraph" w:styleId="Nadpistlust12">
    <w:name w:val="_nadpis tlustý 12"/>
    <w:basedOn w:val="RaCaNadpis2"/>
    <w:next w:val="Zkladntext"/>
    <w:qFormat/>
    <w:pPr>
      <w:numPr>
        <w:ilvl w:val="0"/>
        <w:numId w:val="5"/>
      </w:numPr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5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4"/>
      </w:numPr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aCaNadpis3">
    <w:name w:val="RaCa_Nadpis3"/>
    <w:basedOn w:val="Nadpiskurz11"/>
    <w:qFormat/>
    <w:pPr>
      <w:spacing w:before="240" w:after="120"/>
    </w:pPr>
    <w:rPr/>
  </w:style>
  <w:style w:type="paragraph" w:styleId="Nadpis3">
    <w:name w:val="_Nadpis3"/>
    <w:basedOn w:val="Nadpistlust12"/>
    <w:next w:val="Zkladntext"/>
    <w:qFormat/>
    <w:pPr>
      <w:numPr>
        <w:ilvl w:val="0"/>
        <w:numId w:val="0"/>
      </w:numPr>
      <w:tabs>
        <w:tab w:val="clear" w:pos="289"/>
        <w:tab w:val="left" w:pos="720" w:leader="none"/>
      </w:tabs>
      <w:spacing w:before="0" w:after="120"/>
      <w:ind w:hanging="0"/>
    </w:pPr>
    <w:rPr>
      <w:b w:val="false"/>
      <w:i/>
      <w:sz w:val="22"/>
      <w:u w:val="single"/>
    </w:rPr>
  </w:style>
  <w:style w:type="paragraph" w:styleId="Nadpis2">
    <w:name w:val="_Nadpis2"/>
    <w:basedOn w:val="RaCaNadpis2"/>
    <w:qFormat/>
    <w:pPr>
      <w:numPr>
        <w:ilvl w:val="0"/>
        <w:numId w:val="4"/>
      </w:numPr>
      <w:spacing w:before="60" w:after="120"/>
    </w:pPr>
    <w:rPr>
      <w:bCs/>
    </w:rPr>
  </w:style>
  <w:style w:type="paragraph" w:styleId="RaCaNadpis1">
    <w:name w:val="RaCa_Nadpis1"/>
    <w:basedOn w:val="Nadpistlust12"/>
    <w:qFormat/>
    <w:pPr/>
    <w:rPr>
      <w:bCs/>
      <w:sz w:val="26"/>
    </w:rPr>
  </w:style>
  <w:style w:type="paragraph" w:styleId="RaCaNadpis4">
    <w:name w:val="RaCa_Nadpis4"/>
    <w:basedOn w:val="Zkladntext"/>
    <w:qFormat/>
    <w:pPr>
      <w:spacing w:before="240" w:after="120"/>
    </w:pPr>
    <w:rPr>
      <w:i/>
      <w:iCs/>
      <w:u w:val="single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Nadpistlust">
    <w:name w:val="_Nadpis tlustý"/>
    <w:basedOn w:val="Zkladntext"/>
    <w:next w:val="Zkladntext"/>
    <w:qFormat/>
    <w:pPr>
      <w:keepNext w:val="true"/>
      <w:numPr>
        <w:ilvl w:val="0"/>
        <w:numId w:val="5"/>
      </w:numPr>
      <w:spacing w:before="120" w:after="120"/>
      <w:ind w:hanging="0"/>
    </w:pPr>
    <w:rPr>
      <w:b/>
    </w:rPr>
  </w:style>
  <w:style w:type="paragraph" w:styleId="Nadpistlust11">
    <w:name w:val="_nadpis tlustý (11)"/>
    <w:basedOn w:val="Zkladntext11"/>
    <w:next w:val="Zkladntext11"/>
    <w:qFormat/>
    <w:pPr>
      <w:numPr>
        <w:ilvl w:val="0"/>
        <w:numId w:val="7"/>
      </w:numPr>
      <w:spacing w:before="0" w:after="120"/>
    </w:pPr>
    <w:rPr>
      <w:b/>
    </w:rPr>
  </w:style>
  <w:style w:type="paragraph" w:styleId="Nadpiskurzva11">
    <w:name w:val="_nadpis kurzíva(11)"/>
    <w:basedOn w:val="Zkladntext11"/>
    <w:next w:val="Zkladntext11"/>
    <w:qFormat/>
    <w:pPr>
      <w:numPr>
        <w:ilvl w:val="0"/>
        <w:numId w:val="7"/>
      </w:numPr>
      <w:spacing w:before="0" w:after="120"/>
    </w:pPr>
    <w:rPr>
      <w:b/>
      <w:i/>
    </w:rPr>
  </w:style>
  <w:style w:type="paragraph" w:styleId="Nadpis11">
    <w:name w:val="_nadpis(11)"/>
    <w:basedOn w:val="Zkladntext11"/>
    <w:next w:val="Zkladntext11"/>
    <w:qFormat/>
    <w:pPr>
      <w:numPr>
        <w:ilvl w:val="0"/>
        <w:numId w:val="7"/>
      </w:numPr>
    </w:pPr>
    <w:rPr>
      <w:u w:val="single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7:00Z</dcterms:created>
  <dc:creator>Ing. Radek Procházka</dc:creator>
  <dc:description>DSP - Dokumentace pro stavební povolení</dc:description>
  <cp:keywords>Hala DC2</cp:keywords>
  <dc:language>en-US</dc:language>
  <cp:lastModifiedBy>Miroslav Kratochvil</cp:lastModifiedBy>
  <cp:lastPrinted>2022-07-11T10:14:00Z</cp:lastPrinted>
  <dcterms:modified xsi:type="dcterms:W3CDTF">2022-07-11T08:14:00Z</dcterms:modified>
  <cp:revision>20</cp:revision>
  <dc:subject>ProLogis Park Štěnovice</dc:subject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