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ZNAM DOKLAD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GridServices, s. r .o. vyjádření ke stavbě</w:t>
        <w:tab/>
        <w:t>4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ČD – Telematika, a. s. k existenci sítí</w:t>
        <w:tab/>
        <w:t>5 list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SŽDC, s. o., souhrnné stanovisko</w:t>
        <w:tab/>
        <w:t>9 list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Drážní úřad, závazné stanovisko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Vodovodů a kanalizací Havlíčkův Brod, a. s.</w:t>
        <w:tab/>
        <w:t>1 list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ČEZ vyjádření k projektové dokumentaci</w:t>
        <w:tab/>
        <w:t>19 list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Telco Pro Services, a. s. vyjádření k existenci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CETIN, a. s. k předložené dokumentaci</w:t>
        <w:tab/>
        <w:t>11 list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Českých Radiokomunikací a. s. k existenci sítí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odafone Czech Republic, a. s.</w:t>
        <w:tab/>
        <w:t>1 list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Závazné stanovisko Ministerstva obrany, SEM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íčkův Brod, vyjádření OŽP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íčkův Brod, závazné stanovisko podle zákona 114/1992 Sb. k dotčení VKP</w:t>
        <w:tab/>
        <w:t>3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íčkův Brod, závazné stanovisko k trvalému odnětí půdy ze ZPF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Krajského úřadu, OŽP a zemědělství</w:t>
        <w:tab/>
        <w:t>5 list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Souhlas odborného lesního hospodáře</w:t>
        <w:tab/>
        <w:t>1 list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íčkův Brod, závazné stanovisko OŽP podle lesního zákona</w:t>
        <w:tab/>
        <w:t>4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Povodí Vltavy, s. p. – stanovisko správce povodí a vyjádření správce toku</w:t>
        <w:tab/>
        <w:t>4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 xml:space="preserve">MěÚ Havlíčkův Brod, závazné stanovisko podle § 17 zákona 254/2001 Sb. </w:t>
        <w:tab/>
        <w:t>3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íčkův Brod, závazné stanovisko OŽP podle zákona o odpadech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íčkův Brod, závazné stanovisko orgánu územního plánování</w:t>
        <w:tab/>
        <w:t>5 listů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Závazné stanovisko HZS kraje Vysočina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Závazné stanovisko KHS kraje Vysočina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Souhlasné stanovisko Policie ČR, DI Havlíčkův Brod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MěÚ Havl. Brod, závazné stanovisko podle § 40 odst. 4 písm. d) zákona 13/1997 Sb.</w:t>
        <w:tab/>
        <w:t>2 listy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Krajského úřadu, ODSH k dopravní obslužnosti</w:t>
        <w:tab/>
        <w:t>1 list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Souhlas města Přibyslav s navrženým stavebním záměrem</w:t>
        <w:tab/>
        <w:t>1 list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>Vyjádření Muzea Vysočiny Havl. Brod z hlediska archeologické památkové péče</w:t>
        <w:tab/>
        <w:t>1 list</w:t>
      </w:r>
    </w:p>
    <w:p>
      <w:pPr>
        <w:pStyle w:val="Bezmezer"/>
        <w:tabs>
          <w:tab w:val="clear" w:pos="708"/>
          <w:tab w:val="decimal" w:pos="7938" w:leader="none"/>
        </w:tabs>
        <w:spacing w:lineRule="auto" w:line="276"/>
        <w:rPr/>
      </w:pPr>
      <w:r>
        <w:rPr/>
        <w:t xml:space="preserve">Státní pozemkový úřad </w:t>
        <w:tab/>
        <w:t>3 listy</w:t>
      </w:r>
    </w:p>
    <w:p>
      <w:pPr>
        <w:pStyle w:val="Normal"/>
        <w:tabs>
          <w:tab w:val="clear" w:pos="708"/>
          <w:tab w:val="decimal" w:pos="79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spacing w:lineRule="auto" w:line="276"/>
        <w:rPr/>
      </w:pPr>
      <w:r>
        <w:rPr/>
        <w:t>konec</w:t>
      </w:r>
    </w:p>
    <w:sectPr>
      <w:type w:val="nextPage"/>
      <w:pgSz w:w="11906" w:h="16838"/>
      <w:pgMar w:left="1417" w:right="141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28:00Z</dcterms:created>
  <dc:creator>Vít Rybák</dc:creator>
  <dc:description/>
  <cp:keywords/>
  <dc:language>en-US</dc:language>
  <cp:lastModifiedBy>Lukáš Jedlička</cp:lastModifiedBy>
  <cp:lastPrinted>2019-03-03T07:09:00Z</cp:lastPrinted>
  <dcterms:modified xsi:type="dcterms:W3CDTF">2019-05-14T15:49:00Z</dcterms:modified>
  <cp:revision>3</cp:revision>
  <dc:subject/>
  <dc:title/>
</cp:coreProperties>
</file>