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Příloha č. 2 ZD </w:t>
      </w:r>
      <w:r>
        <w:rPr>
          <w:rFonts w:eastAsia="Times New Roman" w:cs="Times New Roman" w:ascii="Times New Roman" w:hAnsi="Times New Roman"/>
          <w:i/>
          <w:iCs/>
          <w:color w:val="000000"/>
          <w:sz w:val="21"/>
          <w:szCs w:val="21"/>
        </w:rPr>
        <w:t>(příloha č. 2 kupní smlouvy na dodávku barvícího automatu pro imunohistochemi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i/>
          <w:i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Barvící automat pro imunohistochemii včetně dílčích dodávek reagencií, protilátek a skel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po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Z2022-052344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zh-C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5/22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TextBodyIndent"/>
        <w:suppressAutoHyphens w:val="false"/>
        <w:ind w:left="56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eastAsia="Times New Roman" w:cs="Times New Roman"/>
          <w:b w:val="false"/>
          <w:bCs w:val="false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ředmětem plnění veřejné zakázky jsou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dodávka nového, nepoužitého zdravotnického prostředku IVD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rvícího automatu pro imunohistochemii pro použití na patologicko-anatomickém oddělení zadavat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ílčí dodávky reagencií, protilátek a ske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dále také souhrnně 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potřební materiá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oučástí předmětu plnění dle písm. a) výše je i doprava do sídla kupujícího, montáž – uvedení do provozu, provedení potřebných zkoušek k uvedení do provozu a zaškolení personálu v dostatečném rozsahu. Součástí předmětu zakázky je také poskytnutí záruky ve smyslu § 2113 a násl. občanského zákoníku v délce 24 měsíců a provádění periodických bezpečnostně technických kontrol včetně odborné preventivní údržby a oprav v souladu s platnou legislativou a v souladu s doporučeními výrobce po celou dobu trvání záru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oučástí předmětu plnění dle písm. b) výše je i doprava do sídla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drobná specifikace předmětu veřejné zakázky, požadavky a technické podmínky na barvící automat pro imunohistochemii jsou uvedeny níže v odst. 8. Požadavky, uvedené níže v odst. 8, stanovil zadavatel jako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absolutní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nepodkročitelné), což znamená, že nesplnění některého z nich znamená, že účastník zadávacího řízení bude vyloučen z účasti v zadávacím řízení. Účastníci zadávacího řízení proto v rámci nabídky musí prokázat jejich spl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4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89/2021 Sb. o zdravotnických prostředcích a o změně zákona č. 378/2007 Sb., o léčivech a o změnách některých souvisejících zákonů (zákon o léčivech), ve znění pozdějších předpisů a jeho příslušnými prováděcími předpisy zejm. vyhláškou č. 186/2021 Sb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e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, do které kategorie zdravotnických prostředků je předmět veřejné zakázky zařaz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4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4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4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Zadavatel neumožňuje nabídnout dodávku demo či repasované zdravotnické technologie – barvícího automatu pro imunohistochem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nepodkročitelné požadavky na předmět plnění</w:t>
      </w:r>
    </w:p>
    <w:tbl>
      <w:tblPr>
        <w:tblW w:w="1006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024"/>
        <w:gridCol w:w="1279"/>
        <w:gridCol w:w="1272"/>
        <w:gridCol w:w="1418"/>
        <w:gridCol w:w="1278"/>
        <w:gridCol w:w="1277"/>
      </w:tblGrid>
      <w:tr>
        <w:trPr>
          <w:trHeight w:val="423" w:hRule="atLeast"/>
        </w:trPr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5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uvedeno v nabídce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footnoteReference w:id="3"/>
            </w:r>
          </w:p>
        </w:tc>
      </w:tr>
      <w:tr>
        <w:trPr>
          <w:trHeight w:val="654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aps/>
                <w:color w:val="000000"/>
                <w:sz w:val="20"/>
                <w:szCs w:val="20"/>
                <w:u w:val="single"/>
              </w:rPr>
            </w:pPr>
            <w:bookmarkStart w:id="0" w:name="_Hlk56677275"/>
            <w:bookmarkEnd w:id="0"/>
            <w:r>
              <w:rPr>
                <w:rFonts w:eastAsia="MS Mincho;ＭＳ 明朝" w:cs="Times New Roman" w:ascii="Times New Roman" w:hAnsi="Times New Roman"/>
                <w:b/>
                <w:bCs/>
                <w:caps/>
                <w:color w:val="000000"/>
                <w:sz w:val="20"/>
                <w:szCs w:val="20"/>
                <w:u w:val="single"/>
              </w:rPr>
              <w:t>BARVÍCÍ automat pro imunohistochemii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vý nepoužitý přístroj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dravotnický prostředek IV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ná automatizace imunohistochemického barvení (včetně kroků pro sušení řezů, deparafinaci tkáně, demaskování antigenů, detekci a vizualizaci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ně automatická činnost přístroje bez přítomnosti obsluhy (např. přes noc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pacita zařízení pro provedení min. 40 testů (skel) imunohistochemické reakce na den během standardní osmihodinové pracovní doby s možností jejího navýšení min. na 60 testů (noční běh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0 nezávislých pozic pro barvená skla s tím, že každá pozice umožňuje provádění odlišného barvícího protokolu, protokoly s deparafinací i bez ní, s různou teplotou a pH demaskování antigenů (HIER), protokoly s různým systémem detekce, s různou teplotou a dobou inkubace (libovolná kombinace protokolů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ložení až 200 různých barvicích protokol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2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agencie (enzymy, detekční kity a protilátky pro automatický běh) dostupné ve formě k přímému použití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4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ávkování detekčních a barvicích činidel bez nutnosti přerušení činnosti přístroje a bez nutnosti zásahu obsluhy během tohoto proces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85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nikátní identifikace každého skla (obsahuje údaje o použitém protokolu a unikátní identifikátor umožňující i zpětně identifikovat sklo a sledovat jeho proces zpracování v SW systému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řístroj musí zajišťovat homogenitu barvení v celém rozsahu barvicí zóny</w:t>
            </w:r>
            <w:r>
              <w:rPr>
                <w:rFonts w:cs="Times New Roman" w:ascii="Times New Roman" w:hAnsi="Times New Roman"/>
                <w:b/>
                <w:bCs/>
                <w:lang w:eastAsia="cs-CZ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ožnost sušení řezů v přístroj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45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etreatment (deparafinace a demaskování antigenů) probíhá v přístroji za přesně daných podmínek (teplota, čas, pH) definovaných pro jednotlivá skla (demaskování antigenů volitelně tepelně při různém pH a enzymaticky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7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tevřený systém – použití protilátek různých výrobc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4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ožnost manuální aplikace primární protilátky u málo používaných protilátek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ejný objem protilátek dávkovaných na barvené skl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eškerá provozní činidla bez obsahu organických rozpouštěde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ontrola množství reagencií / počtu dostupných testů (protilátek, enzymů, detekcí, …) ve stroji před zahájením běhu z důvodu ochrany před zahájením barvení bez dostatečného množství reagencií pro dokončení proces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kontrola dostupného objemu pro odpad v závislosti na použitých metodách barvení před zahájením běhu, blokace spuštění běhu bez dostatečného objemu pro odpa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142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chrana odpadních nádob před přetečení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živatelské rozhraní přístroje včetně ovládacího softwaru v českém jazyc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vládací PC, laserová tiskár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iskárna čárových kódů na značení skel, čtečka čárových kód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odání odpovídajícího UPS zařízení pro případný výpadek elektrického proud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034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tovací sada pro obarvení min. 200 skel součástí dodáv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 prázdných dispenserů na protilátky součástí dodávk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120"/>
        <w:ind w:left="851" w:right="0" w:hanging="360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1" w:name="_Hlk116896671"/>
      <w:r>
        <w:rPr>
          <w:b w:val="false"/>
          <w:bCs w:val="false"/>
          <w:u w:val="none"/>
        </w:rPr>
        <w:t xml:space="preserve">(strana/oddíl nabídky nebo strana/oddíl v produktových materiálech – např. produktové listy s 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) </w:t>
      </w:r>
      <w:bookmarkEnd w:id="1"/>
      <w:r>
        <w:rPr>
          <w:b w:val="false"/>
          <w:bCs w:val="false"/>
          <w:u w:val="none"/>
        </w:rPr>
        <w:t xml:space="preserve">– tyto materiály musí být součástí nabídky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sděluje, že v případě neprokázání splnění zadavatelem jakéhokoliv modře označeného technického požadavku shora uvedeným způsobem bude takový požadavek považován za neprokázaný tj. nesplněný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požadav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114648470"/>
      <w:r>
        <w:rPr>
          <w:rFonts w:cs="Times New Roman" w:ascii="Times New Roman" w:hAnsi="Times New Roman"/>
          <w:bCs/>
          <w:sz w:val="24"/>
          <w:szCs w:val="24"/>
        </w:rPr>
        <w:t>produktové listy s technickou specifikací nabízeného zboží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, které budou zadavateli sloužit ke kontrole splnění technických parametrů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  <w:bookmarkStart w:id="3" w:name="_Hlk115164841"/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bookmarkEnd w:id="3"/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komplexní záruční i pozáruční zabezpečení na barvícím automatu pro imunohistochemii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5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Vyplní dodavatel ve vhodných případech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Strana/oddíl nabídky nebo strana/oddíl v produktových materiálech – např. produktové listy s technickou specifikací, originální technické listy, návod k obsluze/uživatelská příručka, technická dokumentace (případně její část) dle platné legislativy /nařízení MDR, případně směrnice MDD/, informační letáky, fotografie, schémata, katalogová čísla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 w:cs="Calibri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08:00Z</dcterms:created>
  <dc:creator>Standard</dc:creator>
  <dc:description/>
  <cp:keywords/>
  <dc:language>en-US</dc:language>
  <cp:lastModifiedBy>Mgr. Alena Ševčíková</cp:lastModifiedBy>
  <cp:lastPrinted>2022-09-30T12:11:00Z</cp:lastPrinted>
  <dcterms:modified xsi:type="dcterms:W3CDTF">2022-12-20T11:00:00Z</dcterms:modified>
  <cp:revision>19</cp:revision>
  <dc:subject/>
  <dc:title>Příloha č</dc:title>
</cp:coreProperties>
</file>