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rační věž pro gynekologi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000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/22/VZ</w:t>
            </w:r>
          </w:p>
        </w:tc>
      </w:tr>
    </w:tbl>
    <w:p>
      <w:pPr>
        <w:pStyle w:val="TextBodyIndent"/>
        <w:suppressAutoHyphens w:val="false"/>
        <w:ind w:left="567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ého (nikoliv repasovaného) zdravotnického prostředku </w:t>
      </w:r>
      <w:r>
        <w:rPr>
          <w:rFonts w:cs="Times New Roman" w:ascii="Times New Roman" w:hAnsi="Times New Roman"/>
          <w:b/>
          <w:sz w:val="24"/>
          <w:szCs w:val="24"/>
        </w:rPr>
        <w:t xml:space="preserve">1 ks operační věže hysteroskopické </w:t>
      </w:r>
      <w:r>
        <w:rPr>
          <w:rFonts w:cs="Times New Roman" w:ascii="Times New Roman" w:hAnsi="Times New Roman"/>
          <w:bCs/>
          <w:sz w:val="24"/>
          <w:szCs w:val="24"/>
        </w:rPr>
        <w:t xml:space="preserve">pro použití na gynekologických operačních sálech zadavatele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částí předmětu plně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oprava do sídla zadavatele, montáž - uvedení do provozu a provedení potřebných zkoušek k uvedení do provozu dle platné legislativy, instruktáž obsluhy v souladu s platnou legislativou, zejména zákonem č. 89/2021., o zdravotnických prostředcích a o změně zákona č. 378/2007 Sb., o léčivech a o změnách některých souvisejících zákonů (zákon o léčivech), ve znění pozdějších předpisů (dále je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„zákon č. 89/2021 Sb.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- min. rozsah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 pracovní den a dále poskytování bezplatné záruky za jakost dle ust. § 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89/2021 Sb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114647145"/>
      <w:bookmarkStart w:id="1" w:name="_Hlk88485610"/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14647145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se zákonem č. 89/2021 Sb. a jeho příslušnými prováděcími předpisy zejm. vyhláškou č. 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, do které kategorie zdravotnických prostředků je předmět veřejné zakázky zařazen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88485610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73"/>
        <w:gridCol w:w="1403"/>
        <w:gridCol w:w="1538"/>
        <w:gridCol w:w="1137"/>
        <w:gridCol w:w="1110"/>
        <w:gridCol w:w="1280"/>
        <w:gridCol w:w="8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erační věž pro gynekologii</w:t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Monitor operační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1 ks LCD monitor s medicínským ateste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Úhlopříčka min. 31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“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min. 4K 3840 x 2160 pixel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Kontrast min. 1000: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Pozorovací úhel min. 178°/178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Antireflexní úprava monitor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s min. 450 cd/m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d/m2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razové funkce min. PiP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stupy min. 12G-SDI, 3G-SD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stupy min. Display Port, DVI-D, 12G-SDI, HDMI 2.0, 3G-SD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monitoru na endoskopickém vozíku na flexibilním rameni s možností polohování do všech směr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Kamerová jednotka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á jednotka s medicínským atestem – 1 k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á jednotka pracující v rozlišení 4K 3840 x 2160 pixel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deo výstupy plně kompatibilní s video vstupy dodaného monitordle technologie výrob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4K kamerové hlavy a flexibilních endoskopů s čipovou technologií na distálním konc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ládání a nastavení funkcí kamerové jednotky na čelním panelu jednotky, pomocí programovatelných ovládacích tlačítek kamerové hlavy a připojenou omyvatelnou klávesnic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bílé ručně na čelním panelu jednotky a přes programovatelná tlačítka kamerové hlav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rovaná funkce úzkopásmového selektivního barevného zobrazo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znam fotek na USB paměťová zaříz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hrávání a fotodokumentace pomocí externího zařízení s ovládáním z kamerové hlav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ožení uživatelských přednastav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ání a uložení pacientských dat minimálně jméno a příjmení, datum narození, ID číslo pacient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řízení jasu připojeného zdroje světla dle světelných podmínek operačního po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digitální zoom 1,5x, min. se třemi kroky nastav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Světelný zdroj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zdroj světla jako samostatný přístroj nebo jako součást kamerové jednotk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ý zdroj s medicínským ateste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ED technologie odpovídající min. výkonu xenonu 300 W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ynulá regulace intenzity světl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ho nastavení intenzity osvětlení propojením s kamerovou jednotkou dle světelných podmínek operačního po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životnost lampy min. 10 000 hod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atibilita se světlovodnými kabely dalších výrobců min. Olympus, Storz, Wolf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merová hlava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laparoskopická 4K kamerová hlava s nativním rozlišením min. 3840 x 2160 pixel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rovaný upínací mechanismus pro optik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2 programovatelná ovládací tlačítka umístěná na kamerové hlavě</w:t>
              <w:tab/>
              <w:tab/>
              <w:tab/>
              <w:tab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úzkopásmového selektivního barevného zobrazo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om min. v rozsahu 1 – 2x nastavitelný v minimálně 4 krocích nebo s plynulým nastavení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ládání ostření pomocí tlačítka nebo ostřícího kroužku na kamerové hlavě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aparoskopická optika 30° – 2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ks Laparoskopická autoklávovatelná opti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a úzkopásmového zobrazo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měr 10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 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Úhel pohledu 30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délka 300 - 310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ks sterilizační kontejner k dodané optice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2 ks světlovodný kabel průměr min. 4,25 mm, délka min. 2,4 m, autoklávovateln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paroskopická optika 0°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Laparoskopická autoklávovatelná opti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a úzkopásmového zobrazo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měr 10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Úhel pohledu 0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délka 300 - 310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sterilizační kontejner k dodané optice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1 ks světlovodný kabel průměr min. 4,25 mm, délka min. 2,4 m, autoklávovateln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Hysteroskop -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ysteroskopický plášť plně autoklávovatelný s průměrem max. 6,5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ebíratelné proved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ášť s pracovním kanálem 5 Fr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širokoúhlá optika s průměrem 2,7 mm nebo 4 mm (dle dodávaného pláště), s délkou min. 280 mm, úhlem pohledu 30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lovodný kabel průměr min. 2,8mm, délka min. 3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/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1 ks sterilizačního kontejneru pro dodanou optiku a hysteroskop</w:t>
            </w:r>
            <w:r>
              <w:rPr>
                <w:b/>
                <w:sz w:val="20"/>
              </w:rPr>
              <w:t>. Možnost dodaní 2 ks kontejneru po hysteroskop a optiku zvlášť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optické kleště, semiflexibilní/semirigidní – velikost 5Fr., obě čelisti aktiv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sper „žraločí zuby“ – semiflexibilní/semirigidní – velikost 5Fr, obě čelisti aktiv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še je autoklávovatelné při teplotě 134°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Bipolární hysteroresektoskop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racovní délka endoresektoskopu 180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nější průměr pláště max. 9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škeré nabízené součásti nástroje musí být autoklávovatelné až na 134 °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eramická ochrana distálního konce endoresektoskopu pro ochranu proti termálnímu poškození tkáně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minimálně: resekčních kliček (min. dvou velikostí), vaporizačních elektrod, koagulačních válečkových elektrod a jehlových incízních elektro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ptika 4mm, 12° nebo 30°, autoklávovatelná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/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vouplášťový rotační systém s připojením hadic pro kontinuální proplach, konektory s kohoutem, vč. klasického obturátoru, autoklávovatelný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asivní pracovní element, autoklávovatelný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83" w:right="0" w:hanging="83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sterilizační kontejner pro dodávaný hysteroskop a optiku (možnost dodaní 2 ks kontejneru po hysteroskop a optiku zvlášť)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83" w:right="0" w:hanging="83"/>
              <w:contextualSpacing/>
              <w:rPr/>
            </w:pPr>
            <w:r>
              <w:rPr>
                <w:b/>
                <w:sz w:val="20"/>
              </w:rPr>
              <w:t>min. 10 ks bipolární resekční kličky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83" w:right="0" w:hanging="83"/>
              <w:contextualSpacing/>
              <w:rPr/>
            </w:pPr>
            <w:r>
              <w:rPr>
                <w:b/>
                <w:sz w:val="20"/>
              </w:rPr>
              <w:t>bipolární kabel min. délka 4 m pro připojení elektrokoagulační jednotky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83" w:right="0" w:hanging="83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ětlovodný kabel min. 2 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 xml:space="preserve">Záznamové zařízení – 1 ks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cínské nahrávací zařízení plně kompatibilní s nabízenou sestavo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áznam fotografií a videa minimálně ve FullHD rozlišení 1920x108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rt fotografií a videa na USB paměť (flash disk, ext. HDD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pro nahrávání pouze na interní HDD s možností pozdějšího překopírování na externí USB paměť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stavěný pevný disk minimálně 500GB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atibilita s DICOM 3.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do PACS zadavatele - automatické odesílání foto/vide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íjem worklistu a zadání identifikačních dat pacienta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3,5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“ LCD displej - vizuální kontrola nahraného foto/vide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ávání údajů pacienta prostřednictvím klávesni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ládání spouště fotografií a start/stop video z tlačítek kamerové hlav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N připojení do počítačové sítě zadavatele.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Napojení na metalickou ethernetovou síť 1000BASE-T (Gigabit Ethernet, konektor RJ45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zpečnostní vypnutí při výpadku napájení bez ztráty aktuálně nahrávaných da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uflátor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uflační jednotka včetně ohřevu plyn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průtok minimálně 40 l/m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l/min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 nastavitelný v rozsahu min. 3-20 mmH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litelná rychlost průtoku s údajem o spotřebě plyn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sokotlaká hadice pro připojení na CO2 láhev a napojení na centrální rozvod plyn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ustický a optický alarm, minimálně při neprůchodnosti insuflační hadice CO2, nedostatečný přívod insuflačního média, přetlaku v insuflované dutině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hadice pro připojení insuflátoru na tlakovou lahev CO</w:t>
            </w:r>
            <w:r>
              <w:rPr>
                <w:b/>
                <w:sz w:val="20"/>
                <w:vertAlign w:val="subscript"/>
              </w:rPr>
              <w:t>2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klíče k výměně tlakových lahví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ks resterizovatelné insuflačních hadice s předehřevem plynu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hadice pro připojení insuflátoru k centrálnímu rozvodu C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 xml:space="preserve"> (MZ Liberec) délka min. 5 m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0 ks filtrů mezi insuflátor a insuflační hadic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je samostatná jednotka pro ohřev plynu pro ohřev C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Zadavatel bude akceptovat i variantu, kdy ohřev plynu bude sdružený nebo integrovaný s insuflační jednotko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ktrokoagulace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ltioborový generátor pro otevřenou, laparoskopickou a endoskopickou operativu včetně odtahu kouř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2 bipolární a min. 2 monopolární výstup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řada monopolárních a bipolárních režimů, módy pro řez a koagulaci (min. čistý řez, smíšený řez, sprejová koagulace, resekce ve fyziologickém roztoku, bipolární vaporizace, režim pro supracervikální laparoskopické hysterektomie, režim řezu i koagulace pro bipolární nůžky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agulace dvou na sobě nezávislých připojených instrumentů monopolární (řezná, silná, sprejová) a bipolár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Řízení výkonným procesorem se zpětnovazebním měření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y: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opolární řez min. 300 W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monopolární koagulace min. 200 W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polární řez min. 200 W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polární koagulace min. 120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itelná pronikavost řezu a koagula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rozpoznání připojeného nástroje a nastavení doporučených parametr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přizpůsobení výstupního výkonu dle charakteru tkáně pro aplikaci optimálního množství energ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a okamžitého startu řezu bez nežádoucího termálního šíř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uložení min. 10 uživatelských nastav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a nožní ovládání. Autostart pro bipolární koagulaci s nastavením zpoždě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a ovládání generátoru pomocí dotykového displeje nebo tlačítek na čelním panel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i manuální evaluace elektrochirurgického kouře pro přehledné operační po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hlasitosti výstražných tón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ustická i optická signalizace chybových hláš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minimálně příslušenství: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nožní spínač dvoupedálový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1 ks kabel pro připojení neutrálních elektrod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start set neutrálních elektrod min. 100 ks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emňovací kabe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Odtah elektrochirurgického kouře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9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tah kouře plně integrovaný do elektrochirurgické jednotky či jako samostatný přístroj - samostatná jednotka pro odsávání elektrochirurgického kouře plně kompatibilní a synchronizovatelná s dodávanou elektrochirurgickou jednotko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 vhodný pro otevřenou chirurgii a laparoskopi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3 stupně výkonu odsá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tok min. 600 l/m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l/mi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ltrace kouře přes ULPA filt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142"/>
              <w:contextualSpacing/>
              <w:rPr/>
            </w:pPr>
            <w:r>
              <w:rPr>
                <w:b/>
                <w:sz w:val="20"/>
              </w:rPr>
              <w:t>nožní spínač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142"/>
              <w:contextualSpacing/>
              <w:rPr/>
            </w:pPr>
            <w:r>
              <w:rPr>
                <w:b/>
                <w:sz w:val="20"/>
              </w:rPr>
              <w:t>zemnící kabel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142"/>
              <w:contextualSpacing/>
              <w:rPr/>
            </w:pPr>
            <w:r>
              <w:rPr>
                <w:b/>
                <w:sz w:val="20"/>
              </w:rPr>
              <w:t>filtry kouře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142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0 ks laparoskopické odsávací hadi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Oplachová pumpa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lachová peristaltická pumpa včetně integrovaného sání s módy pro hysteroskopii a laparoskopii.M za předpokladu splnění všech požadavků uvedených níže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ana proti přetlako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pro laparoskopický mód: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367" w:right="0" w:hanging="36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ůtok min. 1,8 l/min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367" w:right="0" w:hanging="360"/>
              <w:contextualSpacing/>
              <w:rPr/>
            </w:pPr>
            <w:r>
              <w:rPr>
                <w:b/>
                <w:sz w:val="20"/>
              </w:rPr>
              <w:t>odsávání min. 2 l/m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l/mi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pro hysteroskopický mód: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 xml:space="preserve">nastavitelný průtok nebo průtok řízený jednotkou v rozsahu min. 200 – 500 ml/min 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stavitelný tlak tekutiny v rozsahu min. 15 – 150 mmHg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odsávání min. 2 l/m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0 ks hadic pro oplach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0 ks hadic pro sání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1 ks odpadní nádoby 2l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min. 10 ks odpadních sáčků s víke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Medicínský přístrojový vozík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zík pro umístění veškerého výše popsaného přístrojového vybavení operační věže pro gynekologi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zolační transformát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meno pro monit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lice pro klávesnic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ní krycí panel vozí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pojízdná kolečka, samostatně bržděn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žák infuzních vak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šta pro připevnění odpadní nádoby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žák pro kamerové hlav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žák C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áhv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žák nožního pedál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š pro další příslušenstv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istatická povrchová úprav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trální zapínání/vypínání všech nainstalovaných zaříz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4" w:name="_Hlk56677275"/>
      <w:bookmarkStart w:id="5" w:name="_Hlk56677275"/>
      <w:bookmarkEnd w:id="5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6" w:name="_Hlk116896671"/>
      <w:r>
        <w:rPr>
          <w:b w:val="false"/>
          <w:bCs w:val="false"/>
          <w:u w:val="none"/>
        </w:rPr>
        <w:t xml:space="preserve">(strana/oddíl nabídky nebo strana/oddíl v produktových materiálech – např. produktové listy s 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) </w:t>
      </w:r>
      <w:bookmarkEnd w:id="6"/>
      <w:r>
        <w:rPr>
          <w:b w:val="false"/>
          <w:bCs w:val="false"/>
          <w:u w:val="none"/>
        </w:rPr>
        <w:t xml:space="preserve">– tyto materiály musí být součástí nabídky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7" w:name="_Hlk56677275"/>
      <w:bookmarkEnd w:id="7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8" w:name="_Hlk114648470"/>
      <w:r>
        <w:rPr>
          <w:rFonts w:cs="Times New Roman" w:ascii="Times New Roman" w:hAnsi="Times New Roman"/>
          <w:bCs/>
          <w:sz w:val="24"/>
          <w:szCs w:val="24"/>
        </w:rPr>
        <w:t>produktové listy s technickou specifikací nabízeného zboží</w:t>
      </w:r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, které budou zadavateli sloužit ke kontrole splnění technických parametrů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 k obsluze/uživatelskou příručku v českém jazyce dle platné legislativy </w:t>
      </w:r>
      <w:bookmarkStart w:id="9" w:name="_Hlk115164841"/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bookmarkEnd w:id="9"/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 (např. autorizace od výrobc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istraci</w:t>
      </w:r>
      <w:r>
        <w:rPr>
          <w:rFonts w:cs="Times New Roman" w:ascii="Times New Roman" w:hAnsi="Times New Roman"/>
          <w:sz w:val="24"/>
          <w:szCs w:val="24"/>
        </w:rPr>
        <w:t xml:space="preserve">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;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jsou uvedeny v čl. 11 předmětné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3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 nebo strana/oddíl v produktových listech s technickou specifikací – např. technická dokumentace (případně její část) dle platné legislativy (nařízení MDR, případně směrnice MDD), technické listy, návod k obsluze/uživatelská příručka, produktová data, schémata, katalogová čísla, fotografie apod.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Calibri" w:cs="Calibri"/>
    </w:rPr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36:00Z</dcterms:created>
  <dc:creator>Standard</dc:creator>
  <dc:description/>
  <cp:keywords/>
  <dc:language>en-US</dc:language>
  <cp:lastModifiedBy>Mgr. Alena Ševčíková</cp:lastModifiedBy>
  <cp:lastPrinted>2023-01-02T10:37:00Z</cp:lastPrinted>
  <dcterms:modified xsi:type="dcterms:W3CDTF">2023-01-02T09:37:00Z</dcterms:modified>
  <cp:revision>8</cp:revision>
  <dc:subject/>
  <dc:title>Příloha č</dc:title>
</cp:coreProperties>
</file>