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Příloha č. 2 ZD </w:t>
      </w: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</w:rPr>
        <w:t>(příloha č. 2 kupní smlouvy na dodávku vysokovýkonného laser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i/>
          <w:i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Vysokovýkonný laser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po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ev. č. ve V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Z2023-002277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01/23/VZ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TextBodyIndent"/>
        <w:suppressAutoHyphens w:val="false"/>
        <w:ind w:left="56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u w:val="single"/>
        </w:rPr>
      </w:pPr>
      <w:r>
        <w:rPr>
          <w:rFonts w:eastAsia="Times New Roman" w:cs="Times New Roman"/>
          <w:b w:val="false"/>
          <w:bCs w:val="false"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ředmětem plnění veřejné zakázky v rámci tohoto zadávacího řízení je</w:t>
      </w:r>
      <w:bookmarkStart w:id="0" w:name="_Hlk93658548"/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dodávka nového (nikoliv repasovaného) zdravotnického prostředk</w:t>
      </w:r>
      <w:bookmarkEnd w:id="0"/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u -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 ks vysokovýkonného chirurgického laseru pro použití na operačních sálech zadavate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oučástí předmětu plnění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doprava do sídla zadavatele, montáž - uvedení do provozu a provedení potřebných zkoušek k uvedení do provozu dle platné legislativy, instruktáž obsluhy v souladu s platnou legislativou, zejména se zákonem č. 375/2022 Sb. o zdravotnických prostředcích a diagnostických zdravotnických prostředcích in vitro v platném znění (dále také „zákon č. 375/2022 Sb.“) - min. rozsah 1 pracovní d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Součástí předmětu je i demontáž, odvoz a ekologická likvidace stávajícího zařízení dle platné legislativy a dále poskytování bezplatné záruky za jakost dle ust. § 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 375/2022 S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pecifikace předmětu plnění resp. nepodkročitelné technické podmínky na předmět plnění veřejné zakázky jsou uvedeny níže v tomto dokumentu. Zadavatel upozorňuje účastníky zadávacího řízení, že nesplnění některého z níže uvedených nepodkročitelných požadavků bude znamenat jejich vyloučení z účasti v zadávacím říz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" w:name="_Hlk114647145"/>
      <w:bookmarkStart w:id="2" w:name="_Hlk88485610"/>
      <w:bookmarkEnd w:id="1"/>
      <w:bookmarkEnd w:id="2"/>
      <w:r>
        <w:rPr>
          <w:rFonts w:eastAsia="Times New Roman" w:cs="Times New Roman" w:ascii="Times New Roman" w:hAnsi="Times New Roman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bookmarkStart w:id="3" w:name="_Hlk114647145"/>
      <w:bookmarkStart w:id="4" w:name="_Hlk124163520"/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" w:name="_Hlk124163520"/>
      <w:bookmarkEnd w:id="5"/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63/2016 Sb., atomový zákon ve znění pozdějších předpisů s důrazem na prováděcí předpisy týkající se oblasti radiační ochrany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" w:name="_Hlk88485610"/>
      <w:bookmarkEnd w:id="6"/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nepodkročitelné požadavky na předmět plnění</w:t>
      </w:r>
    </w:p>
    <w:tbl>
      <w:tblPr>
        <w:tblW w:w="1006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24"/>
        <w:gridCol w:w="1279"/>
        <w:gridCol w:w="1272"/>
        <w:gridCol w:w="1418"/>
        <w:gridCol w:w="1278"/>
        <w:gridCol w:w="1277"/>
      </w:tblGrid>
      <w:tr>
        <w:trPr>
          <w:trHeight w:val="423" w:hRule="atLeast"/>
        </w:trPr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5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NO/NE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Reálná hodnota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uvedeno v nabídce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footnoteReference w:id="3"/>
            </w:r>
          </w:p>
        </w:tc>
      </w:tr>
      <w:tr>
        <w:trPr>
          <w:trHeight w:val="654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aps/>
                <w:color w:val="000000"/>
                <w:sz w:val="20"/>
                <w:szCs w:val="20"/>
                <w:u w:val="single"/>
              </w:rPr>
            </w:pPr>
            <w:bookmarkStart w:id="7" w:name="_Hlk56677275"/>
            <w:bookmarkEnd w:id="7"/>
            <w:r>
              <w:rPr>
                <w:rFonts w:eastAsia="MS Mincho;ＭＳ 明朝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single"/>
              </w:rPr>
              <w:t>VYSOKOVÝKONNÝ CHIRURGICKÝ LASER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ks Thulium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láknov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laser – pulzní (tzv. TFL laser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lnová délka pulzů v rozsahu min. 1920 nm – 1960 n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51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aser třídy 4, medicínský ates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18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přístroje max. 100 k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zduchem chlazený systém (ventilátor), kontinuální použití na operačním sál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pájení 240 V, 50/60 Hz, standardní napájecí zásuvk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8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ximální pulzní výk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60 W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lzní energie v rozsahu min. 0,025– 6 J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ekvence pulzů v rozsahu min. 1–2400 H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037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riabilní šířka pulzů min. 200 μs – 50 ms, pro dosažení různých účinků na konkrement nebo tká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14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a zobrazení parametrů přes barevný dotykový displej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itelná intenzita vodicího paprsku zelené barvy (0-5 mW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457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grovaný ochranný štít chránící laserové čočky proti znečištění / zničení – snadná výměna proškoleným personálem (není nutný servisní zásah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76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ipojení nožního spínače s kabelem i bez kabelu (bezdrátový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7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žní pedál s min. 3 spínač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epínání mezi Stand-by a Ready módem pomocí nožního pedálu bez nutnosti ovládání obsluhou na generátoru (zabránění nechtěné aktivaci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ýrobcem přednastavené módy pro dosažení různých účinků na konkrement / tkáň bez nutnosti manuálního nastavení parametrů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068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robcem přednastavené módy pro řešení litiázy: min. dusting, jemný dusting, fragmentace; navíc úprava těchto parametr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126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robcem přednastavené módy pro měkkou tkáň: min., ablace, hemostáza; navíc úprava těchto parametr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robcem přednastavené módy p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enigní hyperplazie prostaty (tj. BPH): min. enukleace, hemostáza, navíc úprava těchto parametr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7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utomaticky nastavitelná šířka pulzu dle zvoleného módu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88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nuální úprava šířky pulzu v případě potřeb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Uložení upravených nastavení do paměti přístroje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034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Široké spektrum připojitelných flexibilních vláken v rozsahu min. 150-940 µm, barevné značen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3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atibilní laserová vlákna resterilizovatelná i jednorázov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unkce připojení vlákna s průměrem 150 µm a 200µm se zakulaceným koncem pro ochranu pracovního kanálu flexibilního endoskopu (lze vsunout i do zahnutého endoskopu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ozpoznání připojeného vlákna (využití RFID technologie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é nastavení maximálního přípustného výkonu (energie) pro různé průměry připojených vláken (pro snížení rizika přetížení vlákna a jeho zničení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nzor přítomnosti vlákna pro automatické otevření ochranného krytu konektoru pro vlákn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83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u w:val="single"/>
              </w:rPr>
              <w:t>Flexibilní video-ureterorenoskop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lexibilní ureterorenoskop opakovatelně resterilizovateln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CD nebo CMOS čip v distálním konci endoskop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ůměr distálního konce max. 8,5 F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7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ůměr pracovní části max. 8,7 F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raumatický distální kone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sivní ohyb v distální části ureterorenoskop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ora frekvenčně selektivního barevného zobrazení (zvýrazněná struktura superficiálních venózních struktur bez nutnosti použití kontrastní či jiné látky (kyseliny) v těle pacienta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.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otace pracovní části min. +/- 120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44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kanál min. 3,6 F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rné pole min. 80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5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Úhel pohledu 0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9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délka min. 670 m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hyb tubus nahoru/dolů min. 270°/270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u w:val="single"/>
              </w:rPr>
              <w:t>Plasma/Laserový resektoskop pro laserovou enukleaci</w:t>
            </w:r>
          </w:p>
        </w:tc>
      </w:tr>
      <w:tr>
        <w:trPr>
          <w:trHeight w:val="727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nější průměr pláště max. 26 F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ora plazmové vaporizace a bipolární enuklea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ngle flow resekce pomocí vnitřního pláště a dodatečného dvojventil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unkce připojení resekčních kliček různých velikostí (malá, střední, velká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unkce připojení vaporizační elektrody ve tvaru hříbku/mističk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unkce připojení vaporizační oválné/kulaté elektrod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unkce připojení páskové resekční elektrody pro větší koagulační efek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unkce připojení jehlové incizní elektrody (kolmé a šikmé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unkce připojení koagulační elektrody ve tvaru kuličky/válečk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87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unkce připojení elektrody pro enukleac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škeré nabízené součásti nástroje musí být sterilizovatelné v parním sterilizátoru (autokláv 134°C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ks 4mm optika 12°, HD, podpora frekvenčně selektivního barevného zobrazení, autoklávovatelná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ks laserový pracovní element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23" w:hanging="2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 použití se zavaděči na laserové vlákn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23" w:hanging="2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kanál min. 6 m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zavaděč laserového vlák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4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aktivní pracovní elemen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ks dvouplášťový rotační systém s připojením hadic pro kontinuální proplach, konektory </w:t>
              <w:br/>
              <w:t>s kohoutem, vč. klasického obturátor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rotačního dvojventilu pro single flow resekc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optického obturátor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světlovodu pro připojení do stávajícího zdroje světla Olympus, rozměry min. 2,8 mm x 3 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ks bipolárního VF-kabelu pro připojení ke stávající elektrokoagulační jednot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proplachová stříkačka s pevným připojením, min. 150 m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morselační optika pro připojení k resektoskopickému plášt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2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úhel pohledu 0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2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-flow proplach pomocí dvou kohout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2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kanál min. 5 m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2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, adaptér na pracovní kanál s automatickou zpětnou klapko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23" w:hanging="2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, sterilizační kontejner, vík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sterilizační kontejner s aretovaným gumovým uchycením jednotlivých částí resektoskopu, víko, autoklávovateln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55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u w:val="single"/>
              </w:rPr>
              <w:t>Součástí dodávky</w:t>
            </w:r>
          </w:p>
        </w:tc>
      </w:tr>
      <w:tr>
        <w:trPr>
          <w:trHeight w:val="54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napájecí kabel, délka min. 4,5 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44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bezdrátový pedál s min. 3 spínač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nástroj pro řez vlákn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71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s TFL bezpečnostní brýl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ks resterilizovatelné laserové vlákno nebo 10 ks jednorázových laserových vláken, vel. 150μm, s tupým zakončením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ks resterilizovatelné laserové vlákno nebo 10 ks jednorázových laserových vláken, vel.  365μm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ks resterilizovatelné laserové vlákno nebo 10 ks jednorázových laserových vláken, vel.  550μm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zík</w:t>
            </w:r>
          </w:p>
        </w:tc>
      </w:tr>
      <w:tr>
        <w:trPr>
          <w:trHeight w:val="62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kolečka, min. 2 antistatické brzd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0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žáky na ovládací pedál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vládací madla vozíku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/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8" w:name="_Hlk116896671"/>
      <w:r>
        <w:rPr>
          <w:b w:val="false"/>
          <w:bCs w:val="false"/>
          <w:u w:val="none"/>
        </w:rPr>
        <w:t xml:space="preserve">(strana/oddíl nabídky nebo strana/oddíl v produktových materiálech – např. produktové listy s technickou specifikací, originální technické listy, návod k obsluze/uživatelská příručka, technická dokumentace (případně její část) dle platné legislativy /nařízení MDR, případně směrnice MDD/, informační letáky, fotografie, schémata, katalogová čísla apod.) </w:t>
      </w:r>
      <w:bookmarkEnd w:id="8"/>
      <w:r>
        <w:rPr>
          <w:b w:val="false"/>
          <w:bCs w:val="false"/>
          <w:u w:val="none"/>
        </w:rPr>
        <w:t xml:space="preserve">– tyto materiály musí být součástí nabídky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vatel sděluje, že v případě neprokázání splnění zadavatelem jakéhokoliv modře označeného technického požadavku shora uvedeným způsobem bude takový požadavek považován za neprokázaný tj. nesplněný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požadav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9" w:name="_Hlk114648470"/>
      <w:r>
        <w:rPr>
          <w:rFonts w:cs="Times New Roman" w:ascii="Times New Roman" w:hAnsi="Times New Roman"/>
          <w:bCs/>
          <w:sz w:val="24"/>
          <w:szCs w:val="24"/>
        </w:rPr>
        <w:t>produktové listy s technickou specifikací nabízeného zboží</w:t>
      </w:r>
      <w:bookmarkEnd w:id="9"/>
      <w:r>
        <w:rPr>
          <w:rFonts w:cs="Times New Roman" w:ascii="Times New Roman" w:hAnsi="Times New Roman"/>
          <w:b/>
          <w:sz w:val="24"/>
          <w:szCs w:val="24"/>
        </w:rPr>
        <w:t xml:space="preserve">, které budou zadavateli sloužit ke kontrole splnění technických parametrů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y k obsluze/uživatelskou příručku/návody k použití v českém jazyce dle platné legislativy </w:t>
      </w:r>
      <w:bookmarkStart w:id="10" w:name="_Hlk115164841"/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bookmarkEnd w:id="10"/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vědčení prokazující způsobilost dodavatele</w:t>
      </w:r>
      <w:r>
        <w:rPr>
          <w:rFonts w:cs="Times New Roman" w:ascii="Times New Roman" w:hAnsi="Times New Roman"/>
          <w:bCs/>
          <w:sz w:val="24"/>
          <w:szCs w:val="24"/>
        </w:rPr>
        <w:t xml:space="preserve"> event. způsobilost jiné osoby provádět komplexní záruční i pozáruční zabezpečení na barvícím automatu pro imunohistochemii dle platné legislativy (např. autorizace od výrobce)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gistraci osoby k distribuci zdravotnických prostředků u Státního ústavu pro kontrolu léčiv</w:t>
      </w:r>
      <w:r>
        <w:rPr>
          <w:rFonts w:cs="Times New Roman" w:ascii="Times New Roman" w:hAnsi="Times New Roman"/>
          <w:sz w:val="24"/>
          <w:szCs w:val="24"/>
        </w:rPr>
        <w:t xml:space="preserve"> (dle platné legislativ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gistraci osoby provádějící servis zdravotnických prostředků Státního ústavu pro kontrolu léčiv </w:t>
      </w:r>
      <w:r>
        <w:rPr>
          <w:rFonts w:cs="Times New Roman" w:ascii="Times New Roman" w:hAnsi="Times New Roman"/>
          <w:bCs/>
          <w:sz w:val="24"/>
          <w:szCs w:val="24"/>
        </w:rPr>
        <w:t>(dle platné legislativy)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jsou uvedeny v čl. 11 zadávací dokument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8</w:t>
    </w:r>
    <w:r>
      <w:rPr>
        <w:rFonts w:cs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Vyplní dodavatel ve vhodných případech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Strana/oddíl nabídky nebo strana/oddíl v produktových materiálech – např. produktové listy s technickou specifikací, originální technické listy, návod k obsluze/uživatelská příručka, technická dokumentace (případně její část) dle platné legislativy /nařízení MDR, případně směrnice MDD/, informační letáky, fotografie, schémata, katalogová čísla a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Calibri" w:cs="Calibri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Calibri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i w:val="false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9:04:00Z</dcterms:created>
  <dc:creator>Standard</dc:creator>
  <dc:description/>
  <cp:keywords/>
  <dc:language>en-US</dc:language>
  <cp:lastModifiedBy>Mgr. Alena Ševčíková</cp:lastModifiedBy>
  <cp:lastPrinted>2022-09-30T12:11:00Z</cp:lastPrinted>
  <dcterms:modified xsi:type="dcterms:W3CDTF">2023-01-16T05:16:00Z</dcterms:modified>
  <cp:revision>7</cp:revision>
  <dc:subject/>
  <dc:title>Příloha č</dc:title>
</cp:coreProperties>
</file>