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rtací a pilové systémy pro VELKÉ oper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3-00419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23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Vrtací a pilové systémy pro VELKÉ operace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rtací a pilové systémy pro VELKÉ operace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eg. č. CZ.06.6.127/0.0/21_121/0016364</w:t>
    </w:r>
    <w:r>
      <w:rPr/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8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1-25T09:38:00Z</dcterms:modified>
  <cp:revision>10</cp:revision>
  <dc:subject/>
  <dc:title>Krycí list nabídky</dc:title>
</cp:coreProperties>
</file>