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rtací a pilové systémy pro MAL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-00419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3/23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Vrtací a pilové systémy pro MALÉ operace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rtací a pilové systémy pro MALÉ operace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  <w:r>
      <w:rPr/>
      <w:tab/>
      <w:tab/>
    </w: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1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8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1-25T10:02:00Z</dcterms:modified>
  <cp:revision>8</cp:revision>
  <dc:subject/>
  <dc:title>Krycí list nabídky</dc:title>
</cp:coreProperties>
</file>