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motnostní spektrometr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dmětem plnění veřejné zakázky v rámci budoucího zadávacího řízení bude </w:t>
      </w:r>
      <w:r>
        <w:rPr>
          <w:b w:val="false"/>
          <w:color w:val="000000"/>
          <w:u w:val="none"/>
        </w:rPr>
        <w:t xml:space="preserve">dodávka nového (nikoliv repasovaného) zdravotnického prostředku – </w:t>
      </w:r>
      <w:r>
        <w:rPr>
          <w:bCs w:val="false"/>
          <w:color w:val="000000"/>
          <w:u w:val="none"/>
        </w:rPr>
        <w:t>1 ks</w:t>
      </w:r>
      <w:r>
        <w:rPr>
          <w:bCs w:val="false"/>
          <w:u w:val="none"/>
        </w:rPr>
        <w:t xml:space="preserve"> h</w:t>
      </w:r>
      <w:r>
        <w:rPr>
          <w:bCs w:val="false"/>
          <w:color w:val="000000"/>
          <w:u w:val="none"/>
        </w:rPr>
        <w:t>motnostního spektrometru</w:t>
      </w:r>
      <w:r>
        <w:rPr>
          <w:bCs w:val="false"/>
        </w:rPr>
        <w:t xml:space="preserve"> </w:t>
      </w:r>
      <w:r>
        <w:rPr>
          <w:bCs w:val="false"/>
          <w:color w:val="000000"/>
          <w:u w:val="none"/>
        </w:rPr>
        <w:t>určeného pro rutinní identifikaci mikroorganismů a nebezpečných biologických agens</w:t>
      </w:r>
      <w:r>
        <w:rPr>
          <w:b w:val="false"/>
          <w:color w:val="000000"/>
          <w:u w:val="none"/>
        </w:rPr>
        <w:t xml:space="preserve"> pro použití na oddělení mikrobiologie zadavatele, a to včetně dopravy do sídla zadavatele, montáže - uvedení do provozu a provedení potřebných zkoušek k uvedení do provozu dle platné legislativy, instruktáže obsluhy v souladu se zákonem č. 375/2022 Sb. o zdravotnických prostředcích a diagnostických zdravotnických prostředcích in vitro (dále jen „zákon č. 375/2022 Sb..“) - min. rozsah 2 pracovní dny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 375/2022 Sb. (bezpečnostně technické prohlídky, elektrické revize, validace, verifikace, kalibrace apod.) (dále také souhrnně „dodávka hmotnostního spektrometru“). 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pecifikace předmětu plnění resp. nepodkročitelné technické podmínky na předmět plnění veřejné zakázky jsou uvedeny níže v tomto dokumentu. </w:t>
      </w:r>
      <w:r>
        <w:rPr>
          <w:bCs w:val="false"/>
          <w:u w:val="none"/>
        </w:rPr>
        <w:t>V zadávacím řízení bude platit, že nesplnění některého z níže uvedených nepodkročitelných požadavků bude znamenat vyloučení dodavatele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color w:val="000000"/>
          <w:u w:val="none"/>
        </w:rPr>
        <w:t>375/2022 Sb. o zdravotnických prostředcích a diagnostických zdravotnických prostředcích in vitro</w:t>
      </w:r>
      <w:r>
        <w:rPr>
          <w:b w:val="false"/>
          <w:u w:val="none"/>
        </w:rPr>
        <w:t xml:space="preserve"> (dále jen „zákon č. 375/2022 Sb.) a jeho příslušnými prováděcími vyhláškami a ostatními prováděcími předpisy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0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"/>
        <w:gridCol w:w="4230"/>
        <w:gridCol w:w="16"/>
        <w:gridCol w:w="1265"/>
        <w:gridCol w:w="16"/>
        <w:gridCol w:w="2129"/>
        <w:gridCol w:w="16"/>
        <w:gridCol w:w="1132"/>
        <w:gridCol w:w="16"/>
        <w:gridCol w:w="1101"/>
        <w:gridCol w:w="13"/>
        <w:gridCol w:w="4277"/>
        <w:gridCol w:w="13"/>
        <w:gridCol w:w="10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ákladní požadavky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ks hmotnostní spektrometr určený pro měření v lineárním módu a kompletní software s referenční databází pro rutinní identifikaci mikroorganismů a nebezpečných biologických agnes využitím systému pro detekci mechanismů rezistence a citlivosti k antibiotiků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tolní řešení hmotnostního spektrometru – přístroj vhodný pro umístění na běžný laboratorní stůl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Vysoký výkon vakuové pumpy, vakuum vytvořeno max. za 3 hod. (turbo-molekulární pumpa výkon min.260 l/s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Garantovaná životnost laseru min. 500 milionů nástřelů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IVD-CE software pro využití v klinické diagnostic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Ovládací software, aktuální referenční knihovna, vyhodnocovací a statistický softwar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93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Rychlý a efektivní odečet vzorků – min. 500/hod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Vzdálený přístupu pro servis a diagnostiku respektující požadavky GDPR a pravidla pro instalaci IT v Nemocnici Nové Město na Moravě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Rozsah referenční databáze musí dostatečně pokrývat potřeby mikrobiologické databáze – musí obsahovat dostatečné množství referenčních kmenů odpovídajících minimálně 3000 jedinečných druhů (bakterií, kvasinek) a minimálně 500 mikrobiálních rodů, která je součástí zařízení, bez nutnosti vzdáleného připoj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901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Identifikace vysoce patogenních mikroorganismů zahrnutých dle legislativy ČR/EU do skupiny „BSL 3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Identifikace mikroorganismů přímo z pozitivních hemokultur do 20 min, ID směsné kultur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oftware modul pro detekci mechanismů rezistence – karbapenemáz, cefalosporináz v klinickém IVD režimu včetně komerčně dodávaných souprav. Doložit postup operace včetně oprávnění k jeho využívání a doložit příbalový leták v českém jazyc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oftware modul pro analýzu citlivosti ke colistinu včetně testovací souprav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oftware modul pro subtypizaci kmenů – umožňuje na základě specifických píků v bakteriálních hmotnostních spektrech okamžitou detekci významných markerů – usnadnění druhové identifikace, detekce některých rezistentních mechanismů – MRSA, blaKPC Enterobacteriaceae a druhové odlišení Streptococcus pneumoniae od Streptococcus mitis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oučástí dodávky  je rozšíření IVD databáze o základní spektra vysoce patogenní mikroorganismů, které jsou legislativně zařazeny do „BSL 3“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(bez nutnosti vzdáleného připojení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Typ laseru – pevnolátkový laser (tj. solid state) s frekvencí min. 200 Hz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55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Hmotnostní rozsah min. 100-30 000D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54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Automatické čištění zdroje max. do 15 min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bal CE-IVD destičky pro jednorázové použití, které prokazatelně usnadňují nanášení vzorku (hydrofobní a hydrofilní interakce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73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ks Startovací sada chemikálií určená k provedení identifikac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43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ks Startovací sady spotřebního materiál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ks Opakovatelně použitelná destička určená k nanášení testovaných kmenů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Hardwarové vybavení přístroje nejen pro detekci proteinů, ale také lipidů (negativní iontový zdroj), v budoucnu možnost testování citlivosti k antibiotiků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548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alší požadavky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nadné generování spekter a sdílení s dalšími laboratořemi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Součástí předmětu plnění je obousměrné napojení spektrometru na Informační systém OpenLIMS firmy Stapro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ks Kompletní PC stanice s laserovou tiskárno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ar-SA"/>
              </w:rPr>
              <w:t>1 ks ÚPS (záložní zdroj) o odpovídající záložní kapacitě k přístroji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990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ientační celková cena za předmět plnění nepřekročí 5 500 000 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šlete aktuální cenovou nabídk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yp přístro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pošlete technické listy/produktová dat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50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žadavky technické kvalifikace dle § 79 odst. 2 písm. b) ZZVZ: realizace minimálně 3 významných dodávek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ového Hmotnostního spektrometru (IVD nebo IVDR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částce 3 mil. K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z DPH).</w:t>
            </w:r>
            <w:r>
              <w:rPr/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  <w:shd w:fill="FFFF00" w:val="clear"/>
              </w:rPr>
              <w:t>8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  <w:sz w:val="20"/>
                <w:szCs w:val="20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0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 včetně komplexního záručního autorizovaného servisního zabezpečení po dobu 24 měs. (bezpečnostně technické prohlídky, elektrické revize, validace, verifikace, kalibrace apod.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utorizované servisní pozáruční zabezpečení na dodaném zařízení (full servis včetně všech náhradních dílů nebo případně jiné varianty – včetně varianty bez uzavření pozáruční servisní smlouvy);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abídněte varianty poskytování servisních služeb …………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élka servisního zabezpečení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0 roků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(2 roky bezplatná záruka + 8 roků úplatný pozáruční -  servis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VII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ervis 24 hodin/7 dní v týdnu – formou hotlink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X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20 minu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 (i ve dnech pracovního klidu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vzdáleným přístupem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12 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 (i ve dnech pracovního klidu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času nahlášení bez potřeby dodání náhradních dílů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1 kalendářní 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e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e dne nahlá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času nahlášení při potřebě dodání náhradních dílů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3 kalendářních d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ů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e dne nahlá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II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 případě náročnější opravy delší než 3 kalendářní dny od nástupu na opravu (např. při nemožnosti zajištění dodávky náhradních dílů) je ve vhodných případech přípustné po dohodě s kupujícím zapůjčení odpovídajícího náhradního zdravotnického přístroje v odpovídající kvalitě a vlastnostech event. jeho části na dobu opravy, tak, aby zdravotnický prostředek byl plně funkční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V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včetně ceny za nutné náklady za výrobcem předepsané servisní úkony při neuzavření servisní smlouvy); cena za full servis nepřekročí 500 tis. Kč bez DPH/1 rok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uveďte dle možných variant ………….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min. 2 pracovní dny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 rámci zadávacího řízení musí v nabídce předloži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roduktové materiály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; zadavatel požaduje předložení v českém jazyce, případně je možno předložit i v jazyce anglickém a přiložit překlad do českého jazyka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 – ve vztahu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 ve vztahu k nabízenému plnění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/>
          <w:b/>
          <w:sz w:val="24"/>
          <w:szCs w:val="28"/>
          <w:lang w:eastAsia="cs-CZ"/>
        </w:rPr>
      </w:pPr>
      <w:r>
        <w:rPr>
          <w:rFonts w:cs="Times New Roman" w:ascii="Times New Roman" w:hAnsi="Times New Roman"/>
          <w:b/>
          <w:sz w:val="24"/>
          <w:szCs w:val="28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Foo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130425</wp:posOffset>
          </wp:positionH>
          <wp:positionV relativeFrom="margin">
            <wp:posOffset>-6661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52:00Z</dcterms:created>
  <dc:creator>Standard</dc:creator>
  <dc:description/>
  <cp:keywords/>
  <dc:language>en-US</dc:language>
  <cp:lastModifiedBy>Mgr. Alena Ševčíková</cp:lastModifiedBy>
  <cp:lastPrinted>2019-07-25T12:28:00Z</cp:lastPrinted>
  <dcterms:modified xsi:type="dcterms:W3CDTF">2023-02-01T12:23:00Z</dcterms:modified>
  <cp:revision>10</cp:revision>
  <dc:subject/>
  <dc:title>Příloha č</dc:title>
</cp:coreProperties>
</file>