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Příloha č. 2 Z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i/>
          <w:i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18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rtací a pilové systémy pro VELKÉ oper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419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2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Indent"/>
        <w:suppressAutoHyphens w:val="false"/>
        <w:ind w:left="56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u w:val="single"/>
        </w:rPr>
      </w:pPr>
      <w:r>
        <w:rPr>
          <w:rFonts w:eastAsia="Times New Roman" w:cs="Times New Roman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dodávka nových (nikoliv repasovaných) zdravotnických prostředk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ů 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 ks bateriových vrtacích a pilových systémů pro použití na operačních sálech zadavate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a do sídla zadavatele, montáž - uvedení do provozu a provedení potřebných zkoušek k uvedení do provozu dle platné legislativy, instruktáž obsluhy v souladu s platnou legislativou, zejména se zákonem č. 375/2022 Sb. o zdravotnických prostředcích a diagnostických zdravotnických prostředcích in vitro v platném znění (dále také „zákon č. 375/2022 Sb.“) - min. rozsah 1 pracovní 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je i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14647145"/>
      <w:bookmarkStart w:id="2" w:name="_Hlk8848561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bookmarkStart w:id="3" w:name="_Hlk114647145"/>
      <w:bookmarkStart w:id="4" w:name="_Hlk124163520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24163520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88485610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0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24"/>
        <w:gridCol w:w="1279"/>
        <w:gridCol w:w="1272"/>
        <w:gridCol w:w="1418"/>
        <w:gridCol w:w="1278"/>
        <w:gridCol w:w="1277"/>
      </w:tblGrid>
      <w:tr>
        <w:trPr>
          <w:trHeight w:val="423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54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bookmarkStart w:id="7" w:name="_Hlk56677275"/>
            <w:bookmarkEnd w:id="7"/>
            <w:r>
              <w:rPr>
                <w:rFonts w:eastAsia="MS Mincho;ＭＳ 明朝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single"/>
              </w:rPr>
              <w:t>VRTACÍ A PILOVÉ SYSTÉMY PRO VELKÉ OPERACE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ks modulárních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bateriových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jednotek pro vrtání a řezání pro velké ortopedické a traumatologické oper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lečné požadavky pro každý ze 6 ks vrtacích a pilových systémů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voutlačítkové ovládání s aretací proti nechtěnému spuštění, plynulá regulace otáč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ychlost vrtání – min. 1350 ot/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scilace při řezání – min. 12 500 oscilací/m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ychlost vystružování – min. 270 ot/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očivý moment min. 16,5 N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8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Váha modulární bateriové jednotky max. 800 g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kmit při řezání max. 4,5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dulární jednotka sterilizovatelná v parním sterilizátor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lečné požadavky pro celou dodávku 6 ks vrtacích a pilových systémů</w:t>
            </w:r>
          </w:p>
        </w:tc>
      </w:tr>
      <w:tr>
        <w:trPr>
          <w:trHeight w:val="69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nabíjecí stanice na baterie, min. 4 pozi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bíjecí stanice s indikátorem nabíjení a detekcí chyb u bateri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 ks dobíjecích baterií typu Li-Ion, napětí baterie min. 14,4 V, kapacita baterie min. 2000 mA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aždá dodávaná baterie včetně sterilního obal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7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ba dobíjení max. 60 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sterilizačních kontejnerů pro modulární jednotky a nástav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ástavce, jako součást celé dodávky 6 ks vrtacích a pilových systémů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šechny dodávané nástavce musí být připojitelné do všech dodávaných modulárních jednot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6 ks nástavec sagitální pil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6 ks nástavec pro hybridní vrtačkové sklíčidlo 1/4" s klíčem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malý vrtací nástavec tzv. A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nástavec pro vysokorychlostní výstružník typu „Zimmer/Hudson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ks nástavec pro vysokorychlostní výstružník tzv. A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nástavec přímočaré (reciproční) pil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6 ks zavaděč drátu vel.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>min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trike/>
                <w:sz w:val="20"/>
                <w:szCs w:val="20"/>
              </w:rPr>
              <w:t>1,0-2,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>0,8 – 2,2 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klíč, tj. náhradní klíč k nástavci pro hybridní vrtačkové sklíčidlo 1/4" (viz požadavek č. 18 výše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8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8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Ostatní požadavky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9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  <w:bookmarkStart w:id="10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10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komplexní záruční i pozáruční zabezpečení na barvícím automatu pro imunohistochemii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4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materiálech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 w:cs="Calibri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01:00Z</dcterms:created>
  <dc:creator>Standard</dc:creator>
  <dc:description/>
  <cp:keywords/>
  <dc:language>en-US</dc:language>
  <cp:lastModifiedBy>Mgr. Alena Ševčíková</cp:lastModifiedBy>
  <cp:lastPrinted>2022-09-30T12:11:00Z</cp:lastPrinted>
  <dcterms:modified xsi:type="dcterms:W3CDTF">2023-02-20T12:09:00Z</dcterms:modified>
  <cp:revision>3</cp:revision>
  <dc:subject/>
  <dc:title>Příloha č</dc:title>
</cp:coreProperties>
</file>