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671132293"/>
            <w:bookmarkStart w:id="1" w:name="__Fieldmark__0_367113229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71132293"/>
            <w:bookmarkStart w:id="3" w:name="__Fieldmark__1_367113229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71132293"/>
            <w:bookmarkStart w:id="5" w:name="__Fieldmark__2_36711322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671132293"/>
            <w:bookmarkStart w:id="7" w:name="__Fieldmark__3_367113229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671132293"/>
            <w:bookmarkStart w:id="9" w:name="__Fieldmark__4_367113229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671132293"/>
            <w:bookmarkStart w:id="11" w:name="__Fieldmark__5_367113229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671132293"/>
            <w:bookmarkStart w:id="13" w:name="__Fieldmark__6_367113229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671132293"/>
            <w:bookmarkStart w:id="15" w:name="__Fieldmark__7_367113229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671132293"/>
            <w:bookmarkStart w:id="17" w:name="__Fieldmark__8_367113229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671132293"/>
            <w:bookmarkStart w:id="19" w:name="__Fieldmark__9_367113229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671132293"/>
            <w:bookmarkStart w:id="21" w:name="__Fieldmark__10_367113229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671132293"/>
            <w:bookmarkStart w:id="23" w:name="__Fieldmark__11_367113229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671132293"/>
            <w:bookmarkStart w:id="25" w:name="__Fieldmark__12_367113229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671132293"/>
            <w:bookmarkStart w:id="27" w:name="__Fieldmark__13_367113229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671132293"/>
            <w:bookmarkStart w:id="29" w:name="__Fieldmark__14_367113229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671132293"/>
            <w:bookmarkStart w:id="31" w:name="__Fieldmark__15_3671132293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