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perační svítidl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01187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8/23/VZ</w:t>
            </w:r>
          </w:p>
        </w:tc>
      </w:tr>
    </w:tbl>
    <w:p>
      <w:pPr>
        <w:pStyle w:val="Heading1"/>
        <w:ind w:right="-426" w:hanging="0"/>
        <w:rPr>
          <w:sz w:val="10"/>
          <w:szCs w:val="8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rační svítidla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Operační svítidla I. typu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rační svítidlo II. typu dle zadávací dokument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rační svítidlo III. typu dle zadávací dokument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xxx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xxx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xxx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xxx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ozvoj, modernizace a posílení odolnosti Nemocnice Nové Město na Moravě; reg. č. CZ.06.6.127/0.0/21_121/0016364</w:t>
    </w:r>
    <w:r>
      <w:rPr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8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3-23T08:38:00Z</dcterms:modified>
  <cp:revision>20</cp:revision>
  <dc:subject/>
  <dc:title>Krycí list nabídky</dc:title>
</cp:coreProperties>
</file>