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>Příloha č. 2 ZD (příloha č. 2 kupní smlouv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14"/>
          <w:szCs w:val="12"/>
        </w:rPr>
      </w:pPr>
      <w:r>
        <w:rPr>
          <w:rFonts w:eastAsia="Times New Roman" w:cs="Times New Roman" w:ascii="Times New Roman" w:hAnsi="Times New Roman"/>
          <w:bCs/>
          <w:sz w:val="14"/>
          <w:szCs w:val="1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Technická specifikace předmětu plnění – technické požadavky na předmět plnění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bookmarkStart w:id="0" w:name="_Hlk127951388"/>
            <w:bookmarkEnd w:id="0"/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Operační svítidla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podlimitní veřejná zakázka na dodávky zadávaná v nadlimitním režimu v 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ev.č. VZ ve Věstníku veřejných zakázek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Z2023-011876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08/23/VZ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ředmětem plnění veřejné zakázky v rámci tohoto zadávacího řízení je dodávka nových (nikoliv repasovaných) zdravotnických prostředků </w:t>
      </w:r>
      <w:r>
        <w:rPr>
          <w:rFonts w:cs="Times New Roman" w:ascii="Times New Roman" w:hAnsi="Times New Roman"/>
          <w:b/>
          <w:sz w:val="24"/>
          <w:szCs w:val="24"/>
        </w:rPr>
        <w:t xml:space="preserve">7 ks operačních svítidel </w:t>
      </w:r>
      <w:r>
        <w:rPr>
          <w:rFonts w:cs="Times New Roman" w:ascii="Times New Roman" w:hAnsi="Times New Roman"/>
          <w:bCs/>
          <w:sz w:val="24"/>
          <w:szCs w:val="24"/>
        </w:rPr>
        <w:t xml:space="preserve">pro použití na centrálních operačních sálech zadavatele, a to včetně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dopravy do sídla zadavatele, instalace, montáže - uvedení do provozu a provedení potřebných zkoušek k uvedení do provozu dle platné legislativy, instruktáže obsluhy v souladu s platnou legislativou, zejména se zákonem č. 375/2022 Sb. o zdravotnických prostředcích a diagnostických zdravotnických prostředcích in vitro v platném znění (dále také „zákon č. 375/2022 Sb.“) - min. rozsah 1 pracovní den a dále také demontáže stávajících operačních svítidel včetně jejich ekologické likvidace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ind w:left="426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Součástí předmětu veřejné zakázky je také poskytování bezplatné záruky za jakost dle ust. § 2113 a násl. zákona č. 89/2012 Sb., občanského zákoníku s dobou trvání 24 měsíců a bezplatné provádění záručního autorizovaného servisního zabezpečení potřebného pro provozování zdravotnického prostředku v souladu se zákonem č. 375/2022 Sb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Specifikace předmětu plnění a technické nepodkročitelné požadavky na předmět plnění veřejné zakázky jsou uvedeny níže v tomto dokumentu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 technických požadavků označených jako „nepodkročitelných“, bude nesplnění některého z nich bude znamenat vyloučení účastníka z účasti v zadávacím řízení podle ust. § 48 ods.t 2 písm. a) zákona. Účastník zadávacího řízení je proto povinen v nabídce dostatečně a jednoznačně prokázat splnění nepodkročitelných technických požadavků na předmět veřejné zakázky pomocí odkazů na informace a údaje uváděné v příslušných produktových materiálech, a to ve vztahu ke každému uváděnému technickému parametru nabízeného plnění /požadavek na předložení produktových materiálů v rámci nabídky – viz odst. 11.1.1 písm. a) ZD/ 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Hlk129696809"/>
      <w:bookmarkEnd w:id="1"/>
      <w:r>
        <w:rPr>
          <w:rFonts w:cs="Times New Roman" w:ascii="Times New Roman" w:hAnsi="Times New Roman"/>
          <w:b/>
          <w:sz w:val="24"/>
          <w:szCs w:val="24"/>
        </w:rPr>
        <w:t xml:space="preserve">V případě neprokázání splnění uváděných technických parametrů nabízeného plnění (ve vztahu k nepodkročitelným technickým požadavkům) v příslušných produktových materiálech je zadavatel oprávněn takový požadavek považovat za neprokázaný tj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nesplněný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/>
      </w:pPr>
      <w:bookmarkStart w:id="2" w:name="_Hlk129696809"/>
      <w:bookmarkEnd w:id="2"/>
      <w:r>
        <w:rPr>
          <w:rFonts w:eastAsia="Times New Roman" w:cs="Times New Roman" w:ascii="Times New Roman" w:hAnsi="Times New Roman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Zadavatel v případech, kdy u parametrů v technické specifikaci není stanoven min./max. rozsah nebo min. či max. hodnota připouští použít pro splnění parametru obecné pravidlo odchylky +/- 10 % od zadaných parametrů. Musí však být dosaženo naplnění požadovaných medicínských výkonů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echnické požadavky na předmět plnění veřejné zakázky</w:t>
      </w:r>
    </w:p>
    <w:tbl>
      <w:tblPr>
        <w:tblW w:w="10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215"/>
        <w:gridCol w:w="1181"/>
        <w:gridCol w:w="1460"/>
        <w:gridCol w:w="1060"/>
        <w:gridCol w:w="1349"/>
        <w:gridCol w:w="1510"/>
        <w:gridCol w:w="11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  <w:bookmarkStart w:id="3" w:name="_Hlk56677275"/>
            <w:bookmarkStart w:id="4" w:name="_Hlk56677275"/>
            <w:bookmarkEnd w:id="4"/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2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4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IV.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Druh technického požadavku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22" w:right="-111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ＭＳ 明朝" w:cs="Times New Roman" w:ascii="Times New Roman" w:hAnsi="Times New Roman"/>
                <w:b/>
                <w:sz w:val="18"/>
                <w:szCs w:val="18"/>
              </w:rPr>
              <w:footnoteReference w:id="2"/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ＭＳ 明朝" w:cs="Times New Roman" w:ascii="Times New Roman" w:hAnsi="Times New Roman"/>
                <w:b/>
                <w:sz w:val="20"/>
                <w:szCs w:val="20"/>
              </w:rPr>
              <w:footnoteReference w:id="3"/>
            </w:r>
          </w:p>
        </w:tc>
      </w:tr>
      <w:tr>
        <w:trPr>
          <w:trHeight w:val="425" w:hRule="atLeast"/>
        </w:trPr>
        <w:tc>
          <w:tcPr>
            <w:tcW w:w="1050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perační světla I. typu</w:t>
            </w:r>
          </w:p>
        </w:tc>
      </w:tr>
      <w:tr>
        <w:trPr>
          <w:trHeight w:val="110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  <w:t>5 ks nových nerepasovaných trojramenných stropních systémů operačních světel (určených pro 5 operačních sálů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  <w:t>Dvě ramena (každého stropního systému) vybavená satelity s LED operačními světly se stejnými parametry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1365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  <w:t>Třetí rameno (každého stropního systému) vybavené LCD medicínským monitorem specifikovaným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níže v požadavku č. 2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20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  <w:t>3 stropní systémy operačních světel s přípravou na Full HD kameru zabudovaná do těla jednoho ze satelitů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20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  <w:t xml:space="preserve">2 stropní systémy operačních světel s Full HD kamerou zabudovanou do těla jednoho ze satelitů. Kamera je </w:t>
            </w:r>
            <w:r>
              <w:rPr>
                <w:rFonts w:cs="Times New Roman" w:ascii="Times New Roman" w:hAnsi="Times New Roman"/>
                <w:b/>
                <w:sz w:val="20"/>
              </w:rPr>
              <w:t>blíže specifikovaná v bodě 2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20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  <w:t>Ramena pro světla plně otočná o 360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20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  <w:t>Výškově nastavitelná poloha satelitů svítidl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20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  <w:t>Kotvení na stávající stropní konstrukci bez nutnosti stavebních zásahů či úprav stropu/podhledu (fotodokumentace stávajícího uchycení viz příloha č. 6 ZD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20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</w:rPr>
              <w:t>Světelný zdroj LED – bíle diody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20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Životnost světelného zdroje min. 60.000 hodin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20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hod.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  <w:t>Ovládání světla přímo na svítidlech minimálně: on/off, intenzita, fokus, změna barevné teploty pro jednotlivé satelity samostatně i synchronně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20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  <w:t>Ovládání světla z ovládacího panelu na stěně minimálně: on/off, intenzita, fokus, změna barevné teploty pro jednotlivé satelity samostatně i synchronně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20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</w:t>
            </w:r>
          </w:p>
        </w:tc>
      </w:tr>
      <w:tr>
        <w:trPr>
          <w:trHeight w:val="70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.</w:t>
            </w:r>
          </w:p>
        </w:tc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  <w:t>Ovládání světla sterilně minimálně: fokus, regulace intenzity, změna barevné teploty, prosvětlení do hloubky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20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gulace intenzity osvětlení samostatně pro každý satelit v rozsahu min. 50 – 100 % plynule nebo min. v 5 krocích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20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739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ntenzita osvětlení min. 160.000 lx (ve vzdálenosti 1 m)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20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6.</w:t>
            </w:r>
          </w:p>
        </w:tc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plota chromatičnosti v rozmezí min. 3800 - 4700 K, nastavitelná min. v 5 krocích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20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7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stavení velikosti světelného pole (ve vzdálenosti 1 m) v rozsahu min. 180 - 340 mm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20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73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loubka osvětlení min. 950 mm při 60%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20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</w:t>
            </w:r>
          </w:p>
        </w:tc>
      </w:tr>
      <w:tr>
        <w:trPr>
          <w:trHeight w:val="54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dex podání barev Ra min. 98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dex podání barev R9 min. 9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20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709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0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ízký nárůst teploty v operačním poli a v oblasti hlavy operatér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20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119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1.</w:t>
            </w:r>
          </w:p>
        </w:tc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ýškově nastavitelná poloha satelitů svítidla – pracovní vzdálenost v rozsahu min. 70 – 160 cm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20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2.</w:t>
            </w:r>
          </w:p>
        </w:tc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rch omyvatelný dezinfekcí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20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3.</w:t>
            </w:r>
          </w:p>
        </w:tc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Full HD kamera: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spacing w:before="0" w:after="0"/>
              <w:ind w:left="210" w:right="0" w:hanging="218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deo výstup: min. 1x HDMI nebo 1x HD-SDI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spacing w:before="0" w:after="0"/>
              <w:ind w:left="210" w:right="0" w:hanging="218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n. 12 ti násobný optický zoom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spacing w:before="0" w:after="0"/>
              <w:ind w:left="210" w:right="0" w:hanging="218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n. 10 ti násobný digitální zoom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spacing w:before="0" w:after="0"/>
              <w:ind w:left="210" w:right="0" w:hanging="218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vládání pomocí dálkového ovladače nebo nástěnného panelu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20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348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4.</w:t>
            </w:r>
          </w:p>
        </w:tc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edicínský LCD monitor: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spacing w:before="0" w:after="0"/>
              <w:ind w:left="210" w:right="0" w:hanging="218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úhlopříčka min. 27“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spacing w:before="0" w:after="0"/>
              <w:ind w:left="210" w:right="0" w:hanging="218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ull HD rozlišení min. 1920 x 1080 px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spacing w:before="0" w:after="0"/>
              <w:ind w:left="210" w:right="0" w:hanging="218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ntrastní poměr 1000:1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spacing w:before="0" w:after="0"/>
              <w:ind w:left="210" w:right="0" w:hanging="218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úhel pohledu 178°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spacing w:before="0" w:after="0"/>
              <w:ind w:left="210" w:right="0" w:hanging="218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stupy min. DVI, HDMI, 3G/HD-SDI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spacing w:before="0" w:after="0"/>
              <w:ind w:left="210" w:right="0" w:hanging="218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unkce zobrazení PIP (picture in picture) a POP (picture on picture)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spacing w:before="0" w:after="0"/>
              <w:ind w:left="210" w:right="0" w:hanging="218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řepnutí zdroje vstupního signálu pomocí tlačítka na monitoru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20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381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5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</w:rPr>
              <w:t>Součástí dodávky každého systému: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spacing w:before="0" w:after="0"/>
              <w:ind w:left="210" w:right="0" w:hanging="218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n. 3 ks resterilizovatelných rukojetí pro manipulaci se svítidlem pro každý satelit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spacing w:before="0" w:after="0"/>
              <w:ind w:left="210" w:right="0" w:hanging="218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montáž stávajících světel a instalace nového systému včetně nezbytných úprav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spacing w:before="0" w:after="0"/>
              <w:ind w:left="210" w:right="0" w:hanging="218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pojení obrazu ze stávající laparoskopické věže s dodaným monitorem včetně kabeláže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spacing w:before="0" w:after="0"/>
              <w:ind w:left="210" w:right="0" w:hanging="218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řenos obrazu z dodané kamery na dodaný monitor včetně kabeláže</w:t>
            </w:r>
          </w:p>
          <w:p>
            <w:pPr>
              <w:pStyle w:val="Odstavecseseznamem"/>
              <w:numPr>
                <w:ilvl w:val="0"/>
                <w:numId w:val="7"/>
              </w:numPr>
              <w:suppressAutoHyphens w:val="false"/>
              <w:spacing w:before="0" w:after="0"/>
              <w:ind w:left="210" w:right="0" w:hanging="218"/>
              <w:contextualSpacing/>
              <w:rPr>
                <w:rFonts w:eastAsia="MS Mincho;ＭＳ 明朝"/>
                <w:b/>
                <w:b/>
                <w:color w:val="000000"/>
                <w:sz w:val="20"/>
              </w:rPr>
            </w:pPr>
            <w:r>
              <w:rPr>
                <w:b/>
                <w:sz w:val="20"/>
              </w:rPr>
              <w:t>ekvipotenciální pospojování sestavy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</w:t>
            </w:r>
          </w:p>
        </w:tc>
      </w:tr>
      <w:tr>
        <w:trPr>
          <w:trHeight w:val="701" w:hRule="atLeast"/>
        </w:trPr>
        <w:tc>
          <w:tcPr>
            <w:tcW w:w="1050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perační světlo II. typu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6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  <w:t>1 ks nový nerepasovaný dvojramenný stropní systém operačních světe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7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  <w:t>Ramena vybavená satelity s LED operačními světly se stejnými parametry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58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9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  <w:t>Výškově nastavitelná poloha satelitů svítidl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0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  <w:t>Kotvení na stávající stropní konstrukci bez nutnosti stavebních zásahů či úprav stropu/podhledu (fotodokumentace stávajícího uchycení viz příloha č. 6 ZD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1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</w:rPr>
              <w:t>Světelný zdroj LED – bílé diody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2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Životnost světelného zdroje min. 60.000 hodin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3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  <w:t xml:space="preserve">Ovládání světla přímo na svítidlech minimálně on/off a intenzita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4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  <w:t>Ovládání světla z ovládacího panelu na stěně minimálně on/off a intenzita pro jednotlivé satelity samostatně i synchronně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5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</w:rPr>
              <w:t>Ovládání fokusu světla sterilně pomocí rukojeti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6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gulace intenzity osvětlení samostatně pro každý satelit v rozsahu min. 50 – 100 % plynule nebo min. v 5 krocích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7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tenzita osvětlení  min. 160.000 lx (ve vzdálenosti 1 m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8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plota chromatičnosti v rozmezí 4300 - 4500 K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101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9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stavení velikosti světelného pole v rozsahu min. 170 - 240 mm (ve vzdálenosti 1 m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40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loubka osvětlení min. 600 mm při 60%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41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dex podání barev Ra min. 9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42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ízký nárůst teploty v operačním poli a v oblasti hlavy operatér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43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ýškově nastavitelná poloha satelitů svítidla – pracovní vzdálenost v rozsahu min. 70 – 140 cm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665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44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rch omyvatelný dezinfekcí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227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45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</w:rPr>
              <w:t>Součástí dodávky systému:</w:t>
            </w:r>
          </w:p>
          <w:p>
            <w:pPr>
              <w:pStyle w:val="Odstavecseseznamem"/>
              <w:numPr>
                <w:ilvl w:val="0"/>
                <w:numId w:val="6"/>
              </w:numPr>
              <w:suppressAutoHyphens w:val="false"/>
              <w:spacing w:before="0" w:after="0"/>
              <w:ind w:left="210" w:right="0" w:hanging="210"/>
              <w:contextualSpacing/>
              <w:rPr>
                <w:rFonts w:eastAsia="MS Mincho;ＭＳ 明朝"/>
                <w:b/>
                <w:b/>
                <w:color w:val="000000"/>
                <w:sz w:val="20"/>
              </w:rPr>
            </w:pPr>
            <w:r>
              <w:rPr>
                <w:rFonts w:eastAsia="MS Mincho;ＭＳ 明朝"/>
                <w:b/>
                <w:color w:val="000000"/>
                <w:sz w:val="20"/>
              </w:rPr>
              <w:t>min. 3 ks resterilizovatelných rukojetí pro manipulaci se svítidlem pro každý satelit</w:t>
            </w:r>
          </w:p>
          <w:p>
            <w:pPr>
              <w:pStyle w:val="Odstavecseseznamem"/>
              <w:numPr>
                <w:ilvl w:val="0"/>
                <w:numId w:val="6"/>
              </w:numPr>
              <w:suppressAutoHyphens w:val="false"/>
              <w:spacing w:before="0" w:after="0"/>
              <w:ind w:left="210" w:right="0" w:hanging="210"/>
              <w:contextualSpacing/>
              <w:rPr>
                <w:rFonts w:eastAsia="MS Mincho;ＭＳ 明朝"/>
                <w:b/>
                <w:b/>
                <w:color w:val="000000"/>
                <w:sz w:val="20"/>
              </w:rPr>
            </w:pPr>
            <w:r>
              <w:rPr>
                <w:rFonts w:eastAsia="MS Mincho;ＭＳ 明朝"/>
                <w:b/>
                <w:color w:val="000000"/>
                <w:sz w:val="20"/>
              </w:rPr>
              <w:t>demontáž stávajících světel a instalace nových světel včetně nezbytných úprav</w:t>
            </w:r>
          </w:p>
          <w:p>
            <w:pPr>
              <w:pStyle w:val="Odstavecseseznamem"/>
              <w:numPr>
                <w:ilvl w:val="0"/>
                <w:numId w:val="6"/>
              </w:numPr>
              <w:suppressAutoHyphens w:val="false"/>
              <w:spacing w:before="0" w:after="0"/>
              <w:ind w:left="210" w:right="0" w:hanging="210"/>
              <w:contextualSpacing/>
              <w:rPr>
                <w:rFonts w:eastAsia="MS Mincho;ＭＳ 明朝"/>
                <w:b/>
                <w:b/>
                <w:color w:val="000000"/>
                <w:sz w:val="20"/>
              </w:rPr>
            </w:pPr>
            <w:r>
              <w:rPr>
                <w:rFonts w:eastAsia="MS Mincho;ＭＳ 明朝"/>
                <w:b/>
                <w:color w:val="000000"/>
                <w:sz w:val="20"/>
              </w:rPr>
              <w:t>ekvipotenciální pospojování sestavy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707" w:hRule="atLeast"/>
        </w:trPr>
        <w:tc>
          <w:tcPr>
            <w:tcW w:w="1050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perační světlo III. typu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46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  <w:t>1 ks nový nerepasovaný jednoramenný stropní systém operačního světl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47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  <w:t>Rameno vybavené LED operačním světlem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48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  <w:t>Ramena plně otočná o 360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49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  <w:t>Výškově nastavitelná poloha satelitů svítidl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</w:t>
            </w:r>
          </w:p>
        </w:tc>
      </w:tr>
      <w:tr>
        <w:trPr>
          <w:trHeight w:val="1445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50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  <w:t>Kotvení na stávající stropní konstrukci bez nutnosti stavebních zásahů či úprav stropu/podhledu (fotodokumentace stávajícího uchycení viz příloha č. 6 ZD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51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</w:rPr>
              <w:t>Světelný zdroj LED – bílé diody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52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Životnost světelného zdroje min. 60.000 hodin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53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  <w:t>Ovládání světla přímo na svítidle minimálně on/off a intenzit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54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gulace intenzity osvětlení samostatně pro každý satelit v rozmezí 50 – 100 % plynule nebo mi. v 5 krocích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55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tenzita osvětlení min. 130.000 lx (ve vzdálenosti 1 m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56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plota chromatičnosti v rozmezí 4300 - 4500 K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57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stavení velikosti světelného pole (ve vzdálenosti 1 m) v  rozsahu min. 170 - 240 mm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58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loubka osvětlení min. 800 mm při 60%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59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dex podání barev Ra min. 9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60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ízký nárůst teploty v operačním poli a v oblasti hlavy operatér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61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ýškově nastavitelná poloha satelitů svítidla – pracovní vzdálenost v rozsahu min. 70 – 140 cm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62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rch omyvatelný dezinfekcí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63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</w:rPr>
              <w:t>Součástí dodávky systému:</w:t>
            </w:r>
          </w:p>
          <w:p>
            <w:pPr>
              <w:pStyle w:val="Odstavecseseznamem"/>
              <w:numPr>
                <w:ilvl w:val="0"/>
                <w:numId w:val="6"/>
              </w:numPr>
              <w:suppressAutoHyphens w:val="false"/>
              <w:spacing w:before="0" w:after="0"/>
              <w:ind w:left="210" w:right="0" w:hanging="210"/>
              <w:contextualSpacing/>
              <w:rPr>
                <w:rFonts w:eastAsia="MS Mincho;ＭＳ 明朝"/>
                <w:b/>
                <w:b/>
                <w:color w:val="000000"/>
                <w:sz w:val="20"/>
              </w:rPr>
            </w:pPr>
            <w:r>
              <w:rPr>
                <w:rFonts w:eastAsia="MS Mincho;ＭＳ 明朝"/>
                <w:b/>
                <w:color w:val="000000"/>
                <w:sz w:val="20"/>
              </w:rPr>
              <w:t>min. 3 ks resterilizovatelných rukojetí pro manipulaci se svítidlem pro každý satelit</w:t>
            </w:r>
          </w:p>
          <w:p>
            <w:pPr>
              <w:pStyle w:val="Odstavecseseznamem"/>
              <w:numPr>
                <w:ilvl w:val="0"/>
                <w:numId w:val="6"/>
              </w:numPr>
              <w:suppressAutoHyphens w:val="false"/>
              <w:spacing w:before="0" w:after="0"/>
              <w:ind w:left="210" w:right="0" w:hanging="210"/>
              <w:contextualSpacing/>
              <w:rPr>
                <w:rFonts w:eastAsia="MS Mincho;ＭＳ 明朝"/>
                <w:b/>
                <w:b/>
                <w:color w:val="000000"/>
                <w:sz w:val="20"/>
              </w:rPr>
            </w:pPr>
            <w:r>
              <w:rPr>
                <w:rFonts w:eastAsia="MS Mincho;ＭＳ 明朝"/>
                <w:b/>
                <w:color w:val="000000"/>
                <w:sz w:val="20"/>
              </w:rPr>
              <w:t>demontáž stávajících světel a instalace nových světel včetně nezbytných úprav</w:t>
            </w:r>
          </w:p>
          <w:p>
            <w:pPr>
              <w:pStyle w:val="Odstavecseseznamem"/>
              <w:numPr>
                <w:ilvl w:val="0"/>
                <w:numId w:val="6"/>
              </w:numPr>
              <w:suppressAutoHyphens w:val="false"/>
              <w:spacing w:before="0" w:after="0"/>
              <w:ind w:left="210" w:right="0" w:hanging="210"/>
              <w:contextualSpacing/>
              <w:rPr>
                <w:rFonts w:eastAsia="MS Mincho;ＭＳ 明朝"/>
                <w:b/>
                <w:b/>
                <w:color w:val="000000"/>
                <w:sz w:val="20"/>
              </w:rPr>
            </w:pPr>
            <w:r>
              <w:rPr>
                <w:rFonts w:eastAsia="MS Mincho;ＭＳ 明朝"/>
                <w:b/>
                <w:color w:val="000000"/>
                <w:sz w:val="20"/>
              </w:rPr>
              <w:t>ekvipotenciální pospojování sestavy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OKYNY K VYPLNĚNÍ TABULKY</w:t>
      </w:r>
    </w:p>
    <w:p>
      <w:pPr>
        <w:pStyle w:val="Styl2"/>
        <w:tabs>
          <w:tab w:val="clear" w:pos="567"/>
        </w:tabs>
        <w:spacing w:before="0" w:after="120"/>
        <w:ind w:left="426" w:right="0" w:hanging="0"/>
        <w:rPr/>
      </w:pPr>
      <w:r>
        <w:rPr>
          <w:b w:val="false"/>
          <w:bCs w:val="false"/>
          <w:u w:val="none"/>
        </w:rPr>
        <w:t>Úpravy v dokumentu jsou zadavatelem omezeny – volně upravovány mohou být pouze vybrané části dokumentu (sloupce č. VI. a č. VII):</w:t>
      </w:r>
    </w:p>
    <w:p>
      <w:pPr>
        <w:pStyle w:val="Styl2"/>
        <w:numPr>
          <w:ilvl w:val="0"/>
          <w:numId w:val="4"/>
        </w:numPr>
        <w:tabs>
          <w:tab w:val="clear" w:pos="567"/>
          <w:tab w:val="left" w:pos="851" w:leader="none"/>
        </w:tabs>
        <w:spacing w:before="0" w:after="120"/>
        <w:ind w:left="851" w:right="0" w:hanging="425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do sloupce č. VI. uvedou účastníci reálné údaje k nabízenému plnění (ve vhodných případech); u některých parametrů jsou údaje zadavatelem předdefinovány</w:t>
      </w:r>
    </w:p>
    <w:p>
      <w:pPr>
        <w:pStyle w:val="Styl2"/>
        <w:numPr>
          <w:ilvl w:val="0"/>
          <w:numId w:val="4"/>
        </w:numPr>
        <w:tabs>
          <w:tab w:val="clear" w:pos="567"/>
          <w:tab w:val="left" w:pos="851" w:leader="none"/>
        </w:tabs>
        <w:spacing w:before="0" w:after="120"/>
        <w:ind w:left="851" w:right="0" w:hanging="425"/>
        <w:rPr>
          <w:i/>
          <w:i/>
          <w:iCs/>
          <w:u w:val="none"/>
        </w:rPr>
      </w:pPr>
      <w:r>
        <w:rPr>
          <w:b w:val="false"/>
          <w:bCs w:val="false"/>
          <w:u w:val="none"/>
        </w:rPr>
        <w:t xml:space="preserve">do sloupce č. VII. uvedou účastníci informace, kde v nabídce jsou údaje, uvedené v sloupci č. VI, prokazovány </w:t>
      </w:r>
      <w:bookmarkStart w:id="5" w:name="_Hlk116896671"/>
      <w:r>
        <w:rPr>
          <w:b w:val="false"/>
          <w:bCs w:val="false"/>
          <w:u w:val="none"/>
        </w:rPr>
        <w:t xml:space="preserve">(u nabízených technických parametrů MUSÍ účastníci odkazovat na informace a údaje </w:t>
      </w:r>
      <w:r>
        <w:rPr>
          <w:u w:val="none"/>
          <w:shd w:fill="FFE599" w:val="clear"/>
        </w:rPr>
        <w:t>v produktových materiálech</w:t>
      </w:r>
      <w:r>
        <w:rPr>
          <w:b w:val="false"/>
          <w:bCs w:val="false"/>
          <w:u w:val="none"/>
        </w:rPr>
        <w:t xml:space="preserve"> </w:t>
      </w:r>
      <w:bookmarkEnd w:id="5"/>
      <w:r>
        <w:rPr>
          <w:b w:val="false"/>
          <w:bCs w:val="false"/>
          <w:u w:val="none"/>
        </w:rPr>
        <w:t xml:space="preserve">– tyto materiály musí být součástí nabídky (viz požadavek na produktové materiály v čl. 11.1.1 písm. a) ZD). </w:t>
      </w:r>
    </w:p>
    <w:p>
      <w:pPr>
        <w:pStyle w:val="Normal"/>
        <w:shd w:fill="FFE599" w:val="clear"/>
        <w:tabs>
          <w:tab w:val="clear" w:pos="708"/>
          <w:tab w:val="left" w:pos="851" w:leader="none"/>
        </w:tabs>
        <w:spacing w:lineRule="auto" w:line="240" w:before="0" w:after="120"/>
        <w:ind w:left="426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Zadavatel upozorňuje, že v případě neprokázání splnění uváděných technických parametrů nabízeného plnění (ve vztahu k nepodkročitelným technickým požadavkům) v příslušných produktových materiálech je zadavatel oprávněn takový požadavek považovat za neprokázaný tj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nesplněný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STATNÍ POŽADAVKY K TECHNICKÉ SPECIFIKACI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Zaškolení:</w:t>
      </w:r>
    </w:p>
    <w:p>
      <w:pPr>
        <w:pStyle w:val="Normal"/>
        <w:spacing w:lineRule="auto" w:line="240" w:before="0" w:after="120"/>
        <w:ind w:left="709" w:hanging="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ompletní podpora pracoviště pro získání erudice v práci s novým zařízením v min. rozsahu 1 pracovního dne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36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</w:rPr>
        <w:t xml:space="preserve">Požadavky související s instalací a zapojením předmětu veřejné zakázky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Vybraný dodavatel předmětu zakázky na vlastní náklady zajistí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993" w:hanging="284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zaměření, výrobu a dodání kotvících konstrukcí potřebných pro řádné uchycení a instalaci operačních svítidel na jednotlivých operačních sálech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993" w:hanging="284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osazení nového ovládacího panelu včetně příslušného silového připojení na stávající elektroinstalaci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993" w:hanging="284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slaboproudé vedení pro kameru a LCD monitor (ve vhodných případech)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993" w:hanging="284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zapravení stěn a stropů do původního stavu.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Ostatní technické podmínky na součásti nabídky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Účastník zadávacího řízení v nabídce k celému nabízenému plnění předloží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oduktové materiály</w:t>
      </w:r>
      <w:r>
        <w:rPr>
          <w:rFonts w:cs="Times New Roman" w:ascii="Times New Roman" w:hAnsi="Times New Roman"/>
          <w:b/>
          <w:sz w:val="24"/>
          <w:szCs w:val="24"/>
        </w:rPr>
        <w:t>, které budou zadavateli sloužit ke kontrole splnění technických parametrů nabízeného plnění, uváděných dodavatelem v nabídce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návody k obsluze/uživatelskou příručku/návody k použití v českém jazyce dle platné legislativy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pii prohlášení o shodě k nabízenému plnění v českém jazyce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vědčení prokazující způsobilost dodavatele</w:t>
      </w:r>
      <w:r>
        <w:rPr>
          <w:rFonts w:cs="Times New Roman" w:ascii="Times New Roman" w:hAnsi="Times New Roman"/>
          <w:bCs/>
          <w:sz w:val="24"/>
          <w:szCs w:val="24"/>
        </w:rPr>
        <w:t xml:space="preserve"> event. způsobilost jiné osoby provádět distribuci a komplexní záruční i pozáruční zabezpečení na nabízeném plnění dle platné legislativy (např. autorizace od výrobce);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e vztahu k celému nabízenému plnění registraci osoby k distribuci zdravotnických prostředků u Státního ústavu pro kontrolu léčiv</w:t>
      </w:r>
      <w:r>
        <w:rPr>
          <w:rFonts w:cs="Times New Roman" w:ascii="Times New Roman" w:hAnsi="Times New Roman"/>
          <w:sz w:val="24"/>
          <w:szCs w:val="24"/>
        </w:rPr>
        <w:t xml:space="preserve"> (dle platné legislativy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ve vztahu k celému nabízenému plnění registraci osoby provádějící servis zdravotnických prostředků Státního ústavu pro kontrolu léčiv </w:t>
      </w:r>
      <w:r>
        <w:rPr>
          <w:rFonts w:cs="Times New Roman" w:ascii="Times New Roman" w:hAnsi="Times New Roman"/>
          <w:bCs/>
          <w:sz w:val="24"/>
          <w:szCs w:val="24"/>
        </w:rPr>
        <w:t>(dle platné legislativy)</w:t>
      </w:r>
    </w:p>
    <w:p>
      <w:pPr>
        <w:pStyle w:val="Normal"/>
        <w:spacing w:lineRule="auto" w:line="240" w:before="0" w:after="0"/>
        <w:ind w:left="850" w:hanging="0"/>
        <w:jc w:val="both"/>
        <w:rPr>
          <w:rFonts w:ascii="Times New Roman" w:hAnsi="Times New Roman" w:cs="Times New Roman"/>
          <w:color w:val="000000"/>
          <w:sz w:val="6"/>
          <w:szCs w:val="6"/>
        </w:rPr>
      </w:pPr>
      <w:r>
        <w:rPr>
          <w:rFonts w:cs="Times New Roman" w:ascii="Times New Roman" w:hAnsi="Times New Roman"/>
          <w:color w:val="000000"/>
          <w:sz w:val="6"/>
          <w:szCs w:val="6"/>
        </w:rPr>
      </w:r>
    </w:p>
    <w:p>
      <w:pPr>
        <w:pStyle w:val="Normal"/>
        <w:spacing w:lineRule="auto" w:line="240" w:before="0" w:after="0"/>
        <w:ind w:left="850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drobnosti k požadavkům jsou uvedeny v čl. 11 zadávací dokumentac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…………………………………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609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20"/>
        <w:szCs w:val="24"/>
        <w:lang w:eastAsia="cs-CZ"/>
      </w:rPr>
    </w:pPr>
    <w:r>
      <w:rPr>
        <w:rFonts w:eastAsia="Times New Roman" w:cs="Times New Roman" w:ascii="Times New Roman" w:hAnsi="Times New Roman"/>
        <w:sz w:val="20"/>
        <w:szCs w:val="24"/>
        <w:lang w:eastAsia="cs-CZ"/>
      </w:rPr>
      <w:t xml:space="preserve">Rozvoj, modernizace a posílení odolnosti Nemocnice Nové Město na Moravě </w:t>
    </w:r>
  </w:p>
  <w:p>
    <w:pPr>
      <w:pStyle w:val="Normal"/>
      <w:tabs>
        <w:tab w:val="clear" w:pos="708"/>
        <w:tab w:val="center" w:pos="6096" w:leader="none"/>
        <w:tab w:val="right" w:pos="9072" w:leader="none"/>
      </w:tabs>
      <w:spacing w:lineRule="auto" w:line="240" w:before="0" w:after="0"/>
      <w:rPr/>
    </w:pPr>
    <w:r>
      <w:rPr>
        <w:rFonts w:eastAsia="Times New Roman" w:cs="Times New Roman" w:ascii="Times New Roman" w:hAnsi="Times New Roman"/>
        <w:sz w:val="20"/>
        <w:szCs w:val="24"/>
        <w:lang w:eastAsia="cs-CZ"/>
      </w:rPr>
      <w:t>reg. č. CZ.06.6.127/0.0/21_121/0016364</w:t>
    </w:r>
    <w:r>
      <w:rPr>
        <w:rFonts w:eastAsia="Times New Roman" w:cs="Times New Roman" w:ascii="Times New Roman" w:hAnsi="Times New Roman"/>
        <w:sz w:val="24"/>
        <w:szCs w:val="24"/>
        <w:lang w:eastAsia="cs-CZ"/>
      </w:rPr>
      <w:tab/>
      <w:tab/>
    </w:r>
    <w:r>
      <w:rPr>
        <w:rFonts w:cs="Times New Roman"/>
        <w:lang w:eastAsia="en-US"/>
      </w:rPr>
      <w:fldChar w:fldCharType="begin"/>
    </w:r>
    <w:r>
      <w:rPr>
        <w:rFonts w:cs="Times New Roman"/>
        <w:lang w:eastAsia="en-US"/>
      </w:rPr>
      <w:instrText xml:space="preserve"> PAGE </w:instrText>
    </w:r>
    <w:r>
      <w:rPr>
        <w:rFonts w:cs="Times New Roman"/>
        <w:lang w:eastAsia="en-US"/>
      </w:rPr>
      <w:fldChar w:fldCharType="separate"/>
    </w:r>
    <w:r>
      <w:rPr>
        <w:rFonts w:cs="Times New Roman"/>
        <w:lang w:eastAsia="en-US"/>
      </w:rPr>
      <w:t>8</w:t>
    </w:r>
    <w:r>
      <w:rPr>
        <w:rFonts w:cs="Times New Roman"/>
        <w:lang w:eastAsia="en-U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spacing w:lineRule="auto" w:line="240" w:before="0" w:after="0"/>
        <w:ind w:left="284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  <w:bCs/>
        </w:rPr>
        <w:tab/>
        <w:t>Dodavatel uvede reálnou hodnotu/technický parametr ve vztahu k technickému požadavku</w:t>
      </w:r>
      <w:r>
        <w:rPr>
          <w:rFonts w:cs="Times New Roman" w:ascii="Times New Roman" w:hAnsi="Times New Roman"/>
        </w:rPr>
        <w:t xml:space="preserve"> 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spacing w:lineRule="auto" w:line="240" w:before="0" w:after="0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  <w:bCs/>
          <w:shd w:fill="FFE599" w:val="clear"/>
        </w:rPr>
        <w:tab/>
        <w:t xml:space="preserve"> </w:t>
      </w:r>
      <w:r>
        <w:rPr>
          <w:rFonts w:cs="Times New Roman" w:ascii="Times New Roman" w:hAnsi="Times New Roman"/>
          <w:b/>
          <w:bCs/>
          <w:shd w:fill="FFE599" w:val="clear"/>
        </w:rPr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415290</wp:posOffset>
          </wp:positionH>
          <wp:positionV relativeFrom="margin">
            <wp:posOffset>-760730</wp:posOffset>
          </wp:positionV>
          <wp:extent cx="4620895" cy="6584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4" r="-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620895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0" w:hanging="57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  <w:bCs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4"/>
        <w:color w:val="000000"/>
        <w:lang w:eastAsia="ar-SA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ascii="Times New Roman" w:hAnsi="Times New Roman" w:cs="Times New Roman"/>
        <w:lang w:eastAsia="cs-CZ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2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2">
    <w:name w:val="WW8Num1z2"/>
    <w:qFormat/>
    <w:rPr>
      <w:b w:val="false"/>
      <w:bCs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  <w:lang w:eastAsia="ar-SA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  <w:i w:val="false"/>
      <w:sz w:val="24"/>
      <w:szCs w:val="24"/>
      <w:lang w:eastAsia="cs-CZ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MS Mincho;ＭＳ 明朝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eastAsia="Calibri" w:cs="Calibri"/>
    </w:rPr>
  </w:style>
  <w:style w:type="character" w:styleId="WW8Num15z0">
    <w:name w:val="WW8Num15z0"/>
    <w:qFormat/>
    <w:rPr>
      <w:b w:val="false"/>
      <w:bCs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Calibri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eastAsia="Calibri"/>
      <w:color w:val="000000"/>
      <w:sz w:val="24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eastAsia="Times New Roman" w:cs="Symbol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b/>
      <w:lang w:val="en-US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  <w:lang w:val="en-US"/>
    </w:rPr>
  </w:style>
  <w:style w:type="character" w:styleId="Appleconvertedspace">
    <w:name w:val="apple-converted-space"/>
    <w:qFormat/>
    <w:rPr/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rFonts w:ascii="Calibri" w:hAnsi="Calibri" w:eastAsia="Calibri" w:cs="Calibri"/>
      <w:sz w:val="22"/>
      <w:szCs w:val="22"/>
    </w:rPr>
  </w:style>
  <w:style w:type="character" w:styleId="Normaltextrun">
    <w:name w:val="normaltextrun"/>
    <w:qFormat/>
    <w:rPr>
      <w:rFonts w:cs="Times New Roman"/>
    </w:rPr>
  </w:style>
  <w:style w:type="character" w:styleId="Spellingerror">
    <w:name w:val="spellingerror"/>
    <w:qFormat/>
    <w:rPr>
      <w:rFonts w:cs="Times New Roman"/>
    </w:rPr>
  </w:style>
  <w:style w:type="character" w:styleId="Eop">
    <w:name w:val="eop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yprovysvtlivky">
    <w:name w:val="Znaky pro vysvětlivky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1">
    <w:name w:val="Odstavec se seznamem1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Textkomente1">
    <w:name w:val="Text komentáře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1418" w:right="0" w:hanging="0"/>
      <w:jc w:val="both"/>
    </w:pPr>
    <w:rPr>
      <w:rFonts w:ascii="Times New Roman" w:hAnsi="Times New Roman" w:eastAsia="Times New Roman" w:cs="Times New Roman"/>
      <w:b/>
      <w:bCs/>
      <w:color w:val="000000"/>
      <w:sz w:val="24"/>
    </w:rPr>
  </w:style>
  <w:style w:type="paragraph" w:styleId="Pedmtkomente">
    <w:name w:val="Předmět komentáře"/>
    <w:basedOn w:val="Textkomente1"/>
    <w:next w:val="Textkomente1"/>
    <w:qFormat/>
    <w:pPr>
      <w:suppressAutoHyphens w:val="false"/>
      <w:spacing w:lineRule="auto" w:line="276" w:before="0" w:after="200"/>
    </w:pPr>
    <w:rPr>
      <w:rFonts w:ascii="Calibri" w:hAnsi="Calibri" w:eastAsia="Calibri" w:cs="Calibri"/>
      <w:bCs/>
      <w:lang w:val="cs-CZ"/>
    </w:rPr>
  </w:style>
  <w:style w:type="paragraph" w:styleId="Xmsolistparagraph">
    <w:name w:val="x_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suppressAutoHyphens w:val="true"/>
      <w:spacing w:lineRule="auto" w:line="240" w:before="0" w:after="0"/>
      <w:ind w:left="567" w:right="0" w:hanging="567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4:24:00Z</dcterms:created>
  <dc:creator>Standard</dc:creator>
  <dc:description/>
  <cp:keywords/>
  <dc:language>en-US</dc:language>
  <cp:lastModifiedBy>Mgr. Alena Ševčíková</cp:lastModifiedBy>
  <cp:lastPrinted>2023-03-23T09:40:00Z</cp:lastPrinted>
  <dcterms:modified xsi:type="dcterms:W3CDTF">2023-03-27T04:02:00Z</dcterms:modified>
  <cp:revision>70</cp:revision>
  <dc:subject/>
  <dc:title>Příloha č</dc:title>
</cp:coreProperties>
</file>