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ční svít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1187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7 ks operačních svítidel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použití na centrálních operačních sálech zadavatele, 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 pracovní den a dále také demontáže stávajících operačních svítidel včetně jejich ekologické likvidac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15"/>
        <w:gridCol w:w="1181"/>
        <w:gridCol w:w="1460"/>
        <w:gridCol w:w="1060"/>
        <w:gridCol w:w="1349"/>
        <w:gridCol w:w="1510"/>
        <w:gridCol w:w="11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  <w:bookmarkStart w:id="3" w:name="_Hlk56677275"/>
            <w:bookmarkStart w:id="4" w:name="_Hlk56677275"/>
            <w:bookmarkEnd w:id="4"/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ožadavk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22" w:right="-11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42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a I. typu</w:t>
            </w:r>
          </w:p>
        </w:tc>
      </w:tr>
      <w:tr>
        <w:trPr>
          <w:trHeight w:val="110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5 ks nových nerepasovaných trojramenných stropních systémů operačních světel (určených pro 5 operačních sálů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vě ramena (každého stropního systému) vybavená satelity s LED operačními světly se stejnými parametr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Třetí rameno (každého stropního systému) vybavené LCD medicínským monitorem specifikovaným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íže v požadavku č. 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3 stropní systémy operačních světel s přípravou na Full HD kameru zabudovaná do těla jednoho ze satelit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2 stropní systémy operačních světel s Full HD kamerou zabudovanou do těla jednoho ze satelitů. Kamera je </w:t>
            </w:r>
            <w:r>
              <w:rPr>
                <w:rFonts w:cs="Times New Roman" w:ascii="Times New Roman" w:hAnsi="Times New Roman"/>
                <w:b/>
                <w:sz w:val="20"/>
              </w:rPr>
              <w:t>blíže specifikovaná v bodě 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pro světla plně otočná o 360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e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.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přímo na svítidlech minimálně: on/off, intenzita, fokus, změna barevné teploty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z ovládacího panelu na stěně minimálně: on/off, intenzita, fokus, změna barevné teploty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sterilně minimálně: fokus, regulace intenzity, změna barevné teploty, prosvětlení do hloubk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sahu min. 50 – 100 % plynule nebo min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nzita osvětlení min. 160.000 lx (ve vzdálenosti 1 m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plota chromatičnosti v rozmezí min. 3800 - 4700 K, nastavitelná min. v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velikosti světelného pole (ve vzdálenosti 1 m) v rozsahu min. 180 - 340 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3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světlení min. 950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4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ex podání barev Ra min.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ex podání barev R9 min.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9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9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6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ll HD kamera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výstup: min. 1x HDMI nebo 1x HD-SD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2 ti násobný optický zoo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ti násobný digitální zoo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ládání pomocí dálkového ovladače nebo nástěnného panel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348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dicínský LCD monitor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lopříčka min. 27“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HD rozlišení min. 1920 x 1080 px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astní poměr 1000:1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el pohledu 178°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y min. DVI, HDMI, 3G/HD-SD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e zobrazení PIP (picture in picture) a POP (picture on picture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pnutí zdroje vstupního signálu pomocí tlačítka na monitor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381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každého systému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ontáž stávajících světel a instalace nového systému včetně nezbytných úpra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jení obrazu ze stávající laparoskopické věže s dodaným monitorem včetně kabeláže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nos obrazu z dodané kamery na dodaný monitor včetně kabeláže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701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o II. typ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nový nerepasovaný dvojramenný stropní systém operačních svět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vybavená satelity s LED operačními světly se stejnými parametr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é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Ovládání světla přímo na svítidlech minimálně on/off a intenzit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z ovládacího panelu na stěně minimálně on/off a intenzita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Ovládání fokusu světla sterilně pomocí rukojet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sahu min. 50 – 100 % plynule nebo min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zita osvětlení  min. 160.000 lx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plota chromatičnosti v rozmezí 4300 - 4500 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1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stavení velikosti světelného pole v rozsahu min.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1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240 mm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světlení min. 600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a min. 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4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227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systému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demontáž stávajících světel a instalace nových světel včetně nezbytných úprav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7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o III. typ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nový nerepasovaný jednoramenný stropní systém operačního svět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o vybavené LED operačním světl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plně otočná o 360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44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é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přímo na svítidle minimálně on/off a intenzit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mezí 50 – 100 % plynule nebo mi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zita osvětlení min. 130.000 lx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plota chromatičnosti v rozmezí 4300 - 4500 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velikosti světelného pole (ve vzdálenosti 1 m) v  rozsahu min. 170 - 240 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loubka osvětlení min.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8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6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a min. 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4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systému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demontáž stávajících světel a instalace nových světel včetně nezbytných úprav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5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5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Požadavky související s instalací a zapojením předmětu veřejné zakázk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ybraný dodavatel předmětu zakázky na vlastní náklady zajistí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aměření, výrobu a dodání kotvících konstrukcí potřebných pro řádné uchycení a instalaci operačních svítidel na jednotlivých operačních sále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osazení nového ovládacího panelu včetně příslušného silového připojení na stávající elektroinstalaci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laboproudé vedení pro kameru a LCD monitor (ve vhodných případech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apravení stěn a stropů do původního stavu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8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 technickému požadavku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 xml:space="preserve"> </w:t>
      </w:r>
      <w:r>
        <w:rPr>
          <w:rFonts w:cs="Times New Roman" w:ascii="Times New Roman" w:hAnsi="Times New Roman"/>
          <w:b/>
          <w:bCs/>
          <w:shd w:fill="FFE599" w:val="clear"/>
        </w:rPr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52:00Z</dcterms:created>
  <dc:creator>Standard</dc:creator>
  <dc:description/>
  <cp:keywords/>
  <dc:language>en-US</dc:language>
  <cp:lastModifiedBy>Mgr. Alena Ševčíková</cp:lastModifiedBy>
  <cp:lastPrinted>2023-04-04T12:51:00Z</cp:lastPrinted>
  <dcterms:modified xsi:type="dcterms:W3CDTF">2023-04-04T10:55:00Z</dcterms:modified>
  <cp:revision>3</cp:revision>
  <dc:subject/>
  <dc:title>Příloha č</dc:title>
</cp:coreProperties>
</file>