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lektrokardiografick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1188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9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28 ks elektrokardiografických přístrojů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 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lektrokardiografické přístroje - 28 ks 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28 ks nových nerepasovaných elektrokardiografických přístrojů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ále také „EKG“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2-svodý elektrokardiografický přístroj pro klidové EKG vyšetř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otykový displej velikosti min. 10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/>
              </w:rPr>
              <w:t>’’ - z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abudovaný do těla přístroje (ne „notebookové“ provede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lnohodnotná alfanumerická klávesnice zabudovaná do těla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ací tlačítka a tlačítka rychlé volby zabudovaná do těla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Integrovaná termotiskárna s rozlišením při rychlosti posunu papíru 25 mm/s:</w:t>
            </w:r>
          </w:p>
          <w:p>
            <w:pPr>
              <w:pStyle w:val="Odstavecseseznamem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spacing w:before="0" w:after="0"/>
              <w:ind w:left="262" w:right="0" w:hanging="142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horizontální min. 8 bodů/min</w:t>
            </w:r>
          </w:p>
          <w:p>
            <w:pPr>
              <w:pStyle w:val="Odstavecseseznamem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spacing w:before="0" w:after="0"/>
              <w:ind w:left="262" w:right="0" w:hanging="142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ertikální min. 40 bodů/m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sk na termopapír velikosti A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nitřní paměť pro uložení min. 500 EKG záznam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Min. 2 USB porty s podporou připojení externí tiskárny, USB disku, čtečky čárových kódů, myši a klávesn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ort pro LAN připojení a zabudovaný Wi-fi modu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v českém jazy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automatický a režim manuál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itelná rychlost posuvu papíru v rozsahu min. 5 – 50 mm/s, nastavitelná minimálně ve čtyřech krocí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itlivost nastavitelná v rozsahu min.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5 – 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,5 – 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m/mV, nastavitelná minimálně ve čtyřech krocí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rozvržení elektrod pro náhled a tisk. Manuální volba rozvržení elektrod pro náhled a tisk min. 3x4, 3x4+1, 3x4+3, 6x2, 6x2+1 a 12x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bitový A/D převodní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orkovací frekvence min. 32 000 H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ekvenční rozsah EKG signálu v rozsahu min. 0,05 – 350 H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ní přístroje ze sítě 230V/50Hz a při nedostupnosti síťového napájení z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pacita baterie na min. 8 hodin nepřetržitého provoz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tekce odpojení pro každou elektrodu zvláš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chrana proti defibrilac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tekce kardiostimulá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matická analýza a interpretace záznam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římá komunikace a odesílání dat (bez nutnosti napojení na pracovní stanici) do NIS, EMS, PACS.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ICOM 3.0 kompatibilit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zadávání dat pacienta. Příjem žádanek z NIS (DICOM worklis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ora datových formátu m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DF, PNG, XML, HL7, SCP, DICO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Napojení na metalickou ethernetovou síť 1000BASE-T (Gigabit Ethernet, konektor RJ45) a kompatibilita s wifi sítí na bázi přístupových bodů Aruba AP-515 (ARUBA AP-515 (RW) DUAL RADIO 4X4:4 + 2X2:2, 802.11AX, interní antén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oučástí dodávky každého přístroje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kovový přístrojový vozík s kloubovým ramenem pro EKG kabely, bržděnými kolečky a min. jednou poličkou nebo košíkem pro odkládání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pacientský kabel pro 12-svodé EKG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sada elektrod (končetinové + hrudní)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1 balení termocitliví papír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napájecí kabel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bateri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 xml:space="preserve">zemnící kabel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5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Calibri"/>
    </w:rPr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5:00Z</dcterms:created>
  <dc:creator>Standard</dc:creator>
  <dc:description/>
  <cp:keywords/>
  <dc:language>en-US</dc:language>
  <cp:lastModifiedBy>Mgr. Alena Ševčíková</cp:lastModifiedBy>
  <cp:lastPrinted>2023-03-14T14:43:00Z</cp:lastPrinted>
  <dcterms:modified xsi:type="dcterms:W3CDTF">2023-04-12T07:28:00Z</dcterms:modified>
  <cp:revision>5</cp:revision>
  <dc:subject/>
  <dc:title>Příloha č</dc:title>
</cp:coreProperties>
</file>